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классного руководителя в условиях дистанционного обучени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Блягоз Мариет Арамбиевна, 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МБОУ «СОШ№ 8» а. Нешукай,Теучежский рай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цитата, отражающая мой подход к работе классного руководителя в рамках реализации дистанционного обучения: "Это один маленький шаг для человека и огромный скачок для человечества" (Нил Армстронг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shd w:fill="F6F6F6" w:val="clear"/>
        </w:rPr>
        <w:t xml:space="preserve">Дистанционное обучение — уже не новая для большинства педагогов форма работы с классом. После начала пандемии коронавируса 2020 г. за пределами дистанта до сих пор остаётся немаловажная часть педагогического процесса — воспитательная раб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ое взаимодействие учащихся несет в себе новые возможности для организации воспитательного процесса. Наблюдается повышение у учащихся мотивации к участию в мероприятиях, активизируется познавательная, исследовательская, творческая, коммуникативная деятельность.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рганизации воспитательной работы на расстоянии, с помощью Интернет-сервисов возникает ряд трудностей: 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проблемы (здесь мы говорим, как об отсутствии необходимых устройств для выхода в Интернет, неполадках со средствами связи, отсутствии навыков использования тех или иных сервисов, так и о низком уровне цифровой грамотности среди обучающихся и педагогов); 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кая мотивация к участию в воспитательных мероприятиях у обучающихся (если за пропуск дистанционного урока или не выполнение задания ребята получают соответствующие баллы в дневник, замечания от учителей и звонки родителям, то воспитательные мероприятия, которые всегда являлись добровольными, могут привлечь только своим содержанием и эмоциональностью, авторитетом педагога);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ность форм и методов воспитательной работы на дистанционном обучении (классические приёмы не всегда можно применить, используя Интернет, а преобразить их, используя цифровую образовательную среду может не каждый); 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утствие навыков цифровой этики (грамотному, достойному поведению в сети как педагогам, так и подросткам ещё нужно научиться). 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не менее, преодолеть эти трудности возможно. Более того, не следует недооценивать дистанционные формы воспитательной работы. </w:t>
      </w:r>
    </w:p>
    <w:p>
      <w:pPr>
        <w:pStyle w:val="Normal"/>
        <w:spacing w:lineRule="auto" w:line="240" w:before="0" w:after="0"/>
        <w:ind w:left="142" w:right="282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следует помнить, что некоторые проблемы, актуальные сегодня, просто невозможно полностью решить в стенах школы: одной из задач национального уровня является повышение цифровой грамотности населения. </w:t>
      </w:r>
    </w:p>
    <w:p>
      <w:pPr>
        <w:pStyle w:val="Normal"/>
        <w:spacing w:lineRule="auto" w:line="240" w:before="0" w:after="0"/>
        <w:ind w:left="142" w:right="282" w:firstLine="737"/>
        <w:rPr/>
      </w:pPr>
      <w:r>
        <w:rPr>
          <w:rFonts w:cs="Times New Roman" w:ascii="Times New Roman" w:hAnsi="Times New Roman"/>
          <w:sz w:val="24"/>
          <w:szCs w:val="24"/>
        </w:rPr>
        <w:t>Более того, в случаях, когда обучение проходит полностью в дистанционном формате (например, как во время пандемии коронавируса), удалённая воспитательная работа способна сохранить взаимодействие классного коллектива и создать условия для неформального общения подростков, которое необходимо для полноценного развития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6 апреля для учеников школ образовательная деятельность осуществлялось в дистанционной форме при помощи сети Internet. Организация процесса позволяла ребятам эффективно общаться с учителями-предметниками и классным руково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те с классом во время дистанционного обучения мною на первое место  были поставлены несколько ключевых пункто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осещаемости уро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домашнего задания по предмет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рабо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посещаемости уроков мною осуществлялось при помощи журнала посещаемости на платформе ЭлЖур и WhatsApp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выполнения домашних заданий производилось при помощи электронной почты, где были созданы отдельные папки для каждого ученика кла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работа осуществляется в режиме онлайн на платформе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>. Мною были проведены классные часы, в том числе тематические. Хочу выделить такие виды современных акций, в  которых ученики моего класса принимали активное участие: Всероссийская акция «Свеча Памяти», Всероссийская акция «Испеки пирог и скажи «Спасибо!»», Всероссийская акция «Окна России», а так же создали видеоролик «Я расскажу вам о Победе».В рамках дистанционного обучения с ребятами организовывала совместные просмотры видеофильмов с последующим обсуждением, выходили в  виртуальные музеи с обменом эмоции после посещ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формы воспитательной работы важно и нужно использовать не только во время вынужденных изоляции от школы: те же социальные сети, в которых осуществляется неформальное общение между учениками, их родителями, должны присутствовать в жизни школы и класса. Это позволит подросткам знакомиться с сетевым этикетом, самостоятельно и с помощью педагога повышать свой уровень цифровой грамотност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а:</w:t>
      </w:r>
    </w:p>
    <w:p>
      <w:pPr>
        <w:pStyle w:val="Style16"/>
        <w:spacing w:lineRule="auto" w:line="240" w:before="150" w:after="0"/>
        <w:ind w:left="284" w:right="-24" w:firstLine="283"/>
        <w:jc w:val="both"/>
        <w:textAlignment w:val="top"/>
        <w:rPr/>
      </w:pPr>
      <w:r>
        <w:rPr/>
        <w:t>1.</w:t>
      </w:r>
      <w:r>
        <w:rPr>
          <w:rFonts w:eastAsia="Times New Roman"/>
          <w:color w:val="000000"/>
          <w:lang w:eastAsia="ru-RU"/>
        </w:rPr>
        <w:t xml:space="preserve"> Лемех Р.М. Совершенствование методических подходов к организации дистанционного обучения в условиях функционирования информационной среды / Р.М. Лемех - М, 2005;</w:t>
      </w:r>
    </w:p>
    <w:p>
      <w:pPr>
        <w:pStyle w:val="Normal"/>
        <w:spacing w:lineRule="auto" w:line="240" w:before="150" w:after="0"/>
        <w:ind w:left="284" w:right="-24" w:firstLine="283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одласый И.П. Педагогика: 100 вопросов – 100 ответов. – М.:ВЛАДОС_ПРЕСС,2006 ;</w:t>
      </w:r>
    </w:p>
    <w:p>
      <w:pPr>
        <w:pStyle w:val="Normal"/>
        <w:spacing w:lineRule="auto" w:line="240" w:before="150" w:after="0"/>
        <w:ind w:left="284" w:right="-24" w:firstLine="283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Каждый третий подросток проводит онлайн треть своей жизни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ая газета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UR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2019/02/13/</w:t>
        </w:r>
      </w:hyperlink>
    </w:p>
    <w:p>
      <w:pPr>
        <w:pStyle w:val="Normal"/>
        <w:spacing w:lineRule="auto" w:line="240" w:before="150" w:after="0"/>
        <w:ind w:left="284" w:right="-24" w:firstLine="283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Толмачева О.В. Дистанционное обучение Екатеринбург:УГТУ-УПИ,2008;</w:t>
      </w:r>
    </w:p>
    <w:p>
      <w:pPr>
        <w:pStyle w:val="Normal"/>
        <w:spacing w:lineRule="auto" w:line="240" w:before="150" w:after="0"/>
        <w:ind w:left="284" w:right="-24" w:firstLine="283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Буриев К.С. Роль дистанционного образования в современном образовании 2019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RG.RU/2019/02/1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5:48:00Z</dcterms:created>
  <dc:creator>Блягоз М.А.</dc:creator>
  <dc:description/>
  <cp:keywords/>
  <dc:language>en-US</dc:language>
  <cp:lastModifiedBy>soch8.19</cp:lastModifiedBy>
  <dcterms:modified xsi:type="dcterms:W3CDTF">2021-02-08T17:35:00Z</dcterms:modified>
  <cp:revision>2</cp:revision>
  <dc:subject/>
  <dc:title/>
</cp:coreProperties>
</file>