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Интегрированный урок: «Линейная функция и её применение.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Расчет пути и времени движения».</w:t>
      </w:r>
    </w:p>
    <w:p>
      <w:pPr>
        <w:pStyle w:val="Normal"/>
        <w:ind w:left="1260" w:hanging="0"/>
        <w:rPr/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b/>
          <w:i/>
          <w:sz w:val="44"/>
          <w:szCs w:val="44"/>
        </w:rPr>
        <w:t>7 класс.</w:t>
      </w:r>
    </w:p>
    <w:p>
      <w:pPr>
        <w:pStyle w:val="Normal"/>
        <w:ind w:left="12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работала: учитель  математики и физики</w:t>
      </w:r>
    </w:p>
    <w:p>
      <w:pPr>
        <w:pStyle w:val="Normal"/>
        <w:rPr>
          <w:b/>
          <w:b/>
        </w:rPr>
      </w:pPr>
      <w:r>
        <w:rPr>
          <w:b/>
          <w:i/>
          <w:sz w:val="32"/>
          <w:szCs w:val="32"/>
        </w:rPr>
        <w:t>Блягоз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контролировать степень усвоения правил: определение линейной функции, взаимное расположение графиков линейных функций, определение прямой пропорциональности, умение применять правила в практическ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стематизация знаний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рмирования знаний и умений по расчету пути и времени движения, формирование навыков самоконтр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ание коллективизма, гуманизма, отзывчивости, работоспособ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умение выделять главное, сравнивать, обобщать; развитие самостоятельности и  умения преодолевать труд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ь единство теории математики и физики через межпредметные связ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: репродуктивный, частично – поисковый, групповой.</w:t>
      </w:r>
    </w:p>
    <w:p>
      <w:pPr>
        <w:pStyle w:val="Normal"/>
        <w:rPr/>
      </w:pPr>
      <w:r>
        <w:rPr>
          <w:b/>
          <w:sz w:val="28"/>
          <w:szCs w:val="28"/>
        </w:rPr>
        <w:t>Вид работы: 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доска, кодоскоп, карточки, таблица, жетоны, эпиграф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икогда не стыдись спрашивать о том, чего не знаешь» /Арабская мудрость/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Человек страшится только того, чего не знает, знанием побеждает всякий страх» /В.Г.Белински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разбивается  на три групп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ребята! Садитесь. Сегодня мы проведем необычный урок, а интегрированный: математика + физика, по темам: « Линейная функция и её применение», «Расчет пути и времени движения», т.е проверим как вы усвоили данный материал. </w:t>
      </w:r>
    </w:p>
    <w:p>
      <w:pPr>
        <w:pStyle w:val="Normal"/>
        <w:rPr/>
      </w:pPr>
      <w:r>
        <w:rPr>
          <w:b/>
          <w:sz w:val="28"/>
          <w:szCs w:val="28"/>
        </w:rPr>
        <w:t>Проверим домашнее зад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ана функция у = 2х – 3. Вычислите значение функции при х=-3 и х=1. Запишите сумму получившихся значений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График функции у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х +5 проходит через точку М (-7; 12). Найдит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ройте график функции у= -2х+3. С помощью графика определите чему равно значение у при х=1,5. Проходит ли график этой функции через точку А (200; - 37) (у до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предлагается ответить на вопросы по теме урока. За каждый правильный ответ команда получает жет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- на карточках. – уст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ется линейной функци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вляется графиком линейной фун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ужно знать, чтобы построить график линейной фун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ется прямой пропорциональнос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вляется графиком прямой пропорциональност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ное расположение графиков линейных функ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а). Является ли функция y= 7-9x линейн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. Назвать, чему равны коэффициенты k и 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Является ли функция y = 2x – 3 линей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Является ли функция y = -x/5 – 1/3 линей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Является ли функция y = x/2 + 1 линей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Является ли функция y = х/5 – 0,3 линей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Является ли функция y = х/10 +1/8 линейн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y = 7x - 2; y = -6x –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Каково взаимное расположение графиков функ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Где лежит точка пересечения граф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. Назвать координаты точки пересе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y = 5x + 1; y = -2x +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Каково взаимное расположение графиков функ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Где лежит точка пересечения графи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). Назвать координаты точки перес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= 3х – 1; у = - 2 х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. Каково взаимное расположение графиков функ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. Где лежит точка пересечения график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. Назвать координаты точки перес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 = 10x – 3; y = 2x + 6  Каково взаимное расположение графиков функций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y = -5x + 2; y = 4x – 9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 = 7x – 4; y = 7x + 5.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>= - 4x; y = -4x – 1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к расположен в координатной плоскости график функции у =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х, при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‹  0  и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›    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много отдохнем и посмотрим как у вас с логическим мыш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ждом задании напечатаны пять слов. Выберите из списка одно слово, которое нужно поставить вместо знака вопроса, чтобы найденное четвертое слово находилось с третьим в таком же отношении, что и первое со вторы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еличина, количество, цифра, счет, ном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– бук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уральное число -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исла, девять, символы, десять, бесконечное множе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фавит – тридцать т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ы -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Шкала, сантиметр, прямая, длина, деления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ы – масс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ка - ?</w:t>
      </w:r>
    </w:p>
    <w:p>
      <w:pPr>
        <w:pStyle w:val="Normal"/>
        <w:rPr/>
      </w:pPr>
      <w:r>
        <w:rPr>
          <w:sz w:val="28"/>
          <w:szCs w:val="28"/>
        </w:rPr>
        <w:t xml:space="preserve">Установим взаимосвязь линейной функции с уравнением равномерного движения. Прямая пропорциональность имеет вид у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х,  у зависит от х,  у – зависимая переменная, х – независимая переменная. Обратимся к движению. От чего зависит  путь? (от скорости и времени движения). Но скорость при равномерном  движении остается величиной постоянной. Тогда от чего зависит путь? От времени. Как, зная скорость и время движения найти путь, пройденный телом?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Что в этой формуле является функцией, аргументом, угловым коэффициент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равнение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что означает цифра 2. (Скорость) Постройте график этого уравнения. Найдите по графику путь, пройденный за 3 секу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. – копиров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Изменение положения тела относительно другого тела с течением времени называ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йденным путем,  Б) траекторией, В) механическим движ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акое движение называют равномерн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вижение, при котором тело в любые равные промежутки времени проходит равные пу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вижение, при котором тело в равные промежутки времени проходит равные пу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ассажирский поезд за каждые 0,5 ч проходит расстояние 60 км, за 15 мин – 30 км, за 1 мин – 2 км. Какое это движ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равномерное, Б) равномер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Что называют механическим движени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лину траектории, по которой движется те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зменение положения тела относительно других т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Автомобиль за 0,5 ч проходит расстояние 30 км, причем за первые 15 мин – 20 км, а за последующие – 10 км. Какое это  движ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равномерное,  Б) равномер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Что называют пройденным пут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асстояние между начальным и конечным положением те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лину траектории, по которой движется тело в течение  некоторого промежутка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по физи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движение называется равномер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ческое дв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движение называется неравномерны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Шмель летит со скоростью 18 км/ч, а стрекоза – 10 м/c. Кто летит быстрее, и во сколько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из двух тел движется быстрее: проходящее за 10 секунд 30 метров или за 3 секунды 12 мет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аны графики равномерного прямолинейного движения. Сравнить скорости те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ного отдохн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сло, на которое деля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ь прям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именьшее семизначное число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сло, которое делится на все числа без остатка. (0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вершин у куба? (8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у равен один пу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ждая группа учащихся получает карточку с задания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ля функции у = - 1,5х – 5, найдите значение х, при котором у = 1.</w:t>
        <w:tab/>
        <w:t xml:space="preserve">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ользуя график функции y = -x + 4, определ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Чему равны значения функции при значении аргумента, равном 1; -1; 0; 2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При каком значении аргумента значение функции равно 3; -1; 0; -2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 выполняя построения графика функции y = 1,2x – 7, выясните, проходит ли этот график через точку А ( -10;5 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Трактор за пять минут проехал 600 метров. С какой скоростью двигался трактор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ля функции у = 2х + 3. Найдите значение х, при котором у 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ользуя график функции у = 2х + 6, определ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Чему равно значение функции, при значении аргумента, равном 1; -1; 0; 2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. При каком значении аргумента значение функции равно 3; -1; 0; -2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 выполняя построения графика функции y = 1,2x – 7, выясните, проходит ли этот график через точку А ( -2; -9,4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й путь прошло тело за 2 часа, если оно двигалось со скоростью 5 м/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ля функции у = - х + 5, найдите значение х, при котором у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ользуя график функции у = х + 4, определ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му равно значение функции, при значении аргумента, равном 1, -1, 0, 2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 каком значении аргумента значение функции равно 3, -1, 0,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 выполняя построения графика функции у = 4 – 0,5 х, выясните, проходит ли этот график через точку В (-3; 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еник 7 класса Саша Максимов убегал от дикой собаки Динго 1,5 ч и за это время пробежал 9 км. Найдите среднюю скорость Саши. ( КМ /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ратино потянулся, раз нагнулся, два нагнулся, руки в стороны развел, ключик, видно не нашел. Чтобы ключик нам достать, нужно на носочки вст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строить графики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. у = 3х –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. у = -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 выполняя построения графика функции y =3х - 1, выясните, проходит ли этот график через точку А ( -2; -7;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 течении 30 секунд поезд двигался равномерно со скоростью 20 м/с. Какой путь прошёл поезд за это врем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строить графики функ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. у = 4х –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. у = 4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. у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йдите координаты точки пересечения графиков, не выполняя построения: у = 16х – 7, у = 2х + 8. </w:t>
      </w:r>
    </w:p>
    <w:p>
      <w:pPr>
        <w:pStyle w:val="Normal"/>
        <w:rPr/>
      </w:pPr>
      <w:r>
        <w:rPr>
          <w:sz w:val="28"/>
          <w:szCs w:val="28"/>
        </w:rPr>
        <w:t xml:space="preserve">3. Дана функция у = 3х – 4 . Задайте формулой какую – нибудь линейную функцию, график которой   параллелен графику данной фун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За сколько времени плот, плывущий по течению пройдёт 100 метров, если скорость течения 1,8 км/ч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остроить графики функ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. у = -3х +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. у = -3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. у = -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е выполняя построения графика функции y = -2х + 7, выясните, проходит ли этот график через точку А ( 2; 9 )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ведите пример линейной функции, график которой пересекает ось У в той же точке, что и график функции у = х +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. Найдите координаты точки пересечения графиков функций у = 47х – 37, у = -13х + 2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акое расстояние за 1час пройдёт пешеход, двигаясь со скоростью 0,7 м/мин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 вами знаем: не проходит дн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е скатился бы в копилку веч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почему так важны для ме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дом, моя семья, мое Оте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 год объявлен годом семьи. Домашнее задание: пословицы и поговорки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и родители помогают педагогам в воспитании, в создании уюта и тепла, в разрешении многих вопросах. Очень часто вы просите их помочь при выполнении домашнего задания. Нередко случается, что вы им доставляете немало хлопот и проблем, но несмотря на это родители вас любят и бал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 по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тька убегает от козла Борьки по деревенской дороге. Измерения сторожа Потапыча показали, что Петька пробежал расстояние 216 м за 18 с. Узнайте среднюю скорость Петьки. Подумайте, придется ли Петиной маме штопать штаны, если средняя скорость разъяренного козла Борьки 13 м/с. (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тька сидит под столом, за которым пьет чай его папа. Но Петька не теряет времени зря и перепиливает ножку стула диаметром 5 см со скоростью 0,8 см/мин. Определите. Через какое время Петьке придется устраивать забег от папы по квартире? (6, 25 м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ма выгребла из Петиной комнаты 2 м  мусора, масса которого 100кг. Найдите плотность мусора в Петиной комнате. (5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строить графики функ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-2х +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= -2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=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е выполняя построения графика функции y = -2x + 3, выясните, проходит ли этот график через точку А ( -3; -3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иведите пример линейной функции, график которой пересекает ось У в той же точке, что и график функции у = -9х –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Задайте формулой линейную функцию, график которой параллелен прямой у = 3х – 7 и проходит через начало координ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дна машина двигалась равномерно со скоростью 54 км/ч в течении 10 секунд и прошла такой же путь, как и вторая за 15 секунд. Какова скорость второй маши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одится итог работы, рефлекс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7:38:00Z</dcterms:created>
  <dc:creator>Customer</dc:creator>
  <dc:description/>
  <cp:keywords/>
  <dc:language>en-US</dc:language>
  <cp:lastModifiedBy>1</cp:lastModifiedBy>
  <dcterms:modified xsi:type="dcterms:W3CDTF">2021-10-23T17:00:00Z</dcterms:modified>
  <cp:revision>4</cp:revision>
  <dc:subject/>
  <dc:title>МБОУ Черемуховская СОШ</dc:title>
</cp:coreProperties>
</file>