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24"/>
          <w:lang w:eastAsia="ru-RU"/>
        </w:rPr>
        <w:t>Как составить реакции с оксидами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еакция 1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сновный оксид + кислотный оксид → сол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 xml:space="preserve">Тип реакции –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еакция соединен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  <w:br/>
        <w:t>Чтобы составить уравнение этой реакции, надо проделать следующие действия: 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ределить идёт ли реакц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Реакция осуществима, если оксид металла образован  элементами из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IA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групп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ределить по формуле кислотного оксида химическую формулу соответствующей ему кислоты, формулу кислотного остатка и его валентность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ределить по формуле основного оксида валентность мет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ставить по валентностям формулу со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писать уравнение реакции и подобрать в нем коэффициенты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ер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Написать уравнение реакции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MgO + N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→ ...?</w:t>
        <w:br/>
        <w:t xml:space="preserve">                   Действуем по плану: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кладываем (в уме или на черновике) формулы кислотного оксида и вод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53515</wp:posOffset>
            </wp:positionH>
            <wp:positionV relativeFrom="margin">
              <wp:posOffset>4966335</wp:posOffset>
            </wp:positionV>
            <wp:extent cx="1171575" cy="9810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ределяем формулу кислотного остатка   NO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валентность I (равна количеству Н в кислоте)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формуле MgO легко находится валентность магния – II.</w:t>
        <w:br/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ставляем формулу соли: Mg(NO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писываем, уравнение реакции и подбираем в нем коэффициенты:</w:t>
        <w:br/>
        <w:t xml:space="preserve">                      MgO + N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→ Mg(NО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                Реакция 2. основный оксид + кислота → соль + вода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Тип реакции — 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еакция обмен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  <w:br/>
        <w:t>Составить уравнение этой реакции проще, чем уравнение реакции 1, потому что формула кислоты нам уже известна; зная ее, просто получить и формулу кислотного остатка, и его валентность. </w:t>
        <w:br/>
        <w:t>Дальше поступаем так же, как и в предыдущем примере. При составлении уравнения реакции не забудем, что выделяется во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ер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Составьте уравнение реакции между оксидом алюминия и хлороводородной кислотой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помним формулу хлороводородной кислоты — НС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её остаток Сl (хлорид) имеет валентность I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периодической системе Д.И. Менделеева установим, что валентность алюминия III и формула его оксида Аl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15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ставим формулу продукта реакции - соли (хлорида алюминия): АlСlз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пишем уравнение реакции и подберем в нем коэффициенты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Аl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з + 6HCl → АlСlз + 3H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          Реакция 3. Кислотный оксид + основание → соль + вод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Тип реакции - 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еакция обмен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  <w:br/>
        <w:t>Для составления уравнения такой реакции следует выполнить действия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формуле кислотного оксида определить формулу его кислоты, формулу кислотного остатка и его валентность (точно так же, как и при составлении реакции 1)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формуле гидроксида найти валентность металла: это просто, ведь она равна числу гидроксогрупп (ОН). Если формула гидроксида неизвестна, ее придется составить, используя таблицу растворимости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альше поступаем, как и в предыдущих примерах: надо составить формулу соли, записать уравнение реакции (не забыть про воду!) и подобрать коэффицие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ер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Составьте уравнение реакции, происходящей при пропускании углекислого газа через известковую воду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Вспомним, что углекислый газ — это оксид углерода (IV) СО</w:t>
      </w:r>
      <w:r>
        <w:rPr>
          <w:rFonts w:eastAsia="Times New Roman" w:cs="Times New Roman" w:ascii="Times New Roman" w:hAnsi="Times New Roman"/>
          <w:color w:val="000000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, а известковой водой называется водный раствор гидроксида кальция Са(ОН)</w:t>
      </w:r>
      <w:r>
        <w:rPr>
          <w:rFonts w:eastAsia="Times New Roman" w:cs="Times New Roman" w:ascii="Times New Roman" w:hAnsi="Times New Roman"/>
          <w:color w:val="000000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пределим, что оксиду углерода (IV) соответствует угольная кислота Н</w:t>
      </w:r>
      <w:r>
        <w:rPr>
          <w:rFonts w:eastAsia="Times New Roman" w:cs="Times New Roman" w:ascii="Times New Roman" w:hAnsi="Times New Roman"/>
          <w:color w:val="000000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СО</w:t>
      </w:r>
      <w:r>
        <w:rPr>
          <w:rFonts w:eastAsia="Times New Roman" w:cs="Times New Roman" w:ascii="Times New Roman" w:hAnsi="Times New Roman"/>
          <w:color w:val="000000"/>
          <w:sz w:val="16"/>
          <w:szCs w:val="15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; ее кислотный остаток СОз (карбонат) имеет валентность II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Не представляет труда вывести формулу продукта реакции — карбоната кальция СаСОз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сталось составить уравнение реакции: СаО + СО</w:t>
      </w:r>
      <w:r>
        <w:rPr>
          <w:rFonts w:eastAsia="Times New Roman" w:cs="Times New Roman" w:ascii="Times New Roman" w:hAnsi="Times New Roman"/>
          <w:color w:val="000000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→ СаСОз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акция 4. Основный оксид + вода → осн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Тип реакции —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реакция соединения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.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ределить идёт ли реакц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Реакция осуществима, если оксид металла образован  элементами из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IA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груп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Составить уравнение этой реакции не составит труда, если вы умеете составлять формулы оснований и окси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мер: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 xml:space="preserve"> Написать уравнение реакции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Н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O +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→ ...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 xml:space="preserve">                               Н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O +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→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2NaO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7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                   Реакция 5. Кислотный оксид + вода → кисл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t>Тип реакции —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еакция соединения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ределить идёт ли реакция?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lang w:eastAsia="ru-RU"/>
        </w:rPr>
        <w:t>Реагируют все оксиды, кроме оксида кремния SiO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t>Составление уравнения этой реакции: п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 формуле кислотного оксида определить формулу его кислоты, точно так же, как и при составлении реакции 1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7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01165</wp:posOffset>
            </wp:positionH>
            <wp:positionV relativeFrom="margin">
              <wp:posOffset>3801745</wp:posOffset>
            </wp:positionV>
            <wp:extent cx="1171575" cy="9810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мер: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 xml:space="preserve"> Написать уравнение реакции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Н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O + N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16"/>
          <w:szCs w:val="15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→ ...?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7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03:00Z</dcterms:created>
  <dc:creator>Анастасия</dc:creator>
  <dc:description/>
  <dc:language>en-US</dc:language>
  <cp:lastModifiedBy>Анастасия</cp:lastModifiedBy>
  <dcterms:modified xsi:type="dcterms:W3CDTF">2013-02-08T10:07:00Z</dcterms:modified>
  <cp:revision>1</cp:revision>
  <dc:subject/>
  <dc:title/>
</cp:coreProperties>
</file>