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</w:t>
      </w:r>
    </w:p>
    <w:p>
      <w:pPr>
        <w:pStyle w:val="Normal"/>
        <w:spacing w:lineRule="atLeast" w: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«Детский сад № 56»</w:t>
      </w:r>
    </w:p>
    <w:p>
      <w:pPr>
        <w:pStyle w:val="Normal"/>
        <w:spacing w:lineRule="atLeast" w: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ирующего в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ая разработка</w:t>
      </w:r>
    </w:p>
    <w:p>
      <w:pPr>
        <w:pStyle w:val="Normal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 ООД  по ознакомлению с окружающим миром и развитию речи «Дикие животные» для детей подготовительной группы с задержкой психического развития.</w:t>
      </w:r>
    </w:p>
    <w:p>
      <w:pPr>
        <w:pStyle w:val="Normal"/>
        <w:spacing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«Детский сад№56»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ирующего вида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Анна Владимировна</w:t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225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городская область,</w:t>
      </w:r>
    </w:p>
    <w:p>
      <w:pPr>
        <w:pStyle w:val="Normal"/>
        <w:spacing w:before="225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Дзержинск,</w:t>
      </w:r>
    </w:p>
    <w:p>
      <w:pPr>
        <w:pStyle w:val="Normal"/>
        <w:spacing w:before="225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«Дикие животные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подгруппово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знаний детей о диких животны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внешнем виде диких животных, их повадках, пище, жилищах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узнавании диких животных (волк, лиса, медведь, заяц, белка, еж, лось) и их детенышей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образовывать притяжательные прилагательные, согласовывать их с существительным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и активизировать речевой запа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зрительное и произвольное внима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гическое мышление, </w:t>
      </w:r>
      <w:r>
        <w:rPr>
          <w:rFonts w:cs="Times New Roman" w:ascii="Times New Roman" w:hAnsi="Times New Roman"/>
          <w:sz w:val="28"/>
          <w:szCs w:val="28"/>
        </w:rPr>
        <w:t>фонематическое восприятие, памя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анализировать и обобщ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сидчивость, умение внимательно выслушивать педагог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умение общаться в малых группах,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свои действия с действиями партне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тив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й интере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авторской компьютерной презентации, игровая ситуация, беседа, решение проблемной ситуации, индивидуальные объяснения, поощрение, анализ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згадывание загадок, чтение стихотворений и рассказов о диких животных, просмотр иллюстрац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ноутбук, экра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bCs/>
          <w:sz w:val="28"/>
          <w:szCs w:val="28"/>
        </w:rPr>
        <w:t>авторская презентация</w:t>
      </w:r>
      <w:r>
        <w:rPr>
          <w:rFonts w:cs="Times New Roman" w:ascii="Times New Roman" w:hAnsi="Times New Roman"/>
          <w:sz w:val="28"/>
          <w:szCs w:val="28"/>
        </w:rPr>
        <w:t xml:space="preserve"> «Дикие животные», аудиозапись «Звуки зимнего леса», волшебный мешоче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месте с учителем - дефектологом стоят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ом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ивешь? Вот так!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дешь? Вот так!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жишь? Вот так!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спишь? Вот так!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глядишь? Вот так!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идишь? Вот так! 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роходят на свои ме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лчишь? Вот так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ая часть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отправимся в лес. Давайте закроем глазки и повторим за мной. Раз, два, три, четыре, пять - будем по лесу гулять. А кого в лесу мы встретим, постараемся угадать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включена презентация. Слайд 2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т мы с вами и оказались в зимнем лесу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бы узнать, кого мы встретим в лесу, нужно отгадать по описанию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сливый, длинноухий, серый или белый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яц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Хитрая, рыжая, ловкая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а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Бурый, косолапый, неуклюжий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Медведь.</w:t>
      </w:r>
    </w:p>
    <w:p>
      <w:pPr>
        <w:pStyle w:val="Normal"/>
        <w:spacing w:lineRule="atLeast" w:line="160"/>
        <w:jc w:val="both"/>
        <w:rPr/>
      </w:pPr>
      <w:bookmarkStart w:id="0" w:name="_Hlk127564551"/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Серый, злой, голодны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олк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4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роворная, запасливая, рыжая или серая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Белка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рупное животное с ветвистыми широкими рогами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Лось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олежала между елками подушечка с иголками. Тихонечко лежала, потом вдруг побежала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Ежик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5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ак их можно назвать одним словом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Животные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очему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Тело покрыто шерстью, у них четыре лапы (ноги), туловище, хвост, морда, вскармливают детей молоком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Где живую все эти животные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 лесу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ак называются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Дикие животные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очему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Сами себе добывают пищу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ак называются по-другому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Звери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Дикие животные живут в лесу, но у них есть свой дом. А чтобы запомнить как называется дом у животных, есть такая пальчиковая гимнастика, повторяем за мной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6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Есть у каждого свой дом»</w:t>
      </w:r>
    </w:p>
    <w:p>
      <w:pPr>
        <w:pStyle w:val="Normal"/>
        <w:shd w:fill="FFFFFF" w:val="clear"/>
        <w:spacing w:lineRule="auto" w:line="240" w:before="0" w:after="0"/>
        <w:ind w:right="15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лисы в лесу глухом   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загибают пальцы на обеих руках.)</w:t>
      </w:r>
    </w:p>
    <w:p>
      <w:pPr>
        <w:pStyle w:val="Normal"/>
        <w:shd w:fill="FFFFFF" w:val="clear"/>
        <w:spacing w:lineRule="auto" w:line="240" w:before="0" w:after="0"/>
        <w:ind w:right="15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нора — надежный дом.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трашны зимой метели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очке в дупле на 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кустами еж колючий</w:t>
      </w:r>
    </w:p>
    <w:p>
      <w:pPr>
        <w:pStyle w:val="Normal"/>
        <w:shd w:fill="FFFFFF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гребает листья в кучу.</w:t>
      </w:r>
    </w:p>
    <w:p>
      <w:pPr>
        <w:pStyle w:val="Normal"/>
        <w:shd w:fill="FFFFFF" w:val="clear"/>
        <w:spacing w:lineRule="auto" w:line="240" w:before="0" w:after="0"/>
        <w:ind w:left="20" w:right="2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ветвей, корней, коры</w:t>
      </w:r>
    </w:p>
    <w:p>
      <w:pPr>
        <w:pStyle w:val="Normal"/>
        <w:shd w:fill="FFFFFF" w:val="clear"/>
        <w:spacing w:lineRule="auto" w:line="240" w:before="0" w:after="0"/>
        <w:ind w:left="20" w:right="2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тки делают бобры.</w:t>
      </w:r>
    </w:p>
    <w:p>
      <w:pPr>
        <w:pStyle w:val="Normal"/>
        <w:shd w:fill="FFFFFF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т в берлоге косолапый,</w:t>
      </w:r>
    </w:p>
    <w:p>
      <w:pPr>
        <w:pStyle w:val="Normal"/>
        <w:shd w:fill="FFFFFF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весны сосет там лапу.</w:t>
      </w:r>
    </w:p>
    <w:p>
      <w:pPr>
        <w:pStyle w:val="Normal"/>
        <w:shd w:fill="FFFFFF" w:val="clear"/>
        <w:spacing w:lineRule="auto" w:line="240" w:before="0" w:after="0"/>
        <w:ind w:left="20" w:right="2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у каждого свой дом,         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дары ладонями и кулачками поочередно.)</w:t>
      </w:r>
    </w:p>
    <w:p>
      <w:pPr>
        <w:pStyle w:val="Normal"/>
        <w:shd w:fill="FFFFFF" w:val="clear"/>
        <w:spacing w:lineRule="auto" w:line="240" w:before="0" w:after="0"/>
        <w:ind w:left="20" w:right="2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м тепло, уютно в нем.</w:t>
      </w:r>
    </w:p>
    <w:p>
      <w:pPr>
        <w:pStyle w:val="Normal"/>
        <w:shd w:fill="FFFFFF" w:val="clear"/>
        <w:spacing w:lineRule="auto" w:line="240" w:before="0" w:after="0"/>
        <w:ind w:left="20" w:right="2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_Hlk127565465"/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Где живет белк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: Белка живет в дупле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Где живет заяц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: Заяц живет под кустом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Где живет лис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Лиса живет в норе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Где живет волк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олк живет в логове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7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чем питается?»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вы знаете, чем питаются лесные звери? Звери бывают хищными и травоядными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м питается медведь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Медведь любит рыбу, малину, м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Чем питается  волк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олк любит мяс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ем питается заяц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Заяц питается травой, коро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27566256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ем питается  лиса?</w:t>
      </w:r>
    </w:p>
    <w:p>
      <w:pPr>
        <w:pStyle w:val="Normal"/>
        <w:spacing w:lineRule="atLeast" w:line="160"/>
        <w:jc w:val="both"/>
        <w:rPr/>
      </w:pPr>
      <w:bookmarkStart w:id="3" w:name="_Hlk127566256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Лиса питается мышами, зайц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ем питается  еж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Еж питается грибами, жуками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то любит белочк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Белка любит грибы, орех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встанем в круг. Вокруг себя повернитесь и в зверят лесных все преврат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нем, надо отдохну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и пальчики встряхну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ста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тряхивают пальч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йтесь, ручки, ввер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евелитесь, пальчики,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нимают руки ввер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шевелят уш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енькие зайч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ывают пальчиками ушки зайч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демся тихо на носочк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лисы бродят по лес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крадучись шагают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к озирается круг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ы головки повер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ворачивают головы в стор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садимся тише, тише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тихнем, словно в норках мы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айд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спрятался?»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сейчас звери решили поиграть в прятки. Угадай кто спрятался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олк, лиса, заяц…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9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Чей хвостик»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Ребята, а чей это хвостик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Это хвостик лисий, это хвостик заячий, это хвостик волчий, это хвостик беличий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10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ьи ушки?»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Ребята, угадайте это чьи ушки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Это ушки медвежьи, волчьи, беличьи, заячьи, лись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цы, ребята. 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11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«Кто с кем»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посмотрите к Доктору Айболиту пришли звери, скажите, пожалуйста, кто с кем пришел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лисиц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Лисица  пришла с лисенк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волчиц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олчица пришла с волчонк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лосиха?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Лосиха пришла с лосенком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медведиц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Медведица пришла с медвежонком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бельчих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Бельчиха пришла с бельчонком.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 кем пришла ежиха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Ежиха пришла с ежонком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11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Молодцы, ребята. А сейчас давайте попробуем «прочитать предложение», только помните, что одна черта, это слово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а смотрит на зайца. </w:t>
      </w:r>
    </w:p>
    <w:p>
      <w:pPr>
        <w:pStyle w:val="Normal"/>
        <w:spacing w:lineRule="atLeast" w:line="1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12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яц убежал от лисы. 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3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а плачет, а заяц смеется. 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 14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лисы горе, а у зайца радость.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сейчас давайте с зайчиком порадуемся и выполним гимнастику для гл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рх морковку подними, на нее ты посмо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отрят ввер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ько глазками смотри: вверх-вниз, вправо-вле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лазами смотрят вверх-вниз, вправо-влев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й-да заинька, умелый! Глазками морг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оргают глазкам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зки закр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лазки закрывают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лазки откр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лазки открывае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ключ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о ком мы сегодня говорили на занятии. Что нового узнали о диких животных? Какое задание было интересное, а какое трудное?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bCs/>
          <w:sz w:val="28"/>
          <w:szCs w:val="28"/>
        </w:rPr>
        <w:t>«Волшебный мешочек»</w:t>
      </w:r>
    </w:p>
    <w:p>
      <w:pPr>
        <w:pStyle w:val="Normal"/>
        <w:spacing w:lineRule="atLeast" w:line="16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Ребята, а давайте соберем в волшебный мешочек все то, что было интересное на нашем занят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16:00Z</dcterms:created>
  <dc:creator>User</dc:creator>
  <dc:description/>
  <cp:keywords/>
  <dc:language>en-US</dc:language>
  <cp:lastModifiedBy>1</cp:lastModifiedBy>
  <dcterms:modified xsi:type="dcterms:W3CDTF">2023-02-18T06:30:00Z</dcterms:modified>
  <cp:revision>14</cp:revision>
  <dc:subject/>
  <dc:title/>
</cp:coreProperties>
</file>