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  <w:lang w:val="en-US" w:eastAsia="en-US"/>
        </w:rPr>
      </w:pPr>
      <w:r>
        <w:rPr>
          <w:b w:val="false"/>
          <w:bCs w:val="false"/>
          <w:color w:val="7A797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2762250</wp:posOffset>
            </wp:positionH>
            <wp:positionV relativeFrom="paragraph">
              <wp:posOffset>-375285</wp:posOffset>
            </wp:positionV>
            <wp:extent cx="657225" cy="800100"/>
            <wp:effectExtent l="0" t="0" r="0" b="0"/>
            <wp:wrapTight wrapText="bothSides">
              <wp:wrapPolygon edited="0">
                <wp:start x="-313" y="0"/>
                <wp:lineTo x="-313" y="21334"/>
                <wp:lineTo x="21599" y="21334"/>
                <wp:lineTo x="21599" y="0"/>
                <wp:lineTo x="-3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  <w:lang w:val="en-US"/>
        </w:rPr>
      </w:pPr>
      <w:r>
        <w:rPr>
          <w:b w:val="false"/>
          <w:bCs w:val="false"/>
          <w:color w:val="7A7977"/>
          <w:sz w:val="28"/>
          <w:szCs w:val="28"/>
          <w:lang w:val="en-US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  <w:lang w:val="en-US"/>
        </w:rPr>
      </w:pPr>
      <w:r>
        <w:rPr>
          <w:b w:val="false"/>
          <w:bCs w:val="false"/>
          <w:color w:val="7A7977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iCs/>
        </w:rPr>
        <w:t>Комитет по образованию</w:t>
      </w:r>
    </w:p>
    <w:p>
      <w:pPr>
        <w:pStyle w:val="Normal"/>
        <w:jc w:val="center"/>
        <w:rPr>
          <w:iCs/>
        </w:rPr>
      </w:pPr>
      <w:r>
        <w:rPr>
          <w:iCs/>
        </w:rPr>
        <w:t>администрации Ханты-Мансий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е казенное дошкольное образовательное учрежд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го района «Детский сад «Сказ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. Горноправдинск»</w:t>
      </w:r>
    </w:p>
    <w:p>
      <w:pPr>
        <w:pStyle w:val="Normal"/>
        <w:tabs>
          <w:tab w:val="clear" w:pos="708"/>
          <w:tab w:val="left" w:pos="5607" w:leader="none"/>
        </w:tabs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1"/>
        <w:spacing w:before="0" w:after="0"/>
        <w:jc w:val="center"/>
        <w:rPr>
          <w:rFonts w:ascii="Calibri" w:hAnsi="Calibri" w:eastAsia="Calibri" w:cs="Calibri"/>
          <w:b w:val="false"/>
          <w:b w:val="false"/>
          <w:bCs w:val="false"/>
          <w:color w:val="7A7977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7A7977"/>
          <w:sz w:val="28"/>
          <w:szCs w:val="28"/>
          <w:lang w:eastAsia="en-US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color w:val="7A7977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руглый стол «Значение народного творчества в патриотическом воспитании дошкольников»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7A7977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или: воспитатели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ульдикова А.В, Бондарчук О.В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7A7977"/>
          <w:sz w:val="28"/>
          <w:szCs w:val="28"/>
        </w:rPr>
      </w:pPr>
      <w:r>
        <w:rPr>
          <w:b w:val="false"/>
          <w:bCs w:val="false"/>
          <w:color w:val="7A7977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23</w:t>
      </w:r>
    </w:p>
    <w:p>
      <w:pPr>
        <w:pStyle w:val="Heading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Круглый стол «Значение народного творчества в патриотическом воспитании дошкольников»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Трудно предвидеть, каков будет человек через 1000 лет,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но отнимите у современного человека этот медленн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 трудно нажитой скарб обрядов, обычаев, всяких условностей –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 он растеряется, утратит свое житейское уменье,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не будет знать, как обойтись с ближним,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 будет принужден все начинать сызнова»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лючевский В.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Цель круглого стола</w:t>
      </w:r>
      <w:r>
        <w:rPr>
          <w:sz w:val="28"/>
          <w:szCs w:val="28"/>
        </w:rPr>
        <w:t> - актуализировать знания родителей по нравственно-патриотическому воспитанию детей через приобщение к национальной культур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представлений о формах, методах и средствах работы дошкольного учреждения по патриотическому воспитани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й активности и инициативы родите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родителей к расширению своих знаний о русской народной культур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игровой форме проанализировать компетенции родителей в области русского устного и прикладного народного творчества, обычаев и традиций древних славян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звать интерес родителей к данной теме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Форма проведения:</w:t>
      </w:r>
      <w:r>
        <w:rPr>
          <w:sz w:val="28"/>
          <w:szCs w:val="28"/>
        </w:rPr>
        <w:t> Посиделки за круглым столом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Предварительная работа: </w:t>
      </w:r>
      <w:r>
        <w:rPr>
          <w:sz w:val="28"/>
          <w:szCs w:val="28"/>
        </w:rPr>
        <w:t>Изучение методической литературы, анкетирование родителей, подготовка материалов и оборудование для проведения круглого стол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Материалы и оборудование: </w:t>
      </w:r>
      <w:r>
        <w:rPr>
          <w:sz w:val="28"/>
          <w:szCs w:val="28"/>
        </w:rPr>
        <w:t>Таблички с названием команд, фишки-эмблемы, бабушкин сундук с набором атрибутов, набор масок-шапочек для инсценирования сказки «Теремок», набор шумовых инструментов, аудиосистема, диск с фонограммами, блины на разносе и другие угощения для проведения чаепи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проведения мероприят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1: Скажи пословицу инач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2: Народная игр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3: Бабушкин сундук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4: Расскажи сказку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5: Знатоки старин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6: Игра «Живой оркестр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дведение итогов работы круглого стола</w:t>
      </w:r>
    </w:p>
    <w:p>
      <w:pPr>
        <w:pStyle w:val="Style14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Звучит народная музыка, родители заходят в зал, на плечах платки, и другие элементы народной культуры. Садятся по обе стороны стола. На столе самовар, бублики, ча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здравствуй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сти дорогие! Очень рада Вас видеть. Оказывается, в разных странах по-разному здороваются. Хотите узнать как? Вот, например, в Индии в знак приветствия складывают руки вместе и прижимают их к груди (родители здороваются друг с другом). Во Франции обмениваются рукопожатиями и поцелуями в обе щеки. Жители Крайнего Севера трутся носами. Русские в качестве приветствия пожимают друг другу руки. Это называется рукопожатием. В прежние времена этот жест означал: в моей руке нет оружия, мои намерения чисты (родители здороваются друг с другом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Вступительное слово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живем в интересное и сложное время, когда на многое начинаем смотреть по – иному. Многое заново открываем и переоцениваем. В первую очередь, это относится к нашему прошлому. Что заботило, радовало и тревожило людей, чем они занимались, как трудились, о чем мечтали, рассказывали, пели, что передавали своим детям и внукам?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общения молодого поколения к национальной культуре трактуется народной мудростью: «Наше сегодня, как некогда наше прошлое, также творит традиции будущего». В. В. Путин в своей статье «Россия: национальный вопрос» отметил, что для России – с ее многообразием языков, традиций, этносов и культур – национальный вопрос, без всякого преувеличения, носит фундаментальный характер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вство любви к Родине – это одно из самых сильных чувств, без него человек ущербен, не ощущает своих корней. А почувствует ли он привязанность к родной земле или отдалится от нее, это уже зависит от обстоятельств жизни и воспитания. Поэтому важно, чтобы ребенок уже в дошкольном возрасте почувствовал личную ответственность за родную землю и ее будущее. У В. П. Астафьева есть замечательные слова: «Если у человека нет матери, нет отца, но есть Родина - он ещё не сирота. Всё проходит: любовь, горечь утрат, даже боль от ран проходит, но никогда - никогда не проходит и не гаснет тоска по Родине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веренностью можно сказать, что большинство из нас, к сожалению, очень поверхностно знакомо с народной культурой. Как жили наши предки? Как работали и как отдыхали? Что их радовало, а что тревожило? Какие они соблюдали обычаи? Чем украшали свой быт? О чем мечтали? Ответить на эти и подобные вопросы — значит восстановить связь времен, вернуть утраченные ценности. Наши дети должны хорошо знать не только историю Российского государства, но и традиции национальной культуры, осознавать, понимать и активно участвовать в возрождении национальной культуры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Как бы не менялось общество, воспитание у подрастающего поколения любви к своей стране, гордости за неё необходимо всегда. Какая притягательная сила заключается в том, что окружает нас с детства. Почему, даже уехав из родных мест на долгие годы, человек вспоминает их с теплотой, он постоянно с гордостью рассказывает о красоте, богатстве своего родного края? «Красота родного края, открывается благодаря сказке, фантазии, творчеству – это источник любви к Родине. Понимание и чувствование величия, могущества Родины приходит к человеку постепенно и имеет своими истоками красоту». Эти слова В. А. Сухомлинского как нельзя точно отражают работу в дошкольных учреждениях по патриотическому воспитанию. Детский сад – это кyльтypнo-coциaльнaя плацента для каждого дошкольника, где формируется и отрабатывается его жизненный опыт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ие дошкольного образования на современном этапе заключается не только в формировании определенной суммы знаний, но и в развитии базовых способностей личности, ее социальных и культурных навыков. Гармоничное развитие ребенка - основа формирования будущей личности. Оно зависит от успешного решения многих задач, среди которых особое место занимают вопросы нравственного и патриотического воспитани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равственное воспитание подразумевает воспитание дружеских взаимоотношений между детьми, привычку играть, трудиться, заниматься сообща; формирование умений договариваться, помогать друг другу; стремления радовать старших хорошими поступками. Сюда же мы относим воспитание уважительного отношения к окружающим людям; заботливого отношения к малышам, пожилым людям; умения помогать им. Развитие волевых качеств, таких как умение, ограничивать свои желания, преодолевать препятствия, подчиняться требованиям взрослых и выполнять установленные нормы поведения, в своих поступках следовать положительному пример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средством патриотического воспитания является приобщение детей к традициям народа. С младенчества ребенок слышит родную речь. Песни матери, сказки открывают ему окно в мир, эмоционально окрашивают настоящее, вселяют надежду и веру в добро. Слушая сказку, ребенок начинает любить то, что любит его народ, и ненавидеть то, что ненавидит народ. Сказки, пословицы, поговорки, народные игры формируют начало любви к своему народу, к своей стран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едагоги и воспитатели в своей работе активно используют следующие методы и приемы работы по ознакомлению детей с русским народным творчеств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ние потешек, прибауток, заклич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словиц, загадок, поговор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усских народных песен и танце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усских народных иг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усских народных костюмов в праздниках и самостоятель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грушек и изделий народных промыс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укольного теат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сценок и эпизодов сказ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о народных обычаях и традици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предметов русского быт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народной культуре является средством формирования у них патриотических чувств и развития духовности. Как отмечал академик Д. С. Лихачев, «Мы не должны забывать о своем культурном прошлом, о наших памятниках, литературе языке, живописи. Национальные отличия сохраняются и в ХХI веке, если мы будем озабочены воспитанием душ, а не только передачей знаний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ародная культура – одно из средств нравственного, познавательного и эстетического развития детей. Задача не только педагогов, но и родителей –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2901315" cy="218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2901315" cy="218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рактическая часть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Дорогие гости, а давайте поиграем! Родители разбиваются на две команды, садятся по обе стороны стола. </w:t>
      </w:r>
      <w:r>
        <w:rPr>
          <w:rStyle w:val="Emphasis"/>
          <w:b/>
          <w:bCs/>
          <w:sz w:val="28"/>
          <w:szCs w:val="28"/>
        </w:rPr>
        <w:t>Отгадав загадки, определяются название команд: «Матрешки» и «Дымковские игрушк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и приветствуют друг друга в фольклорной форме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1. «Наши губки бантиком, да щечки будто яблоки,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 нами издавна знаком весь народ на ярмарке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Мы матрешки вятские всех на свете краш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асписные, яркие сарафаны наши»</w:t>
      </w:r>
      <w:r>
        <w:rPr>
          <w:rStyle w:val="Emphasis"/>
          <w:b/>
          <w:bCs/>
          <w:sz w:val="28"/>
          <w:szCs w:val="28"/>
        </w:rPr>
        <w:t xml:space="preserve"> (Матрёшк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2. «Все мы барышни – красотки, подбоченившись, стоит;</w:t>
      </w:r>
    </w:p>
    <w:p>
      <w:pPr>
        <w:pStyle w:val="Style14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Фартук, юбка и кокошник: всё сверкает и горит» </w:t>
      </w:r>
      <w:r>
        <w:rPr>
          <w:rStyle w:val="Emphasis"/>
          <w:b/>
          <w:bCs/>
          <w:sz w:val="28"/>
          <w:szCs w:val="28"/>
        </w:rPr>
        <w:t>(Дымковские Барышн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1: Скажи иначе пословицу</w:t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Команды по очереди выбирают карточку, зачитывают иностранную пословицу, находят ей аналог в русском фольклоре. (По результатам игры, выдаются фишки в виде символов команды).</w:t>
      </w:r>
    </w:p>
    <w:p>
      <w:pPr>
        <w:pStyle w:val="Style14"/>
        <w:spacing w:before="0" w:after="0"/>
        <w:jc w:val="both"/>
        <w:rPr>
          <w:rStyle w:val="Emphasis"/>
          <w:bCs/>
          <w:i/>
          <w:i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Дмитрий Ушинский считал, что система воспитания порождается историей народа, его материальной и духовной культурой. Благодатный педагогический материал веками накапливался в устном народном творчестве, в фольклорных произведениях, которые так близки и понятны детям дошкольного возраста. В устном народном творчестве как нигде сохранились особенные черты русского характера, присущие ему нравственные ценности, представления o добре, красоте, правде, храбрости, трудолюбии, вер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иностранную пословицу, поговорку на русскую, найдите аналог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Когда леди выходит из автомобиля, автомобиль идёт быстрее» (англ.) – «Баба с возу – кобыле легче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«Голова – венец тела, а глаза – лучшие алмазы в том венце» (азерб.) – «Глаза – зеркало душ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«Тот не заблудится, кто спрашивает» (финн.) – «Язык до Киева доведёт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Кто воду носит, тот и кувшин ломает» (турецкая) - «Не ошибается тот, кто ничего не делает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«Если бы кошке крылья, воробьям бы не жить» (лезгинская). «Бодливой корове Бог рогов не дает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«Как постелешь, так и поспишь» (гагаузская). «Как аукнется, так и откликнется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«На море много черного, но не все это тюлени» (финская). « Не все то золото, что блестит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«Если у одной плиты хлопочут два повара, обед пригорает» (ассирийская). «У семи нянек дитя без глазу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«Во рту козла – трава сладкая» (персидская). «На вкус и цвет товарища нет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«Жена и муж – словно палочки для еды: всегда парой» (вьетнамская). «Муж и жена – одна сатан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drawing>
          <wp:inline distT="0" distB="0" distL="0" distR="0">
            <wp:extent cx="2155190" cy="2862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2: Народная игра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Народные игры являются неотъемлемой частью нравственно-патриотического воспитания дошкольников. В них отражается образ жизни людей, их труд, быт, национальные устои, представления о чести, смелости, мужестве, желание обладать силой, ловкостью, выносливостью, проявлять смекалку, выдержку, находчивость. Радость движения сочетается с духовным обогащением детей. Особенность народных игр в том, что они учат малыша обретать гармонию с окружающим миром. У детей формируется устойчивое, заинтересованное, уважительное отношение к культуре родной страны, создается эмоционально положительная основа для развития патриотических чувст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оводятся русские народные игры «Гуси-лебеди», «У медведя во бору»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3: Бабушкин сундук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 </w:t>
      </w:r>
      <w:r>
        <w:rPr>
          <w:sz w:val="28"/>
          <w:szCs w:val="28"/>
        </w:rPr>
        <w:t>Славяне издревле отличались почитанием старших. Взаимоотношения детей и родителей в крестьянской семье строились на любви и ласке (к этому стремились, это считалось правильным, необходимым). Важным элементом народной педагогики было воспитание у детей уважительного отношения к старшим, и прежде всего к своим родителям, что отразилось и в целом ряде пословиц: «Почитай старших — сам стар будешь», «Старых почитай, молодых поучай», «Посади деда на печь, тебя внуки посадят», «Нет дружка против родного батюшки, нет подружки против матушк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ти, сейчас мы с Вами поиграем в игру «Бабушкин сундук». Для игры используется бутафорский сундук, в котором находятся несколько предметов, необходимых для успешного воспитания ребен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Ведущая поочередно достает предметы и предлагает родителям догадаться о вариантах использования этих предметов в воспитании детей. Родители вместе решают, оставить этот предмет в сундуке как инструмент воспитания или удалить его из бабушкиного арсен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ундуке находя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ая красивая книга русских народных сказ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льбом и крас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уквар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анка варенья, шоколад, конфе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тен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ринные семейные фотограф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ушки бабушек и дедуше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крытки памятников города Ульяновс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инки с изображением орденов и меда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кла, одетая в военную фор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илот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яники, ватруш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линарная книга;</w:t>
      </w:r>
    </w:p>
    <w:p>
      <w:pPr>
        <w:pStyle w:val="Style14"/>
        <w:tabs>
          <w:tab w:val="clear" w:pos="708"/>
          <w:tab w:val="left" w:pos="68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атрибуты;</w:t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чаточные куклы для кукольного театр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ыбий жир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4: Расскажи сказку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е менее разнообразен и сказочный фонд. Здесь и сказки простые пo содержанию и форме («Tepeмoк», «Peпкa»), и сказки c захватывающим сюжетом («Кот, петух и лиса», «Гуси – лебеди»). C удивительным педагогическим талантом вдет народ ребенка от игровых пoтeшeк к пoэтичeckим oбpaзaм сказок, от строк забавляющих, успокаивающих к ситуациям, требующим от малышей напряжения всех душевных сил. Яркие образы добра и зла в сказках, доступны и понятны дет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ричем сказки дети не просто слушают, они сами вовлекаются в сказочную игру, они – участники и постановщики сказок, кукольных спектаклей.</w:t>
      </w:r>
    </w:p>
    <w:p>
      <w:pPr>
        <w:pStyle w:val="Style14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одители при помощи масок – шапочек показываю сказку «Теремок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drawing>
          <wp:inline distT="0" distB="0" distL="0" distR="0">
            <wp:extent cx="2788920" cy="3704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Cs/>
          <w:i w:val="false"/>
          <w:sz w:val="28"/>
          <w:szCs w:val="28"/>
        </w:rPr>
        <w:t xml:space="preserve">   </w:t>
      </w:r>
      <w:r>
        <w:rPr>
          <w:rStyle w:val="Emphasis"/>
          <w:bCs/>
          <w:i w:val="false"/>
          <w:sz w:val="28"/>
          <w:szCs w:val="28"/>
        </w:rPr>
        <w:drawing>
          <wp:inline distT="0" distB="0" distL="0" distR="0">
            <wp:extent cx="2799080" cy="3704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5: Знатоки старины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Народ проявлял свои творческие устремления и способности в труде и быту. В мире утилитарных вещей отражалась духовная жизнь народа, его понимание окружающего мира — красоты, природы, людей. Народные мастера не копировали природу буквально. Реальность, окрашенная фантазией, порождала самобытные образы. Так рождались сказочно прекрасные росписи на прялках и посуде; узоры в кружеве и вышивке; причудливые игруш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я буду задавать вопросы, а игроки обеих команд отвечать на них. За каждый правильный ответ команда получает фиш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ая самая распространенная на Руси обувь (Лапт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осватавшись к девушке, жених обязательно дарил ей изделие собственного изготовления, которое невеста брала на посиделки. Что это? (Прялк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Без какого блюда невозможен обед на Руси? (Хлеб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ниверсальный предмет мебели в русской избе. (Скамья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На какие праздники особенно любили гадать девушки? (Святк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азовите столицу былинной Руси (Стольный Киев-град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зовите современное значение старославянского слова Длань (Ладонь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Хохломская роспись имеет три главных цвета. Назовите их (Чёрный, красный, золотой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ак назывался распространённый на Руси тёплый напиток из трав с мёдом? (Сбитень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Русский сосуд самобытной формы для питья, не встречавшийся ни в одной из других стран мира. (Ковш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Мужская рубаха, разрез ворота которой был не посередине груди, а сбоку? (Косоворотк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Украшение и оберег от сглаза на одежде? (Вышивк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Что такое кулебяка? (Пирог с рыбой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Какой языческий праздник связала народная молва с наступлением весны? (Маслениц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Старинный женский головной убор замужней женщины? (Кокошник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Назовите самое распространенное на Руси осветительное устройство (Лучина)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: Игра «Живой оркестр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Музыка сопровождала всю трудовую и семейную жизнь крестьянина: календарные праздники годового земледельческого круга (колядки, веснянки, масленичные, купальские песни), полевые работы (покосные, жатвенные песни), рождение, свадьбу (колыбельные и свадебные песни) и други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едагог С. Миропольский говорил: «В нашей народной песне сказались глубокие художественные элементы богато одаренного поэтическим чутьем славянского племени. При этом народная наша песня служит незаменимым средством для образования здорового вкуса, понимания изящного и способности им наслаждаться. Эта песня проста, но высокохудожественна. Текст народной песни так же нельзя заменить в начальном воспитании, как нельзя заменить ничем молока матери для младенца… Музыка, и песня всегда отражала эмоции русской народной души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Родителям предлагается выйти в середину зала и с помощью русских народных инструментов подыграть под мелодию «Барыня», «Коробейники», «Калинка», «Светит месяц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дведение итогов работы круглого стола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Великая культура русского народа складывалась тысячелетиями. Она изобилует своими обычаями, традициями и обрядами, но в наше время, когда многое утеряно, позабыто, когда неузнаваемо изменились жизненные условия народа, мы очень мало знаем о своих корнях, о жизни наших предков. А ведь русский фольклор – песни, былины, сказки, православные праздники, проводимые с такой широтой, размахом, весельем, – это и есть наша культура, наши традиции, наше наследие, представляющее собой неиссякаемый источник красоты, творчества, доброты и мудрости народн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амооценки своих поступков, доброжелательная оценка поступков других людей, умение спокойно отстаивать свое мнение, обогащение словаря формулами словесной вежливости, желание познавать культуру своего народа и бережного отношения к ней, а также воспитание уважительного отношения к культуре других народов — это критерии нравственного воспит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вучит музыка «Ой блины мои блины». Выносятся блины на разносе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они хранили в жизни мирной, Привычки милой старины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у них на Масленице жирной. Водились русские блины. (А. С. Пушкин)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ая кухня всегда отличалась большой самобытностью. Если говорить о мировой славе русских кулинаров, ни в коем случае нельзя забывать о таком традиционном блюде русской кухни, как блины. Это одно из древнейших блюд русской кухни, появившееся в языческие времена, т.е. еще до крещения Руси. Слово «блин» - искаженное от «млин» или «мелин» - изделие из намолотого, мучное блюдо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ни праздника опару на блины ставили потаенно, на дворе, при свете месяца. Считалось, что полночное светило помогает выпекать блины самые вкусные – рыхлые, белые блин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лин»- кругл, как настоящее щедрое солнце. Блин красен и горяч, как горячее все прогревающее солнц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лин»- полит растительным маслом это воспоминание о жертвах, приносимых могущественным каменным идол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лин» - символ солнца, красных дней, хороших урожаев, ладных браков и здоровых дете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нам хочется заглянуть в будущее, чтобы хоть одним глазком увидеть своих детей счастливыми, умными, добрыми, уважаемыми людьми – настоящими патриотами своей Родины, услышать из уст маленького ребенка с гордостью сказанные слова: «Я – россиянин! Я горжусь своей страной!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я, солнечного тепла, и достат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ощайтесь гости дорогие!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3108960" cy="2331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2785110" cy="2087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ная литератур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овицкая М.Ю. Наследие. Патриотическое воспитание в детском саду. – М.: Линка – Пресс, 2003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Маханева М. Д. Приобщение детей к истокам русской народной культуры: программа О.Л. Князевой. – М.: Детство-Пресс, 2002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рлова А. Н. Русское народное творчество и обрядовые праздники в детском саду. – В. Академия, 1995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оманенко, О. Г. Патриотическое воспитание дошкольников через приобщение к национальной культуре / URL: https://moluch.ru/conf/ped/archive/60/2562/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Шангина И.И. Русский народ. Будни и праздники. – М.: Искусство, 2004 г. Научно методический журнал «Методист» №2, 2005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Юдина Н.А. Энциклопедия русских обычаев. – М., 2004 г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кета для родител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в рамках реализации познавательных проектов проводит анкетирование родителей по вопросам приобщения дошкольников к основам русской народной куль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Считаете ли Вы эту тему интересной и актуальной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Какие виды народного искусства Вы знает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Какие русские народные промыслы Вам знакомы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Как Вы думаете, какие виды декоративно – прикладного искусства ребёнку ближе всего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Есть ли в Вашей семье предметы народных промыслов (Хохлома, Городецкая роспись, Дымковские игрушки и другие)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Как часто Вы читаете ребёнку русские народные сказки, былины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Употребляете ли Вы в общении с ребёнком русские народные пословицы и поговорк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Поёте ли Вы ребёнку колыбельные песн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 Какую информацию Вы хотели бы получить от дошкольного учреждения по приобщению дошкольников к основам русской народной культуры?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Вас за участ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8:00Z</dcterms:created>
  <dc:creator>рамилб</dc:creator>
  <dc:description/>
  <cp:keywords/>
  <dc:language>en-US</dc:language>
  <cp:lastModifiedBy>миша</cp:lastModifiedBy>
  <dcterms:modified xsi:type="dcterms:W3CDTF">2023-05-08T07:06:00Z</dcterms:modified>
  <cp:revision>8</cp:revision>
  <dc:subject/>
  <dc:title>Круглый стол «Значение народного творчества в патриотическом воспитании дошкольников»</dc:title>
</cp:coreProperties>
</file>