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bCs/>
          <w:i/>
          <w:iCs/>
          <w:sz w:val="32"/>
        </w:rPr>
        <w:t>Мастер- класс.</w:t>
        <w:br/>
        <w:t xml:space="preserve">Игровая технология </w:t>
        <w:br/>
        <w:t>интеллектуально-творческого развития детей дошкольного образова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Коврограф ЛАРЧИК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Пособие В.В. Воскобович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</w:t>
      </w:r>
      <w:r>
        <w:rPr>
          <w:sz w:val="32"/>
        </w:rPr>
        <w:t>Майорова В.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</w:t>
      </w:r>
      <w:r>
        <w:rPr>
          <w:sz w:val="28"/>
          <w:szCs w:val="28"/>
        </w:rPr>
        <w:t xml:space="preserve">Игровые пособия Воскобовича делятся на три группы : универсальные, математические и игры с буквами , слогами , словами, Коврограф Ларчик относится к универсальным пособиям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оврограф «Ларчик »- </w:t>
      </w:r>
      <w:r>
        <w:rPr>
          <w:sz w:val="28"/>
          <w:szCs w:val="28"/>
        </w:rPr>
        <w:t>это игровое поле из ковролина и наглядный материал: «Забавные буквы», «Забавные цифры», «Разноцветные веревочки», «Разноцветные круги», «Разноцветные квадраты-эталоны цвета», «Буквы и цифры» и оригинальные элементы: зажимы, кармашк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обие является универсальным так как : способствует  сенсорному развитию, развитию психических процессов   (память,  внимание, мышление, воображение). Так же развивает математические, речевые, экологические предпосылки у детей от двух лет и 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цессе игры коврограф превращается в волшебную поляну в Фиолетовом лесу, на которой происходят различные чудеса .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е коврографа разделено сеткой, которая помогает знакомить детей с пространственными и количественными отношениями и облегчает построение геометрических контуров</w:t>
      </w:r>
      <w:r>
        <w:rPr>
          <w:rStyle w:val="C3"/>
          <w:color w:val="000000"/>
          <w:sz w:val="28"/>
          <w:szCs w:val="28"/>
        </w:rPr>
        <w:t xml:space="preserve"> и облегчает в дальнейшем ориентировку детей в тетрадях в клетку, позволяет увидеть границу клеток их расположение. Дети знакомятся с такими понятиями, как вертикаль, горизонталь, диагональ. Учатся ориентироваться на плоскости . Можно давать такие виды заданий: 1. Счет клеток  в первом ряду или до точ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thick"/>
        </w:rPr>
        <w:t>Разноцветные веревоч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ми можно обводить и соединять, создавать различные фигуры и узоры измерять величину предм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Дорожку от домика Дольки к домику Незримки, всю соединить и пройти по ней пальчик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Поставить на поле точки попросить ребенка поставить симметрично такие же точки, их соединить веревочкой и получить об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Веревочки разделяются на части , при этом мерой длины служит клетка коврографа .Первая веревочка 1 и 9 клеток, вторая 2 и 8 клеток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Длинные и короткие - разложи карандаши по коробочкам.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. Выкладывание и ознакомление с прямой, ломанной и кривой линиями.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6. Соотношение длины (выкладываем разной длины  и просим сделать одинаковыми, для образца берется одна из веревочек).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7.Отношения по величине (На полянке у Лопушка выросли грибы: первый в одну ячейку, второй в две, третий в три, продолжи ряд. Какой гриб самый высокий? Низкий? Сколько клеток вмещает пятый гриб…)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8. Развитие фантазии и творческих способностей (трансформируй прямоугольник в чашку с блюдцем? Какую посуду можно сделать из овала?)</w:t>
      </w:r>
    </w:p>
    <w:p>
      <w:pPr>
        <w:pStyle w:val="C18"/>
        <w:spacing w:lineRule="auto" w:line="360" w:before="0" w:after="0"/>
        <w:jc w:val="both"/>
        <w:rPr/>
      </w:pPr>
      <w:r>
        <w:rPr>
          <w:rStyle w:val="C3"/>
          <w:color w:val="000000"/>
          <w:sz w:val="28"/>
          <w:szCs w:val="28"/>
        </w:rPr>
        <w:t>9. Математические диктанты, развивающие пространственные ориентиры (Найди клад, он спрятан от точки 2 клетки в право, 3 вверх…  Найди дорогу в гости к мальчику Гео: от Лапушка(перепутанные веревочки, закрытыми глазами с помощью сенсорных восприятий пальцами рук ищем путь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thick"/>
        </w:rPr>
        <w:t>Разноцветные круги-липуч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ус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одницы Фифы были красивые разноцветные бусы на двух ниточках. Однажды одна ниточка разорвалась, и бусы рассыпались. Фифа принялась их собир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коврографе располагаются в ряд кружочки группами на некотором расстоянии друг от друга. В каждой группе количество шариков увеличивается на один (1,2,3,4 шарика из «Разноцветных липучек»). Это одна нитка с бусами. Дети под этими шариками прикрепляют точно такое же количество шариков (собирают «рассыпанные» бусы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зноцветные шар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пушок принёс на Полянку много разноцветных шаров, но себе взял только три. Остальные рассыпались и собрались в живописные группы. Когда появилась Фифа, она увидела справа два шара, потом три, за ним ещё четыре. Слева лежал сначала один шар, а за ним – три. «Бери три шара и будем играть»,-предложил Лопушок Фифе. «Слева или справа?»_уточнила Фиф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 коврографе выкладывают группы кружков, разноцветные липучки, так, как их увидела Фифа, находят и обводят верёвочкой одинаковые групп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Разноцветные квадраты и Радужные гно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рточки семи цветов радуг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олька собирает конфеты по мешочкам : красные конфеты в красный, синие – в син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ашмачки Фиф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жды Гусеница Фифа появилась на полянке в новых башмачках белого цвета и принесла с собой для игры разноцветные квадратики. Разложила их, встала перед зелёным квадратиком, чтобы полюбоваться своей работой. Вдруг башмачки позеленели. Фифа огляделась. И - о, чудо - стала замечать предметы только зелёного цвета. Встала перед синим квадратиком - башмачки посинели и вокруг стали чётко видны предметы синего ц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игры используются красная, жёлтая, зелёная и синяя карточки. Квадраты располагаются на коврографе в ряд. Из разноцветного картона вырезаются башмачки точно такого же цвета. Дети напротив карточки прикрепляют башмачки одинакового с ней цвета, называют в окружающей обстановке предметы только этого цве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епло-холодно»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опушок и Гусеница Фифа очень любят игру «Тепло-холодно». Один из них показывает карточку и называет цвет, а другой говорит «Тепло» или «Холод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оврографе прикрепляются «Цветные карточки». Воспитатель показывает одну из них, а дети называют характеристику цвета - тёплый или холодный. Одновременно дети выстраивают из карточек два ряда, справа и сл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усложнения: назвать предметы тёплого или холодного цве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уха полетел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цветные квадраты и кружок .Муху держим в голове .Простые движения по квадратам (2 кл. вверх , 3-вправо , 1-вниз )Проделав правильные шаги попадаем на мух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жные движения хлопки ,прыжки , топа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«Поймай бабочк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друзья разложили на Полянке цветные квадраты, как появилась бабочка. Она порхала, перелетая с одного квадрата на друг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рточки раскладываются в три ряда по три в каждом ряду. Цель: поиск карточки, например, синего. Поиск происходит путём подачи команд: «Вверх», «Вниз», «Вправо», «Влево». Исходное положение указывается в начале игры (например, белая карточка).За командами дети следят только зрительно, без помощи пальца и указки, передвигаясь на соседнюю карточку. Как только дети находят нужную карточку, хлопают в ладоши.</w:t>
      </w:r>
    </w:p>
    <w:p>
      <w:pPr>
        <w:pStyle w:val="C18"/>
        <w:spacing w:lineRule="auto" w:line="360" w:before="0" w:after="0"/>
        <w:jc w:val="both"/>
        <w:rPr/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7 гномов, которые активизируют познавательный интерес детей. Они имеют свои имена, которые дети быстро запоминают (Кохле – красный, Охле – оранжевый, Желе – желтый, Зеле – зеленый, Геле – голубой, Селе – синий, Фи – фиолетовый). Здесь и приобретение навыков порядкового счета, развитие наблюдательности, памяти…</w:t>
      </w:r>
    </w:p>
    <w:p>
      <w:pPr>
        <w:pStyle w:val="C18"/>
        <w:spacing w:lineRule="auto" w:line="360" w:before="0" w:after="0"/>
        <w:jc w:val="both"/>
        <w:rPr/>
      </w:pPr>
      <w:r>
        <w:rPr>
          <w:rStyle w:val="C3"/>
          <w:i/>
          <w:color w:val="000000"/>
          <w:sz w:val="28"/>
          <w:szCs w:val="28"/>
        </w:rPr>
        <w:t>«Гномики-малыши»</w:t>
      </w:r>
    </w:p>
    <w:p>
      <w:pPr>
        <w:pStyle w:val="C18"/>
        <w:spacing w:lineRule="auto" w:line="360" w:before="0" w:after="0"/>
        <w:jc w:val="both"/>
        <w:rPr/>
      </w:pPr>
      <w:r>
        <w:rPr>
          <w:rStyle w:val="C3"/>
          <w:color w:val="000000"/>
          <w:sz w:val="28"/>
          <w:szCs w:val="28"/>
        </w:rPr>
        <w:t>Фифа предлагает поиграть детям , тот у кого цвет одежды совпадает с колпаком гнома превращается в этого гномика .(Дети ищут красный цвет у себя и других детей группы, у кого нашли ,крепится картинка гнома –теперь он гном Кохле – запоминают имя и закрепляют цвет 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«Кто спряталс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поляне появились гномы Кохле , Охле , Желе ,Зеле, Геле , Селе , Фи в разноцветных шапочках они стали играть в прядки с Лопуш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оврографе располагаются карточки , по считалке , дети закрывают глаза , взрослый убирает одну из карточек .Кто из гномов спрятался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могут меняться места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акой по порядку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лянку вышли гномы. Давайте вспомним их и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ном Кохле стоит первым, Охле – вторым и т. д. Кто стоит между Желе и Геле? Сколько гномов помещается между Охле и Фи? Какой гном стоит шестым (вторым, третьим, четвёртым)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thick"/>
        </w:rPr>
        <w:t>Пространственные карточки: ЛЕВ, ПАВЛИН, ПОНИ, ЛАНЬ.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</w:t>
      </w:r>
      <w:r>
        <w:rPr>
          <w:rStyle w:val="C3"/>
          <w:color w:val="000000"/>
          <w:sz w:val="28"/>
          <w:szCs w:val="28"/>
        </w:rPr>
        <w:t>Все манипуляции с карточками рассказываются в виде сказки. (Звери были дружны и играли вместе, когда были малы, но они выросли, и настало время, когда им пришлось разделить свою территорию  на границе своих владений, ровно посередине они сделали колодец, из которого могут утолить жажду).  Дети легко запоминают зрительное расположение животных и им легко в дальнейшем ориентироваться в пространстве. Или создай симметрию – следы льва симметричны следам павлина. Расставляем точки «Разноцветные кружки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опушок принёс на полянку четыре картинки для игры с Фифой. На них были нарисованы лев, лань, павлин и пони. Красиво расположил их на полянке: льва – в левом верхнем углу, лань – в левом нижнем, павлина – в правом верхнем, пони – в правом нижнем. Только Лопушок приготовился объяснять Фифе правила игры, как появилась бабочка. Она перелетала с картинки на картинке. На коврографе располагаются картинки с изображением льва, лани, павлина, пони. Бабочка «садится» в разных частях коврика. Дети называют место, где «остановилась» бабочка ( у Льва, у Пони, рядом с Павлином и т. д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Образные элемен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thick"/>
        </w:rPr>
      </w:pPr>
      <w:r>
        <w:rPr>
          <w:rStyle w:val="C3"/>
          <w:color w:val="000000"/>
          <w:sz w:val="28"/>
          <w:szCs w:val="28"/>
        </w:rPr>
        <w:t>Занимательные игры с «забавными цифрами»  из Цифроцирка. Математика сложная наука, но если на помощь малышу придут забавные зверята-циферята, и математика превратится в увлекательную игру под названием «цифроцирк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Цифроцир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: знакомить детей с цифрами и числами натурального ряда; развитие произвольной памя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ие дети! Перед вами зверята – цифрята. Они выступают на арене сказочного Цифроцирка. Жители волшебного Фиолетового Леса очень любят смотреть их представления. Сейчас и вы с ними познакомите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жик Единичка – наезд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ка – Двойка – укротитель диких звер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шка – Тройка – воздушная гимнас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ска – Четвёрка – сила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ёс Пятёрка – жонглё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 Шестёрка – акроб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кодил Семёрка – канатоход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зьяна Восьмёрка – заклинательница зм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а Девятка – фокусн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амый главный в Цифроцирке – маг по имени Магнолик Нолик. Он же директор Цифроцирка. Для начала запомните имена всех артистов … и добро пожаловать в Цифроцирк.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гры с забавными цифрами позволяют знакомить детей с цифрами и числами натурального ряда, порядковым и количественным значением числа. Усвоение счета и отсчета в пределах десяти. Развивают психические процессы: внимания (произвольно, концентрированности, объема); произвольной памяти; операций логического мышления (умения анализировать, сравнивать, сопоставлять, объединять); воображения, речь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«Найди героев Цифроцир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герои собрались на арене Цифроцирка. Найди и назови каждог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 что похож каждый герой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те, на какую цифру похож Магнолик? (на ноль), ёжик ( на единицу) и т. д. до пяти. Как вы думаете, какая любимая цифра у каждого героя? Давайте найдём и подарим каждому артисту свою цифру.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озрачные цифры, входящие в набор позволяют запомнить правильность написания цифр.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набор входят так же и другие наглядности, которые позволяют применять эти игры в других непосредственно образовательных областя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уквоцир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: знакомство с гласными буквами; развитие внимания, произвольной памя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цирке снова представление всем на удивление, на этот раз с шутами – акробатами, весёлыми буквятами. Дети, на этот раз мы с вами попали в Буквоцирк. Здесь выступают шуты – акробаты: Арлекин, Орлекин, Урлекин, Ырлекин,  Эрлекин,  Ярлекин, Ёрлекин, Юрлекин, Ирлекин, Ерлекин. Жители волшебного Фиолетового леса очень любят смотреть их представления. Сейчас и мы познакомимся с некоторыми из ни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арад – алл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звуки марша, под свет синих прожекторов выходят друг за другом на арену акробаты. Они поют весёлую песенку без слов. Арлекин тянет: «А-а-а», Орлекин – «О-о-о», Урлекин –«У-у-у», Ырлекин – «Ы-ы-ы», Эрлекин – «Э-э-э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выдаются карточки с изображением шутов, каждый поёт свою песенк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сенка друзе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ораются зелёные прожекторы, и на арене появляются ещё пять артистов. Они поют Я-Ё-Ю-Е-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овут этих шутов-акробатов? Построй их на арене и спой вместе с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«Любимые букв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акробата есть любимая буква. Угадай, кака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любимую букву каждого артиста. Объясни, почему ты так считаеш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Круговерт и стрел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начертания круг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помогательные элементы: касса , кармашки ,зажимы , знаки отриц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3"/>
          <w:color w:val="000000"/>
          <w:sz w:val="28"/>
          <w:szCs w:val="28"/>
          <w:u w:val="single"/>
        </w:rPr>
        <w:t>В основе методики Воскобовича лежит принцип: интерес – познание – творчество</w:t>
      </w:r>
      <w:r>
        <w:rPr>
          <w:rStyle w:val="C3"/>
          <w:color w:val="000000"/>
          <w:sz w:val="28"/>
          <w:szCs w:val="28"/>
        </w:rPr>
        <w:t>.  Игровая методика побуждает интерес детей к занятиям. Игру всегда сопровождает сказка.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Главная отличительная особенность игр – образность и универсальность. Игра интегрирует, мобилизует внимание ребенка, его интерес, втягивая ребенка в процесс решения. Он образно попадает в ситуацию, последовательно анализирует свои действия, поставленные задания, осознает цели и находит варианты решения.</w:t>
      </w:r>
    </w:p>
    <w:p>
      <w:pPr>
        <w:pStyle w:val="C18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rStyle w:val="C3"/>
          <w:color w:val="000000"/>
          <w:sz w:val="28"/>
          <w:szCs w:val="28"/>
          <w:u w:val="single"/>
        </w:rPr>
        <w:t>Красочный раздаточный и наглядный материал эстетичен и привлекает внимание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обие «Коврограф Ларчик»  Соответствует требованиям ФГ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можно использовать в разных образовательных областях. Является траспортируемым , содержательным , доступным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00:00Z</dcterms:created>
  <dc:creator>евросеть</dc:creator>
  <dc:description/>
  <cp:keywords/>
  <dc:language>en-US</dc:language>
  <cp:lastModifiedBy>админ</cp:lastModifiedBy>
  <dcterms:modified xsi:type="dcterms:W3CDTF">2023-05-08T16:06:00Z</dcterms:modified>
  <cp:revision>21</cp:revision>
  <dc:subject/>
  <dc:title/>
</cp:coreProperties>
</file>