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ы меня спросите, что такое праздник? Я отвечу, что, конечно же это – Новый год! Новый год – самый главный праздник для любого человека. Он овеян ожиданием чудес, подарков, веселья. А еще, пожалуй, потому, что этот праздник отмечают ни один, и даже ни два дня. Этот праздник очень теплый и семейный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не нравится суета, которая начинается в доме, люблю наблюдать, как рождается сам праздник, как готовятся бабушкины фирменные пироги. Ароматные, румяные и невероятно вкусные. Как только  мама  с бабушкой начинают возню на кухне, по дому плывут ароматы разных блюд, в дом приходит праздничное настро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мимо таких глобальных всенародных праздников есть праздники и личные, и я  сейчас совершенно не о тех праздниках, которые происходят, например, по случаю дня рождения. Я говорю о совершенно других праздниках, о таких, которые происходят внутри нас. Это наши личные праздники, и у всех они совершенно раз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 кого-то праздник, когда он встретился с близким человеком после долгой разлуки. Другой скажет: «Праздник – это здоровье!». Третий будет испытывать чувство бесконечного счастья, когда увидит первые шаги своего ребенка. Чем же не праздник! Только очень личный, внутренний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не тоже нередко доводилось испытывать чувство внутреннего праздника. Чаще всего это происходило после успешного написания контрольной работы, после увлекательного внеурочного мероприятия, после встречи с подружками. Самое интересное, что так называемые «внутренние праздники» всегда возникают после каких-либо положительных эмоций и потом долгое время сопровождают нас. Именно это отличает наши внутренние праздники от праздников общепринятых, в которых есть определенные традиции и временные промежутки. В праздниках же внутренних  не существует никаких ограничений и канон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днажды мне довелось испытать огромный душевный праздник, который, пожалуй, будет со мной еще долгие годы. Это было прошлой осенью. Конец октября, солнечно и очень морозно. Я, ученица девятого класса, направлялась в школу. У небольшого магазинчика я заметила рыжего ушастого щенка, который вертел головой, заглядывая в глаза проходивших мимо людей. Я замедлила шаг и стала наблюдать за его поведением. Он то пятился назад, увидев грузного и грозного мужчину, который что-то крикнул ему, когда тот попытался к нему подбежать. То вилял хвостиком, глядя на девчушку, аппетитно что-то жующую. Видимо, надеясь на кусочек пирога, он, было, побежал к ней, но та так громко запищала. Щенок отпрянул и забился за большой куст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ыло заметно, что щенок давно не ел. Он был необычайно худ, видны рёбра. Как говорится, кости да кожа. Уши смешно свисали, хвост длинный, крючком, как у поросёнка, лапки тоненькие и подмороженные, как я увидела потом. Ему требовалась помощь!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имо проходила моя одноклассница, увидев собачонку, фыркнула и сказала, что слишком много развелось бездомных собак. «Надоели эти попрошайки!» - воскликнула она недовольно. Я не стала спорить с ней и  подошла к щенку. Он попятился, видно было, что ему от людей доставалось не самое лучшее. Хвост поджат, голова опущена, уши стали еще длиннее, так он их прижал, боясь, что сейчас может и ударят. Я наблюдала за ним, а потом позвонила папе, он меня выслушал и через минут десять подъехал на машине. С собой он взял старенький плед, воду и какую-то вкусняшку для щенка. Когда пес увидел еду, его хвост радостно завилял, он сделал несколько неуверенных шагов в сторону папы. Учуяв запах еды, он совсем осмелел, жадно схватил еду и в долю секунды проглотил её, не жуя. Папа оторопел! Ничего себе. Мы переглянулись… Потом папа налил ему воды, он жадно и громко лакал её.  Затем дал себя погладить, радостно облизывая мои и папины руки.  Папа накинул на него плед, посадил на заднее сиденье машины, там щенок свернулся клубочком, уткнулся носом в свои лапы  и, умиротворенно вздохнув, закрыл глаза. Щенок понял, что теперь его жизнь в безопасности! Папа улыбнулся и сказал: «Ну что, дочь, иди в школу. И не задерживайся там, а  то кто же щенка будет приучать к выгулу?»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этот момент я почувствовала себя самым счастливым человеком. Ведь теперь у меня есть собака, самая обычная, не породистая. Мне удалось спасти чью-то жизнь! Меня поддержали мои родители. Я понимала, что теперь это моя ответственность и… радость! Это мой личный «внутренний» праздник, который теперь сопровождает меня всегда и везде! Рано утром, когда щенок тихонечко ждет моего пробуждения, нервно посапывая и вздыхая;  после школы, когда мы идем гулять в лес и он радостно лает, зовя меня идти поскорее; вечерами, когда ему непременно хочется погонять маленький мяч. С грохотом и лаем он бегает до упаду, а потом засыпает на своей лежанке с мячом в пасти. Моё сердце наполнено счастьем, оно ликует: у меня теперь каждый день – праздник! Мой личный «внутренний» праздник!!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6:09:00Z</dcterms:created>
  <dc:creator>Пользователь</dc:creator>
  <dc:description/>
  <dc:language>en-US</dc:language>
  <cp:lastModifiedBy>пользователь</cp:lastModifiedBy>
  <dcterms:modified xsi:type="dcterms:W3CDTF">2022-09-27T06:09:00Z</dcterms:modified>
  <cp:revision>2</cp:revision>
  <dc:subject/>
  <dc:title/>
</cp:coreProperties>
</file>