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Грицко Юлия Александровна,</w:t>
      </w:r>
    </w:p>
    <w:p>
      <w:pPr>
        <w:pStyle w:val="Normal"/>
        <w:widowControl w:val="false"/>
        <w:ind w:firstLine="567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воспитатель,</w:t>
      </w:r>
    </w:p>
    <w:p>
      <w:pPr>
        <w:pStyle w:val="Normal"/>
        <w:widowControl w:val="false"/>
        <w:ind w:firstLine="567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МБДОУ № 116, г. Архангельск</w:t>
      </w:r>
    </w:p>
    <w:p>
      <w:pPr>
        <w:pStyle w:val="Normal"/>
        <w:widowControl w:val="false"/>
        <w:ind w:firstLine="567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ФФЕКТИВНОСТЬ ИГР С ПЕСКО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АДАПТАЦИИ МЛАДШИХ ДОШКОЛЬНИКО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Адаптационный период младших дошкольников к ДОУ - это период приспособления ребёнка к условиям новой социальной среды. </w:t>
      </w:r>
      <w:r>
        <w:rPr>
          <w:rStyle w:val="C0"/>
          <w:color w:val="000000"/>
          <w:sz w:val="28"/>
          <w:szCs w:val="28"/>
          <w:shd w:fill="FFFFFF" w:val="clear"/>
        </w:rPr>
        <w:t>В 3 - 4 года ребёнок начинает чаще и охотнее вступать в общение со сверстниками ради участия в общей игре или продуктивной деятельности.</w:t>
      </w:r>
      <w:r>
        <w:rPr>
          <w:color w:val="000000"/>
          <w:sz w:val="28"/>
          <w:szCs w:val="28"/>
          <w:shd w:fill="FFFFFF" w:val="clear"/>
        </w:rPr>
        <w:t xml:space="preserve"> Взаимоотношения, которые ребёнок четвёртого года жизни устанавливает со взрослыми и другими детьми, отличаются нестабильностью и зависят от ситуации</w:t>
      </w:r>
      <w:r>
        <w:rPr>
          <w:spacing w:val="-4"/>
          <w:sz w:val="28"/>
          <w:szCs w:val="28"/>
        </w:rPr>
        <w:t>.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ля того чтобы сплотить детский коллектив на стадии адаптационного периода педагогу необходимо включать на прогулке игры с песком. Во время этих игр педагог имеет возможность ненавязчиво организовать позитивное взаимодействие с детьми, заинтересовывать их своей активной деятельностью, быть примером для подражания, формировать необходимые качества нравственной и творческой личности ребён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Данную работу рекомендуется разделить на несколько составляющих и проводить её, руководствуясь принципами научности и последовательного выполнения работы от простого к сложному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1. Первым шагом будет являться изучение свойств песка, где педагог с детьми через игровую и опытно-экспериментальную деятельность подробно изучают материал и получают эффект релаксации. Можно использовать весь спектр уже придуманных ранее авторских игровых методик по работе с песком, развивающих познавательную сферу детей младшего дошкольного возраста. Эти методики могут включать в себя такие игры, как:</w:t>
      </w:r>
      <w:r>
        <w:rPr>
          <w:rStyle w:val="C1"/>
          <w:color w:val="000000"/>
          <w:sz w:val="28"/>
          <w:szCs w:val="28"/>
        </w:rPr>
        <w:t xml:space="preserve"> «Здравствуй, песок!», «Необыкновенные следы», «Оттиск», «Песочный дождик», «Я пеку, пеку, пеку!», «Найди клад», «Я рисую на песке», «Напои песочек», «Ситечко», «Гусеница», а также опыты и эксперименты  «Откуда берётся песок?», «Из чего состоит песок?» и др</w:t>
      </w:r>
      <w:r>
        <w:rPr>
          <w:spacing w:val="-4"/>
          <w:sz w:val="28"/>
          <w:szCs w:val="28"/>
        </w:rPr>
        <w:t>.</w:t>
      </w:r>
      <w:r>
        <w:rPr>
          <w:spacing w:val="-4"/>
          <w:sz w:val="26"/>
          <w:szCs w:val="26"/>
        </w:rPr>
        <w:t xml:space="preserve"> [2, 5]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процессе таких занятий у детей снимается мышечное и психологическое напряжение, агрессия, состояние внутреннего дискомфорта, что благотворно влияет на развитие ребён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drawing>
          <wp:inline distT="0" distB="0" distL="0" distR="0">
            <wp:extent cx="1869440" cy="14928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1910080" cy="1478280"/>
            <wp:effectExtent l="0" t="0" r="0" b="0"/>
            <wp:docPr id="2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1950720" cy="1478280"/>
            <wp:effectExtent l="0" t="0" r="0" b="0"/>
            <wp:docPr id="3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2. Затем педагогу необходимо во время совместной деятельности с детьми показать примеры строительных игр по созданию различных объёмных фигур из песка. На этом этапе дети являются помощниками педагога: они помогают лопатками собирать песок в кучу, делают высокую насыпь, утрамбовывают её и формируют геометрическую фигуру, с помощью формочек или вручную  добавляют мелкие детали. В заключительной части создания фигур дети украшают их оттисками ладошек, прорисовывают или выкладывают узоры из природных материалов (опавшими листьями, веточками деревьев, травинками, камешками и др.). Во время работы дети учатся строить из песка фигуры, запоминают последовательность действий их создания. Педагог же  своим наглядным примером не только учит детей приёмам работы с песком и способам формирования песчаных фигур, но и  воодушевляет их на активные действия, повышает им жизненный тонус, создаёт хорошее настроение, тренирует их терп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drawing>
          <wp:inline distT="0" distB="0" distL="0" distR="0">
            <wp:extent cx="1869440" cy="1492885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1889125" cy="1463040"/>
            <wp:effectExtent l="0" t="0" r="0" b="0"/>
            <wp:docPr id="5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1971040" cy="1478280"/>
            <wp:effectExtent l="0" t="0" r="0" b="0"/>
            <wp:docPr id="6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3. Следующим шагом является реализация детьми накопленного опыта по созданию фигур из песка в индивидуальных или совместных постройках. Возможна коллективная работа, в процессе которой дети, разделившись на микрогруппы, выполняют определённое задание, которое в дальнейшем служит частью целой композиции из песка. Все постройки обыгрываются различными жизненными или сказочными ситуациями. Такая деятельность способствуют развитию творческого потенциала детей, их самостоятель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drawing>
          <wp:inline distT="0" distB="0" distL="0" distR="0">
            <wp:extent cx="1869440" cy="1401445"/>
            <wp:effectExtent l="0" t="0" r="0" b="0"/>
            <wp:docPr id="7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1910080" cy="1401445"/>
            <wp:effectExtent l="0" t="0" r="0" b="0"/>
            <wp:docPr id="8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1971040" cy="1401445"/>
            <wp:effectExtent l="0" t="0" r="0" b="0"/>
            <wp:docPr id="9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 xml:space="preserve">Итак,  включение игр с песком в совместную деятельность педагога и детей во время их адаптационного периода является эффективным, так как оказывает существенное влияние на сохранение эмоционального благополучия ребенка, на налаживание доверительных отношений детей и педагога,  на сплочение детского коллектива. 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hd w:fill="FFFFFF" w:val="clear"/>
        </w:rPr>
      </w:pPr>
      <w:r>
        <w:rPr>
          <w:b/>
          <w:i/>
          <w:iCs/>
          <w:color w:val="000000"/>
          <w:shd w:fill="FFFFFF" w:val="clear"/>
        </w:rPr>
        <w:t xml:space="preserve">           </w:t>
      </w:r>
      <w:r>
        <w:rPr>
          <w:b/>
          <w:i/>
          <w:iCs/>
          <w:color w:val="000000"/>
          <w:shd w:fill="FFFFFF" w:val="clear"/>
        </w:rPr>
        <w:t>Список литературы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Style w:val="C5c6"/>
          <w:i/>
          <w:i/>
          <w:color w:val="000000"/>
        </w:rPr>
      </w:pPr>
      <w:r>
        <w:rPr>
          <w:rStyle w:val="C5c6"/>
          <w:i/>
          <w:color w:val="000000"/>
        </w:rPr>
        <w:t>Алябьева Е. А. Как организовать работу с детьми летом. Часть 1. Сфера, 2012.-128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Горошкова, Л. Игры с песком и водой / Л. Горошкова // Дошкольное воспитание. - 2009. - № 6.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Зинкевич-Евстигнеева Т. Д., Грабенко Т. М. Чудеса на песке. Практикум по песочной терапии.- СПб.: Издательство «Речь», 2005.-64с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Мешавкина Т.Ф. Использование песочной терапии в работе с дошкольниками. – Екатеринбург, 2003.- 4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rStyle w:val="C5c6"/>
          <w:i/>
          <w:i/>
          <w:color w:val="000000"/>
        </w:rPr>
      </w:pPr>
      <w:r>
        <w:rPr>
          <w:rStyle w:val="C5c6c19"/>
          <w:i/>
          <w:color w:val="000000"/>
          <w:shd w:fill="FFFFFF" w:val="clear"/>
        </w:rPr>
        <w:t xml:space="preserve">Новиковская О.А. Сборник развивающих игр с водой и песком для дошкольников. - СПб.: </w:t>
      </w:r>
      <w:r>
        <w:rPr>
          <w:rStyle w:val="C5c6"/>
          <w:i/>
          <w:color w:val="000000"/>
        </w:rPr>
        <w:t>«ДЕТСТВО - ПРЕСС», 2010.- 64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</w:rPr>
      </w:pPr>
      <w:r>
        <w:rPr>
          <w:rStyle w:val="C5c6"/>
          <w:i/>
          <w:color w:val="000000"/>
        </w:rPr>
        <w:t>Соколовская Н.В. Адаптация ребёнка к условиям детского сада. Волгоград, Издательство «Учитель», 2008.- 74 с.</w:t>
      </w:r>
    </w:p>
    <w:p>
      <w:pPr>
        <w:pStyle w:val="Normal"/>
        <w:spacing w:lineRule="auto" w:line="360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5c6">
    <w:name w:val="c5 c6"/>
    <w:basedOn w:val="Style14"/>
    <w:qFormat/>
    <w:rPr/>
  </w:style>
  <w:style w:type="character" w:styleId="C5c6c19">
    <w:name w:val="c5 c6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6:17:00Z</dcterms:created>
  <dc:creator>Пользователь</dc:creator>
  <dc:description/>
  <dc:language>en-US</dc:language>
  <cp:lastModifiedBy>79523</cp:lastModifiedBy>
  <dcterms:modified xsi:type="dcterms:W3CDTF">2023-05-08T06:42:0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48C4247B543CC9C7999FFCFF15EC4</vt:lpwstr>
  </property>
  <property fmtid="{D5CDD505-2E9C-101B-9397-08002B2CF9AE}" pid="3" name="KSOProductBuildVer">
    <vt:lpwstr>1049-11.2.0.11537</vt:lpwstr>
  </property>
</Properties>
</file>