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занятия в старшей группе на тему «Мой город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детей чувства любви, патриотизма к своему родному горо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любовь к родному город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вязную речь детей, обогащать и активизировать словарь детей; побуждать свободно мыслить, фантазирова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ребенка выражать свое отношение к познавательным объект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и рассматривание иллюстрац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 деятельность (сюжетно – ролевые игры, дидактические игры, развивающие игры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фотографии с достопримечательностями города, карта России, развивающая развивающая среда В. В. Воскобовича «Фиолетовый лес», игра «Чудо- крестики-3», «Лепестк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танем в круг и поздороваемся друг с друг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приветств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-то просто и мудр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рече здороваться – доброе утро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 солнцу и птиц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 улыбчивым лиц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лыбнитесь друг другу и пожелайте доброго ут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посмотрите, нам пришло письмо. Давайте посмотрим, что же в н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достает карт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 вы думаете, что это такое? (ответы дете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большой стране у каждого человека есть своя маленькая Родина; это город, село или деревня, где он родил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общая, великая Родина состоит из множества маленьких уголков. Как называется наша страна, в которой мы живе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называются люди, живущие в Росси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оссия – большое государство. В нашей стране много городов, рек, лесов, полезных ископаемых. Мы гордимся нашей великой Родиной. Ребята, родина это не только Россия – страна, в которой мы живем. У каждого из нас есть еще и малая Родина – это тот уголок земли, где мы родились, где находится наш родной д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что является для нас малой Родиной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наш родной гор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 называется город, в котором мы живе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. Орс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называют людей, которые живут в городе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рчан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й у нас город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льшой, красивый и т. 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нашем городе много улиц и домов, в которых вы живете. Ребята, а вы знаете свой домашний адрес? (ответы дете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. «Цветок красивых слов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соберем цветок красивых слов. Каждый из вас говорит по одному красивому слову о нашем городе и закрепляет свой лепест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лодой, современный, культурный, спортивный, уютный, красивый, родной, зеленый, большой, маленький, добрый, любимый, милый, промышленный, доброжелательный, гостеприимны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какой букет красивых слов мы собрал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тром рано мы встаём, (поднять руки вверх и опустить через сторон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род видим за окном. (Показать руками на окно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н проснулся, он живёт, (руки на поясе, пружинки в обе сторон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с на улицу зовёт. (ходьба на мест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бывают разны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ысокие и низкие, (поднять руки вверх и опустить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алёкие и близкие, (вытянуть руки и приблизить к себе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еревянные, панельные, кирпичные, (передвигать одной рукой как будто бы считаем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роде бы обычные. (развести рукам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ём, мы растё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нашем городе родном. (постепенно подняться на носки с поднятыми руками и принять и. п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кого-то - небольшой, - (показать руками маленький предмет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 для нас – огромный. (поднять руки вверх и опустить через сторон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усть растёт, пусть цветёт (руки на поясе, пружинки в обе сторон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родок наш скромный. (развести прямые руки в стороны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нашем городе много разных зданий. Но есть одно большое, просторное здание, в которое любят приходить и взрослые и дети. (Показ картинки). Кто узнал это здание? (ответы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ногие из вас ходили в Драматический театр смотреть спектакли, цирковое представление, концерты, на которых артисты поют, танцуют и читают стихи. Вы много рассказали о нашем городе. Правильно сказали, что у нас много улиц, домов, красивая природа. В нашем городе трудится много людей, которые хотят, чтобы наш город стал лучше, красивее и богач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1. Отгадайте-ка, ребятк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 городе загад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чну стихи читать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дётся продолжа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т повсюду автобусы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дут люди кто ку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сторон, со всех концо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… (вокза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десь можно опустить письмо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ь телеграм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позвонить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андировку мам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жешь здесь купить конвер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ть посылку сроч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ередать большой приве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 здание- … (почт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ди в белом, не скучаю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идят без дел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еченья назначаю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юди в бе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 то заболе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дут лечиться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ую, областную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ую… (больницу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 что за чудный д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детишек в доме то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етишкам очень рад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. (детский са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оит дом. Кто в него войдет, Тот ум приобретет, Что это? (школ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холодильник пус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ть, если нечего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хлеба, ни капусты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 нет и греч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юда входи скорей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и корзину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й, что повкуснее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… (магазин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Все загадки отгадал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предлагаю вам ребята поиграть в игру «Можно - нельзя». Дети встают в кру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говорим с вами о том, что можно делать дома, на улицах города и чего делать нельзя. Я буду задавать вопрос, а вы будете отвечать молча, используя знак. Хлопок руками - правильно, руки вниз - н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ь улицу на красный св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вать цветы на клумб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аться цветущей клум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жать деревья и цве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ать фантики от конф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ь дорогу на зеленый свет светофо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ать, шуметь в общественных мес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аривать в спокойном вежливом то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молодцы! Вы сегодня очень хорошо отвечали на мои вопросы. Я вижу, что вы знаете и любите свой город, в котором вы живете.</w:t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05:00Z</dcterms:created>
  <dc:creator>1</dc:creator>
  <dc:description/>
  <cp:keywords/>
  <dc:language>en-US</dc:language>
  <cp:lastModifiedBy>1</cp:lastModifiedBy>
  <dcterms:modified xsi:type="dcterms:W3CDTF">2023-05-08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