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FF0000"/>
          <w:sz w:val="44"/>
          <w:szCs w:val="44"/>
        </w:rPr>
        <w:t>КОНСУЛЬТАЦИЯ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ДЛЯ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РОДИТЕЛЕЙ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 «</w:t>
      </w:r>
      <w:r>
        <w:rPr>
          <w:b/>
          <w:bCs/>
          <w:color w:val="FF0000"/>
          <w:sz w:val="44"/>
          <w:szCs w:val="44"/>
        </w:rPr>
        <w:t>ПОЧЕМУ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РЕБЕНОК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ЛОМАЕТ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ИГРУШКИ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 xml:space="preserve">»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ног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бы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д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предсказуе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куп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орогу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грушк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пуст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котор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бнаружив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лом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разби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ос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азобр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апч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Почем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луча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? </w:t>
      </w:r>
      <w:r>
        <w:rPr>
          <w:b w:val="false"/>
          <w:bCs w:val="false"/>
          <w:color w:val="000000"/>
          <w:sz w:val="28"/>
          <w:szCs w:val="28"/>
        </w:rPr>
        <w:t>Свидетельству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ак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ступ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агрессиве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клоне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азруш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? </w:t>
      </w:r>
      <w:r>
        <w:rPr>
          <w:b w:val="false"/>
          <w:bCs w:val="false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рох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ос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хоч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осад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одителя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? </w:t>
      </w:r>
      <w:r>
        <w:rPr>
          <w:b w:val="false"/>
          <w:bCs w:val="false"/>
          <w:color w:val="000000"/>
          <w:sz w:val="28"/>
          <w:szCs w:val="28"/>
        </w:rPr>
        <w:t>Почем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ом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? </w:t>
      </w:r>
      <w:r>
        <w:rPr>
          <w:b w:val="false"/>
          <w:bCs w:val="false"/>
          <w:color w:val="000000"/>
          <w:sz w:val="28"/>
          <w:szCs w:val="28"/>
        </w:rPr>
        <w:t>Давай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пробу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мес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й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тве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э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FF0000"/>
          <w:sz w:val="36"/>
          <w:szCs w:val="36"/>
        </w:rPr>
        <w:t>Почему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ребенок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ломает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игрушки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ыраж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гне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зросл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чувству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л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бид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час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ом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выплесну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копившие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гатив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эмо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Бы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алыш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беру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им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править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лость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выш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голо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стуча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тол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улак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бросаю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щ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переним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ивыч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адекват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разбив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ом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гне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рояв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любозн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азобр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груш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ыт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стро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нтерес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нутрен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»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зра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ву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р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ход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лыш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дво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ил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цвет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бопыт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ел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луч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л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круж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дме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йст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лыш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т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кспери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щ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пад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у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эт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бир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рос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ом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ь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раз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зн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лич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дме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ча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ко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сваи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заимо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кружа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и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х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ыш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и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р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я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гиб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>ЧТО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ДЕЛАТЬ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, </w:t>
      </w:r>
      <w:r>
        <w:rPr>
          <w:b/>
          <w:bCs/>
          <w:color w:val="FF0000"/>
          <w:sz w:val="36"/>
          <w:szCs w:val="36"/>
        </w:rPr>
        <w:t>ЕСЛИ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РЕБЕНОК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ЛОМАЕТ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ИГРУШКИ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куп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оответств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озра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Уч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алыш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эмо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казыв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ри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бол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убер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хруп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реб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больш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нцент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куп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ач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ален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руг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дход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опас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роглот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ел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ет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отрав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екач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атериа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ра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мн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луч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уп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од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орог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уш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еш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азбир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любопыт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–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уг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Луч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куп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аз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ирами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онструкто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бо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азбо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аши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ракто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о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Уделя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бол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арапуз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общайте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чит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омн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на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бере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отно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вещ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08:17Z</dcterms:created>
  <dc:creator/>
  <dc:description/>
  <dc:language>en-US</dc:language>
  <cp:lastModifiedBy/>
  <cp:revision>0</cp:revision>
  <dc:subject/>
  <dc:title/>
</cp:coreProperties>
</file>