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517"/>
        <w:ind w:left="2922" w:right="605" w:hanging="859"/>
        <w:rPr>
          <w:rFonts w:ascii="Times New Roman" w:hAnsi="Times New Roman" w:eastAsia="Times New Roman" w:cs="Times New Roman"/>
          <w:b/>
          <w:b/>
          <w:color w:val="0070C0"/>
          <w:sz w:val="6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5590</wp:posOffset>
                </wp:positionH>
                <wp:positionV relativeFrom="page">
                  <wp:posOffset>0</wp:posOffset>
                </wp:positionV>
                <wp:extent cx="1995170" cy="6858000"/>
                <wp:effectExtent l="635" t="29210" r="635" b="29845"/>
                <wp:wrapSquare wrapText="bothSides"/>
                <wp:docPr id="1" name="Group 2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6858000"/>
                          <a:chOff x="0" y="0"/>
                          <a:chExt cx="1995120" cy="68580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09480" cy="6858000"/>
                          </a:xfrm>
                          <a:custGeom>
                            <a:avLst/>
                            <a:gdLst>
                              <a:gd name="textAreaLeft" fmla="*/ 0 w 345600"/>
                              <a:gd name="textAreaRight" fmla="*/ 345960 w 3456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609600" h="6857999">
                                <a:moveTo>
                                  <a:pt x="0" y="0"/>
                                </a:moveTo>
                                <a:lnTo>
                                  <a:pt x="609600" y="0"/>
                                </a:lnTo>
                                <a:lnTo>
                                  <a:pt x="609600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" cy="685800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59760 w 594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05156" h="6857999">
                                <a:moveTo>
                                  <a:pt x="0" y="0"/>
                                </a:moveTo>
                                <a:lnTo>
                                  <a:pt x="105156" y="0"/>
                                </a:lnTo>
                                <a:lnTo>
                                  <a:pt x="105156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d9ce">
                              <a:alpha val="3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182880" cy="685800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104040 w 1036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82880" h="6857999">
                                <a:moveTo>
                                  <a:pt x="0" y="0"/>
                                </a:moveTo>
                                <a:lnTo>
                                  <a:pt x="182880" y="0"/>
                                </a:lnTo>
                                <a:lnTo>
                                  <a:pt x="182880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d9c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0"/>
                            <a:ext cx="230040" cy="6858000"/>
                          </a:xfrm>
                          <a:custGeom>
                            <a:avLst/>
                            <a:gdLst>
                              <a:gd name="textAreaLeft" fmla="*/ 0 w 130320"/>
                              <a:gd name="textAreaRight" fmla="*/ 130680 w 13032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230124" h="6857999">
                                <a:moveTo>
                                  <a:pt x="0" y="0"/>
                                </a:moveTo>
                                <a:lnTo>
                                  <a:pt x="230124" y="0"/>
                                </a:lnTo>
                                <a:lnTo>
                                  <a:pt x="230124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ede8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ffede8">
                                <a:alpha val="8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fec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fec3ae">
                                <a:alpha val="82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c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0"/>
                            <a:ext cx="76320" cy="68580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43560 w 432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6857999">
                                <a:moveTo>
                                  <a:pt x="0" y="0"/>
                                </a:moveTo>
                                <a:lnTo>
                                  <a:pt x="76200" y="0"/>
                                </a:lnTo>
                                <a:lnTo>
                                  <a:pt x="76200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429000"/>
                            <a:ext cx="1295280" cy="1295280"/>
                          </a:xfrm>
                          <a:custGeom>
                            <a:avLst/>
                            <a:gdLst>
                              <a:gd name="textAreaLeft" fmla="*/ 0 w 734400"/>
                              <a:gd name="textAreaRight" fmla="*/ 734760 w 734400"/>
                              <a:gd name="textAreaTop" fmla="*/ 0 h 734400"/>
                              <a:gd name="textAreaBottom" fmla="*/ 73476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1295400" h="1295400">
                                <a:moveTo>
                                  <a:pt x="647700" y="0"/>
                                </a:moveTo>
                                <a:cubicBezTo>
                                  <a:pt x="1005459" y="0"/>
                                  <a:pt x="1295400" y="289941"/>
                                  <a:pt x="1295400" y="647700"/>
                                </a:cubicBezTo>
                                <a:cubicBezTo>
                                  <a:pt x="1295400" y="1005459"/>
                                  <a:pt x="1005459" y="1295400"/>
                                  <a:pt x="647700" y="1295400"/>
                                </a:cubicBezTo>
                                <a:cubicBezTo>
                                  <a:pt x="289979" y="1295400"/>
                                  <a:pt x="0" y="1005459"/>
                                  <a:pt x="0" y="647700"/>
                                </a:cubicBezTo>
                                <a:cubicBezTo>
                                  <a:pt x="0" y="289941"/>
                                  <a:pt x="289979" y="0"/>
                                  <a:pt x="6477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4867920"/>
                            <a:ext cx="641520" cy="641520"/>
                          </a:xfrm>
                          <a:custGeom>
                            <a:avLst/>
                            <a:gdLst>
                              <a:gd name="textAreaLeft" fmla="*/ 0 w 363600"/>
                              <a:gd name="textAreaRight" fmla="*/ 363960 w 363600"/>
                              <a:gd name="textAreaTop" fmla="*/ 0 h 363600"/>
                              <a:gd name="textAreaBottom" fmla="*/ 363960 h 363600"/>
                            </a:gdLst>
                            <a:ahLst/>
                            <a:rect l="textAreaLeft" t="textAreaTop" r="textAreaRight" b="textAreaBottom"/>
                            <a:pathLst>
                              <a:path w="641604" h="641604">
                                <a:moveTo>
                                  <a:pt x="320802" y="0"/>
                                </a:moveTo>
                                <a:cubicBezTo>
                                  <a:pt x="497967" y="0"/>
                                  <a:pt x="641604" y="143637"/>
                                  <a:pt x="641604" y="320802"/>
                                </a:cubicBezTo>
                                <a:cubicBezTo>
                                  <a:pt x="641604" y="497967"/>
                                  <a:pt x="497967" y="641604"/>
                                  <a:pt x="320802" y="641604"/>
                                </a:cubicBezTo>
                                <a:cubicBezTo>
                                  <a:pt x="143637" y="641604"/>
                                  <a:pt x="0" y="497967"/>
                                  <a:pt x="0" y="320802"/>
                                </a:cubicBezTo>
                                <a:cubicBezTo>
                                  <a:pt x="0" y="143637"/>
                                  <a:pt x="143637" y="0"/>
                                  <a:pt x="3208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5500440"/>
                            <a:ext cx="137160" cy="13716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77760"/>
                              <a:gd name="textAreaBottom" fmla="*/ 7812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137160" h="137160">
                                <a:moveTo>
                                  <a:pt x="68580" y="0"/>
                                </a:moveTo>
                                <a:cubicBezTo>
                                  <a:pt x="106451" y="0"/>
                                  <a:pt x="137160" y="30734"/>
                                  <a:pt x="137160" y="68580"/>
                                </a:cubicBezTo>
                                <a:cubicBezTo>
                                  <a:pt x="137160" y="106451"/>
                                  <a:pt x="106451" y="137160"/>
                                  <a:pt x="68580" y="137160"/>
                                </a:cubicBezTo>
                                <a:cubicBezTo>
                                  <a:pt x="30709" y="137160"/>
                                  <a:pt x="0" y="106451"/>
                                  <a:pt x="0" y="68580"/>
                                </a:cubicBezTo>
                                <a:cubicBezTo>
                                  <a:pt x="0" y="30734"/>
                                  <a:pt x="30709" y="0"/>
                                  <a:pt x="685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788800"/>
                            <a:ext cx="274320" cy="27432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880 w 155520"/>
                              <a:gd name="textAreaTop" fmla="*/ 0 h 155520"/>
                              <a:gd name="textAreaBottom" fmla="*/ 15588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74320" h="274320">
                                <a:moveTo>
                                  <a:pt x="137160" y="0"/>
                                </a:moveTo>
                                <a:cubicBezTo>
                                  <a:pt x="212852" y="0"/>
                                  <a:pt x="274320" y="61404"/>
                                  <a:pt x="274320" y="137160"/>
                                </a:cubicBezTo>
                                <a:cubicBezTo>
                                  <a:pt x="274320" y="212915"/>
                                  <a:pt x="212852" y="274320"/>
                                  <a:pt x="137160" y="274320"/>
                                </a:cubicBezTo>
                                <a:cubicBezTo>
                                  <a:pt x="61468" y="274320"/>
                                  <a:pt x="0" y="212915"/>
                                  <a:pt x="0" y="137160"/>
                                </a:cubicBezTo>
                                <a:cubicBezTo>
                                  <a:pt x="0" y="61404"/>
                                  <a:pt x="61468" y="0"/>
                                  <a:pt x="1371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495680"/>
                            <a:ext cx="365760" cy="365760"/>
                          </a:xfrm>
                          <a:custGeom>
                            <a:avLst/>
                            <a:gdLst>
                              <a:gd name="textAreaLeft" fmla="*/ 0 w 207360"/>
                              <a:gd name="textAreaRight" fmla="*/ 207720 w 207360"/>
                              <a:gd name="textAreaTop" fmla="*/ 0 h 207360"/>
                              <a:gd name="textAreaBottom" fmla="*/ 20772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365760" h="365760">
                                <a:moveTo>
                                  <a:pt x="182880" y="0"/>
                                </a:moveTo>
                                <a:cubicBezTo>
                                  <a:pt x="283845" y="0"/>
                                  <a:pt x="365760" y="81915"/>
                                  <a:pt x="365760" y="182880"/>
                                </a:cubicBezTo>
                                <a:cubicBezTo>
                                  <a:pt x="365760" y="283845"/>
                                  <a:pt x="283845" y="365760"/>
                                  <a:pt x="182880" y="365760"/>
                                </a:cubicBezTo>
                                <a:cubicBezTo>
                                  <a:pt x="81915" y="365760"/>
                                  <a:pt x="0" y="283845"/>
                                  <a:pt x="0" y="182880"/>
                                </a:cubicBezTo>
                                <a:cubicBezTo>
                                  <a:pt x="0" y="81915"/>
                                  <a:pt x="81915" y="0"/>
                                  <a:pt x="1828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3" style="position:absolute;margin-left:21.7pt;margin-top:0pt;width:157.1pt;height:540pt" coordorigin="434,0" coordsize="3142,10800">
                <v:shape id="shape_0" ID="Shape 3180" coordsize="609600,6857999" path="m0,0l609600,0l609600,6857999l0,6857999l0,0e" fillcolor="#fec3ae" stroked="f" o:allowincell="f" style="position:absolute;left:599;top:0;width:959;height:10799;mso-wrap-style:none;v-text-anchor:middle;mso-position-horizontal-relative:page;mso-position-vertical-relative:page">
                  <v:fill o:detectmouseclick="t" type="solid" color2="#013c51" opacity="0.53"/>
                  <v:stroke color="#3465a4" joinstyle="round" endcap="flat"/>
                  <w10:wrap type="square"/>
                </v:shape>
                <v:shape id="shape_0" ID="Shape 3181" coordsize="105156,6857999" path="m0,0l105156,0l105156,6857999l0,6857999l0,0e" fillcolor="#ffd9ce" stroked="f" o:allowincell="f" style="position:absolute;left:434;top:0;width:164;height:10799;mso-wrap-style:none;v-text-anchor:middle;mso-position-horizontal-relative:page;mso-position-vertical-relative:page">
                  <v:fill o:detectmouseclick="t" type="solid" color2="#002631" opacity="0.35"/>
                  <v:stroke color="#3465a4" joinstyle="round" endcap="flat"/>
                  <w10:wrap type="square"/>
                </v:shape>
                <v:shape id="shape_0" ID="Shape 3182" coordsize="182880,6857999" path="m0,0l182880,0l182880,6857999l0,6857999l0,0e" fillcolor="#ffd9ce" stroked="f" o:allowincell="f" style="position:absolute;left:1560;top:0;width:287;height:10799;mso-wrap-style:none;v-text-anchor:middle;mso-position-horizontal-relative:page;mso-position-vertical-relative:page">
                  <v:fill o:detectmouseclick="t" type="solid" color2="#002631" opacity="0.69"/>
                  <v:stroke color="#3465a4" joinstyle="round" endcap="flat"/>
                  <w10:wrap type="square"/>
                </v:shape>
                <v:shape id="shape_0" ID="Shape 3183" coordsize="230124,6857999" path="m0,0l230124,0l230124,6857999l0,6857999l0,0e" fillcolor="#ffede8" stroked="f" o:allowincell="f" style="position:absolute;left:1797;top:0;width:361;height:10799;mso-wrap-style:none;v-text-anchor:middle;mso-position-horizontal-relative:page;mso-position-vertical-relative:page">
                  <v:fill o:detectmouseclick="t" type="solid" color2="#001217" opacity="0.7"/>
                  <v:stroke color="#3465a4" joinstyle="round" endcap="flat"/>
                  <w10:wrap type="square"/>
                </v:shape>
                <v:shape id="shape_0" ID="Shape 12" path="m0,0l0,6857999e" stroked="t" o:allowincell="f" style="position:absolute;left:1440;top:0;width:0;height:10799;mso-wrap-style:none;v-text-anchor:middle;mso-position-horizontal-relative:page;mso-position-vertical-relative:page">
                  <v:fill o:detectmouseclick="t" on="false"/>
                  <v:stroke color="#ffede8" weight="57960" joinstyle="round" endcap="flat"/>
                  <w10:wrap type="square"/>
                </v:shape>
                <v:shape id="shape_0" ID="Shape 13" path="m0,0l0,6857999e" stroked="t" o:allowincell="f" style="position:absolute;left:1344;top:0;width:0;height:10799;mso-wrap-style:none;v-text-anchor:middle;mso-position-horizontal-relative:page;mso-position-vertical-relative:page">
                  <v:fill o:detectmouseclick="t" on="false"/>
                  <v:stroke color="#fec3ae" weight="57960" joinstyle="round" endcap="flat"/>
                  <w10:wrap type="square"/>
                </v:shape>
                <v:shape id="shape_0" ID="Shape 14" path="m0,6857238l0,0e" stroked="t" o:allowincell="f" style="position:absolute;left:2721;top:1;width:0;height:10798;mso-wrap-style:none;v-text-anchor:middle;mso-position-horizontal-relative:page;mso-position-vertical-relative:page">
                  <v:fill o:detectmouseclick="t" on="false"/>
                  <v:stroke color="#fec3ae" weight="29160" joinstyle="round" endcap="flat"/>
                  <w10:wrap type="square"/>
                </v:shape>
                <v:shape id="shape_0" ID="Shape 15" path="m0,0l0,6857999e" stroked="t" o:allowincell="f" style="position:absolute;left:1680;top:0;width:0;height:10799;mso-wrap-style:none;v-text-anchor:middle;mso-position-horizontal-relative:page;mso-position-vertical-relative:page">
                  <v:fill o:detectmouseclick="t" on="false"/>
                  <v:stroke color="#fec3ae" weight="9000" joinstyle="round" endcap="flat"/>
                  <w10:wrap type="square"/>
                </v:shape>
                <v:shape id="shape_0" ID="Shape 3184" coordsize="76200,6857999" path="m0,0l76200,0l76200,6857999l0,6857999l0,0e" fillcolor="#fec3ae" stroked="f" o:allowincell="f" style="position:absolute;left:1920;top:0;width:119;height:10799;mso-wrap-style:none;v-text-anchor:middle;mso-position-horizontal-relative:page;mso-position-vertical-relative:page">
                  <v:fill o:detectmouseclick="t" type="solid" color2="#013c51" opacity="0.5"/>
                  <v:stroke color="#3465a4" joinstyle="round" endcap="flat"/>
                  <w10:wrap type="square"/>
                </v:shape>
                <v:shape id="shape_0" ID="Shape 19" coordsize="1295400,1295400" path="m647700,0c1005459,0,1295400,289941,1295400,647700c1295400,1005459,1005459,1295400,647700,1295400c289979,1295400,0,1005459,0,647700c0,289941,289979,0,647700,0xe" fillcolor="#fe8637" stroked="f" o:allowincell="f" style="position:absolute;left:959;top:5400;width:2039;height:2039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20" coordsize="641604,641604" path="m320802,0c497967,0,641604,143637,641604,320802c641604,497967,497967,641604,320802,641604c143637,641604,0,497967,0,320802c0,143637,143637,0,320802,0xe" fillcolor="#fe8637" stroked="f" o:allowincell="f" style="position:absolute;left:2061;top:7666;width:1009;height:1009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21" coordsize="137160,137160" path="m68580,0c106451,0,137160,30734,137160,68580c137160,106451,106451,137160,68580,137160c30709,137160,0,106451,0,68580c0,30734,30709,0,68580,0xe" fillcolor="#fe8637" stroked="f" o:allowincell="f" style="position:absolute;left:1718;top:8662;width:215;height:215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22" coordsize="274320,274320" path="m137160,0c212852,0,274320,61404,274320,137160c274320,212915,212852,274320,137160,274320c61468,274320,0,212915,0,137160c0,61404,61468,0,137160,0xe" fillcolor="#fe8637" stroked="f" o:allowincell="f" style="position:absolute;left:2621;top:9116;width:431;height:431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23" coordsize="365760,365760" path="m182880,0c283845,0,365760,81915,365760,182880c365760,283845,283845,365760,182880,365760c81915,365760,0,283845,0,182880c0,81915,81915,0,182880,0xe" fillcolor="#fe8637" stroked="f" o:allowincell="f" style="position:absolute;left:3000;top:7080;width:575;height:575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6680</wp:posOffset>
                </wp:positionH>
                <wp:positionV relativeFrom="page">
                  <wp:posOffset>0</wp:posOffset>
                </wp:positionV>
                <wp:extent cx="635" cy="6858000"/>
                <wp:effectExtent l="29845" t="29210" r="29210" b="29845"/>
                <wp:wrapSquare wrapText="bothSides"/>
                <wp:docPr id="2" name="Group 2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58000"/>
                          <a:chOff x="0" y="0"/>
                          <a:chExt cx="720" cy="68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5800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" h="6857999">
                                <a:moveTo>
                                  <a:pt x="0" y="0"/>
                                </a:moveTo>
                                <a:lnTo>
                                  <a:pt x="1" y="6857999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fec3ae">
                                <a:alpha val="7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4" style="position:absolute;margin-left:8.4pt;margin-top:0pt;width:0.05pt;height:540pt" coordorigin="168,0" coordsize="1,10800">
                <v:shape id="shape_0" ID="Shape 11" coordsize="1,6857999" path="m0,0l1,6857999e" stroked="t" o:allowincell="f" style="position:absolute;left:168;top:0;width:0;height:10799;mso-wrap-style:none;v-text-anchor:middle;mso-position-horizontal-relative:page;mso-position-vertical-relative:page">
                  <v:fill o:detectmouseclick="t" on="false"/>
                  <v:stroke color="#fec3ae" weight="579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084310</wp:posOffset>
                </wp:positionH>
                <wp:positionV relativeFrom="page">
                  <wp:posOffset>0</wp:posOffset>
                </wp:positionV>
                <wp:extent cx="57785" cy="6858000"/>
                <wp:effectExtent l="0" t="0" r="0" b="635"/>
                <wp:wrapSquare wrapText="bothSides"/>
                <wp:docPr id="3" name="Group 2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98" h="6857998">
                                <a:moveTo>
                                  <a:pt x="0" y="0"/>
                                </a:moveTo>
                                <a:lnTo>
                                  <a:pt x="34798" y="0"/>
                                </a:lnTo>
                                <a:lnTo>
                                  <a:pt x="34798" y="6857998"/>
                                </a:lnTo>
                                <a:lnTo>
                                  <a:pt x="0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57" h="6857998">
                                <a:moveTo>
                                  <a:pt x="0" y="0"/>
                                </a:moveTo>
                                <a:lnTo>
                                  <a:pt x="11557" y="0"/>
                                </a:lnTo>
                                <a:lnTo>
                                  <a:pt x="11557" y="6857998"/>
                                </a:lnTo>
                                <a:lnTo>
                                  <a:pt x="0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5" style="position:absolute;margin-left:715.3pt;margin-top:0pt;width:4.55pt;height:540pt" coordorigin="14306,0" coordsize="91,10800">
                <v:shape id="shape_0" ID="Shape 3190" coordsize="34798,6857998" path="m0,0l34798,0l34798,6857998l0,6857998l0,0e" fillcolor="#fec3ae" stroked="f" o:allowincell="f" style="position:absolute;left:14342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191" coordsize="11557,6857998" path="m0,0l11557,0l11557,6857998l0,6857998l0,0e" fillcolor="#fec3ae" stroked="f" o:allowincell="f" style="position:absolute;left:14306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70C0"/>
          <w:sz w:val="64"/>
        </w:rPr>
        <w:t xml:space="preserve">Лепка филимоновской игрушки из пластилина «Петушок» </w:t>
      </w:r>
    </w:p>
    <w:p>
      <w:pPr>
        <w:pStyle w:val="Normal"/>
        <w:spacing w:before="0" w:after="170"/>
        <w:ind w:left="2068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32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</w:rPr>
        <w:t>Автор: Барышникова  Наталья Васильевна, воспитатель</w:t>
      </w:r>
    </w:p>
    <w:p>
      <w:pPr>
        <w:pStyle w:val="Normal"/>
        <w:spacing w:before="0" w:after="633"/>
        <w:jc w:val="right"/>
        <w:rPr>
          <w:rFonts w:ascii="Times New Roman" w:hAnsi="Times New Roman" w:eastAsia="Times New Roman" w:cs="Times New Roman"/>
          <w:b/>
          <w:b/>
          <w:color w:val="0D0D0D"/>
          <w:sz w:val="32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</w:rPr>
        <w:t xml:space="preserve">ГБОУ школа-интернат г.о. Отрадный, Самарская область. </w:t>
      </w:r>
    </w:p>
    <w:p>
      <w:pPr>
        <w:pStyle w:val="Normal"/>
        <w:spacing w:before="0" w:after="0"/>
        <w:ind w:left="5132" w:hanging="0"/>
        <w:rPr>
          <w:rFonts w:ascii="Times New Roman" w:hAnsi="Times New Roman" w:eastAsia="Times New Roman" w:cs="Times New Roman"/>
          <w:b/>
          <w:b/>
          <w:color w:val="0D0D0D"/>
          <w:sz w:val="32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</w:rPr>
        <w:t>Отрадный, 2023год.</w:t>
      </w:r>
    </w:p>
    <w:p>
      <w:pPr>
        <w:pStyle w:val="Normal"/>
        <w:spacing w:before="0" w:after="309"/>
        <w:ind w:left="92" w:hanging="10"/>
        <w:rPr/>
      </w:pPr>
      <w:r>
        <w:rPr>
          <w:rFonts w:eastAsia="Arial" w:cs="Arial" w:ascii="Arial" w:hAnsi="Arial"/>
          <w:b/>
          <w:sz w:val="60"/>
        </w:rPr>
        <w:t>Ц</w:t>
      </w:r>
      <w:r>
        <w:rPr>
          <w:rFonts w:eastAsia="Arial" w:cs="Arial" w:ascii="Arial" w:hAnsi="Arial"/>
          <w:b/>
          <w:sz w:val="48"/>
        </w:rPr>
        <w:t>ЕЛЬ</w:t>
      </w:r>
      <w:r>
        <w:rPr>
          <w:rFonts w:eastAsia="Arial" w:cs="Arial" w:ascii="Arial" w:hAnsi="Arial"/>
          <w:b/>
          <w:sz w:val="60"/>
        </w:rPr>
        <w:t>: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4" name="Group 2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3" style="position:absolute;margin-left:690.05pt;margin-top:0pt;width:29.95pt;height:540pt" coordorigin="13801,0" coordsize="599,10800">
                <v:shape id="shape_0" ID="Shape 44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47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194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49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5" name="Group 2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4" style="position:absolute;margin-left:3.7pt;margin-top:0pt;width:4.55pt;height:540pt" coordorigin="74,0" coordsize="91,10800">
                <v:shape id="shape_0" ID="Shape 3196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197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8"/>
        </w:rPr>
        <w:t>ознакомление детей с последовательностью выполнения филимоновской игрушки «Петушок».</w:t>
      </w:r>
      <w:r>
        <w:br w:type="page"/>
      </w:r>
    </w:p>
    <w:p>
      <w:pPr>
        <w:pStyle w:val="Normal"/>
        <w:spacing w:lineRule="auto" w:line="254" w:before="0" w:after="145"/>
        <w:ind w:left="514" w:right="1606" w:hanging="432"/>
        <w:rPr/>
      </w:pPr>
      <w:r>
        <w:rPr/>
      </w:r>
    </w:p>
    <w:p>
      <w:pPr>
        <w:pStyle w:val="Normal"/>
        <w:spacing w:before="0" w:after="313"/>
        <w:ind w:left="92" w:hanging="10"/>
        <w:rPr/>
      </w:pPr>
      <w:r>
        <w:rPr>
          <w:rFonts w:eastAsia="Arial" w:cs="Arial" w:ascii="Arial" w:hAnsi="Arial"/>
          <w:b/>
          <w:sz w:val="60"/>
        </w:rPr>
        <w:t>З</w:t>
      </w:r>
      <w:r>
        <w:rPr>
          <w:rFonts w:eastAsia="Arial" w:cs="Arial" w:ascii="Arial" w:hAnsi="Arial"/>
          <w:b/>
          <w:sz w:val="48"/>
        </w:rPr>
        <w:t>АДАЧИ</w:t>
      </w:r>
      <w:r>
        <w:rPr>
          <w:rFonts w:eastAsia="Arial" w:cs="Arial" w:ascii="Arial" w:hAnsi="Arial"/>
          <w:b/>
          <w:sz w:val="60"/>
        </w:rPr>
        <w:t>:</w:t>
      </w:r>
    </w:p>
    <w:p>
      <w:pPr>
        <w:pStyle w:val="Normal"/>
        <w:numPr>
          <w:ilvl w:val="0"/>
          <w:numId w:val="1"/>
        </w:numPr>
        <w:spacing w:lineRule="auto" w:line="254" w:before="0" w:after="187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познакомить с традициями филимоновской игрушки из пластилина;</w:t>
      </w:r>
    </w:p>
    <w:p>
      <w:pPr>
        <w:pStyle w:val="Normal"/>
        <w:numPr>
          <w:ilvl w:val="0"/>
          <w:numId w:val="1"/>
        </w:numPr>
        <w:spacing w:lineRule="auto" w:line="254" w:before="0" w:after="112"/>
        <w:ind w:left="514" w:right="1606" w:hanging="432"/>
        <w:rPr>
          <w:rFonts w:ascii="Arial" w:hAnsi="Arial" w:eastAsia="Arial" w:cs="Arial"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6" name="Group 2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46" style="position:absolute;margin-left:690.05pt;margin-top:0pt;width:29.95pt;height:540pt" coordorigin="13801,0" coordsize="599,10800">
                <v:shape id="shape_0" ID="Shape 61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64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00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66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7" name="Group 2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47" style="position:absolute;margin-left:3.7pt;margin-top:0pt;width:4.55pt;height:540pt" coordorigin="74,0" coordsize="91,10800">
                <v:shape id="shape_0" ID="Shape 3202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03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8"/>
        </w:rPr>
        <w:t>научить приемам лепки игрушки;</w:t>
      </w:r>
    </w:p>
    <w:p>
      <w:pPr>
        <w:pStyle w:val="Normal"/>
        <w:numPr>
          <w:ilvl w:val="0"/>
          <w:numId w:val="1"/>
        </w:numPr>
        <w:spacing w:lineRule="auto" w:line="254" w:before="0" w:after="187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развивать пространственное воображение и фантазию;</w:t>
      </w:r>
    </w:p>
    <w:p>
      <w:pPr>
        <w:pStyle w:val="Normal"/>
        <w:numPr>
          <w:ilvl w:val="0"/>
          <w:numId w:val="1"/>
        </w:numPr>
        <w:spacing w:lineRule="auto" w:line="254" w:before="0" w:after="112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воспитывать творческую личность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приобщать детей к культурным традициям своего народа.</w:t>
      </w:r>
    </w:p>
    <w:p>
      <w:pPr>
        <w:pStyle w:val="Normal"/>
        <w:spacing w:before="0" w:after="399"/>
        <w:ind w:left="92" w:hanging="10"/>
        <w:rPr/>
      </w:pPr>
      <w:r>
        <w:rPr>
          <w:rFonts w:eastAsia="Arial" w:cs="Arial" w:ascii="Arial" w:hAnsi="Arial"/>
          <w:b/>
          <w:sz w:val="60"/>
        </w:rPr>
        <w:t>А</w:t>
      </w:r>
      <w:r>
        <w:rPr>
          <w:rFonts w:eastAsia="Arial" w:cs="Arial" w:ascii="Arial" w:hAnsi="Arial"/>
          <w:b/>
          <w:sz w:val="48"/>
        </w:rPr>
        <w:t>КТУАЛЬНОСТЬ</w:t>
      </w:r>
      <w:r>
        <w:rPr>
          <w:rFonts w:eastAsia="Arial" w:cs="Arial" w:ascii="Arial" w:hAnsi="Arial"/>
          <w:b/>
          <w:sz w:val="60"/>
        </w:rPr>
        <w:t>: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8" name="Group 24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20" style="position:absolute;margin-left:690.05pt;margin-top:0pt;width:29.95pt;height:540pt" coordorigin="13801,0" coordsize="599,10800">
                <v:shape id="shape_0" ID="Shape 91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94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06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96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9" name="Group 2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22" style="position:absolute;margin-left:3.7pt;margin-top:0pt;width:4.55pt;height:540pt" coordorigin="74,0" coordsize="91,10800">
                <v:shape id="shape_0" ID="Shape 3208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09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8"/>
        </w:rPr>
        <w:t xml:space="preserve">народное декоративно-прикладное искусство, одно из средств эстетического воспитания, помогает формировать художественный вкус, учит видеть прекрасное в окружающей нас жизни. Народное искусство обладает нравственной, познавательной ценностью. </w:t>
      </w:r>
    </w:p>
    <w:p>
      <w:pPr>
        <w:pStyle w:val="Normal"/>
        <w:spacing w:lineRule="auto" w:line="324" w:before="0" w:after="158"/>
        <w:ind w:left="92" w:hanging="10"/>
        <w:rPr/>
      </w:pPr>
      <w:r>
        <w:rPr>
          <w:rFonts w:eastAsia="Arial" w:cs="Arial" w:ascii="Arial" w:hAnsi="Arial"/>
          <w:b/>
          <w:sz w:val="60"/>
        </w:rPr>
        <w:t>М</w:t>
      </w:r>
      <w:r>
        <w:rPr>
          <w:rFonts w:eastAsia="Arial" w:cs="Arial" w:ascii="Arial" w:hAnsi="Arial"/>
          <w:b/>
          <w:sz w:val="48"/>
        </w:rPr>
        <w:t>АТЕРИАЛЫИИНСТРУМЕНТЫ</w:t>
      </w:r>
      <w:r>
        <w:rPr>
          <w:rFonts w:eastAsia="Arial" w:cs="Arial" w:ascii="Arial" w:hAnsi="Arial"/>
          <w:b/>
          <w:sz w:val="60"/>
        </w:rPr>
        <w:t xml:space="preserve">, </w:t>
      </w:r>
      <w:r>
        <w:rPr>
          <w:rFonts w:eastAsia="Arial" w:cs="Arial" w:ascii="Arial" w:hAnsi="Arial"/>
          <w:b/>
          <w:sz w:val="48"/>
        </w:rPr>
        <w:t>НЕОБХОДИМЫЕДЛЯРАБОТЫ</w:t>
      </w:r>
      <w:r>
        <w:rPr>
          <w:rFonts w:eastAsia="Arial" w:cs="Arial" w:ascii="Arial" w:hAnsi="Arial"/>
          <w:b/>
          <w:sz w:val="60"/>
        </w:rPr>
        <w:t>: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пластилин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доска для лепки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01490</wp:posOffset>
            </wp:positionH>
            <wp:positionV relativeFrom="paragraph">
              <wp:posOffset>-221615</wp:posOffset>
            </wp:positionV>
            <wp:extent cx="3131820" cy="2343785"/>
            <wp:effectExtent l="0" t="0" r="0" b="0"/>
            <wp:wrapSquare wrapText="bothSides"/>
            <wp:docPr id="10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8"/>
        </w:rPr>
        <w:t>баночка с водой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стека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11" name="Group 25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85" style="position:absolute;margin-left:690.05pt;margin-top:0pt;width:29.95pt;height:540pt" coordorigin="13801,0" coordsize="599,10800">
                <v:shape id="shape_0" ID="Shape 113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116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12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118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12" name="Group 25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86" style="position:absolute;margin-left:3.7pt;margin-top:0pt;width:4.55pt;height:540pt" coordorigin="74,0" coordsize="91,10800">
                <v:shape id="shape_0" ID="Shape 3214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15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8"/>
        </w:rPr>
        <w:t>бумажные салфетки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кисти для рисования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гуашь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ватные палочки;</w:t>
      </w:r>
    </w:p>
    <w:p>
      <w:pPr>
        <w:pStyle w:val="Normal"/>
        <w:numPr>
          <w:ilvl w:val="0"/>
          <w:numId w:val="1"/>
        </w:numPr>
        <w:spacing w:lineRule="auto" w:line="316" w:before="0" w:after="0"/>
        <w:ind w:left="514" w:right="1606" w:hanging="432"/>
        <w:rPr/>
      </w:pPr>
      <w:r>
        <w:rPr>
          <w:rFonts w:eastAsia="Arial" w:cs="Arial" w:ascii="Arial" w:hAnsi="Arial"/>
          <w:sz w:val="48"/>
        </w:rPr>
        <w:t xml:space="preserve">грунт; </w:t>
      </w:r>
      <w:r>
        <w:rPr>
          <w:rFonts w:eastAsia="Wingdings" w:cs="Wingdings" w:ascii="Wingdings" w:hAnsi="Wingdings"/>
          <w:color w:val="FE8637"/>
          <w:sz w:val="34"/>
        </w:rPr>
        <w:t></w:t>
      </w:r>
      <w:r>
        <w:rPr>
          <w:rFonts w:eastAsia="Arial" w:cs="Arial" w:ascii="Arial" w:hAnsi="Arial"/>
          <w:sz w:val="48"/>
        </w:rPr>
        <w:t>лак для волос;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подкладная доска.</w:t>
      </w:r>
    </w:p>
    <w:p>
      <w:pPr>
        <w:pStyle w:val="Normal"/>
        <w:spacing w:before="0" w:after="257"/>
        <w:ind w:left="92" w:hanging="10"/>
        <w:rPr/>
      </w:pPr>
      <w:r>
        <w:rPr>
          <w:rFonts w:eastAsia="Arial" w:cs="Arial" w:ascii="Arial" w:hAnsi="Arial"/>
          <w:b/>
          <w:sz w:val="60"/>
        </w:rPr>
        <w:t>Э</w:t>
      </w:r>
      <w:r>
        <w:rPr>
          <w:rFonts w:eastAsia="Arial" w:cs="Arial" w:ascii="Arial" w:hAnsi="Arial"/>
          <w:b/>
          <w:sz w:val="48"/>
        </w:rPr>
        <w:t>ТАПЫЛЕПКИ</w:t>
      </w:r>
      <w:r>
        <w:rPr>
          <w:rFonts w:eastAsia="Arial" w:cs="Arial" w:ascii="Arial" w:hAnsi="Arial"/>
          <w:b/>
          <w:sz w:val="60"/>
        </w:rPr>
        <w:t>:</w:t>
      </w:r>
    </w:p>
    <w:p>
      <w:p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16755</wp:posOffset>
            </wp:positionH>
            <wp:positionV relativeFrom="paragraph">
              <wp:posOffset>447040</wp:posOffset>
            </wp:positionV>
            <wp:extent cx="3208020" cy="2317750"/>
            <wp:effectExtent l="0" t="0" r="0" b="0"/>
            <wp:wrapSquare wrapText="bothSides"/>
            <wp:docPr id="13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8650</wp:posOffset>
            </wp:positionH>
            <wp:positionV relativeFrom="paragraph">
              <wp:posOffset>2679700</wp:posOffset>
            </wp:positionV>
            <wp:extent cx="2782570" cy="2016125"/>
            <wp:effectExtent l="0" t="0" r="0" b="0"/>
            <wp:wrapSquare wrapText="bothSides"/>
            <wp:docPr id="14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8"/>
        </w:rPr>
        <w:t xml:space="preserve">Для изготовления петушка отрезаем стекой два куска пластилина: </w:t>
      </w:r>
    </w:p>
    <w:p>
      <w:pPr>
        <w:pStyle w:val="Normal"/>
        <w:spacing w:lineRule="auto" w:line="319" w:before="0" w:after="995"/>
        <w:ind w:left="506" w:right="1606" w:hanging="10"/>
        <w:rPr>
          <w:rFonts w:ascii="Arial" w:hAnsi="Arial" w:eastAsia="Arial" w:cs="Arial"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15" name="Group 28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68" style="position:absolute;margin-left:690.05pt;margin-top:0pt;width:29.95pt;height:540pt" coordorigin="13801,0" coordsize="599,10800">
                <v:shape id="shape_0" ID="Shape 171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174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18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176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16" name="Group 28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69" style="position:absolute;margin-left:3.7pt;margin-top:0pt;width:4.55pt;height:540pt" coordorigin="74,0" coordsize="91,10800">
                <v:shape id="shape_0" ID="Shape 3220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21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8"/>
        </w:rPr>
        <w:t>- один толщиной – 2 см, - другой толщиной – 1см.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4400" w:h="10800"/>
          <w:pgMar w:left="767" w:right="790" w:gutter="0" w:header="0" w:top="941" w:footer="720" w:bottom="13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54" w:before="0" w:after="145"/>
        <w:ind w:left="514" w:right="1606" w:hanging="432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Катаем два шарика:</w:t>
      </w:r>
    </w:p>
    <w:p>
      <w:pPr>
        <w:pStyle w:val="Normal"/>
        <w:spacing w:lineRule="auto" w:line="259" w:before="0" w:after="3"/>
        <w:ind w:left="430" w:hanging="0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19" name="Group 27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96" style="position:absolute;margin-left:690.05pt;margin-top:0pt;width:29.95pt;height:540.05pt" coordorigin="13801,0" coordsize="599,10801">
                <v:shape id="shape_0" ID="Shape 206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209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24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211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20" name="Group 27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97" style="position:absolute;margin-left:3.7pt;margin-top:0pt;width:4.55pt;height:540pt" coordorigin="74,0" coordsize="91,10800">
                <v:shape id="shape_0" ID="Shape 3226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27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0"/>
        </w:rPr>
        <w:t>Из большого шара катаем толстую колбаску, затем морковку.</w:t>
      </w:r>
    </w:p>
    <w:p>
      <w:pPr>
        <w:pStyle w:val="Normal"/>
        <w:spacing w:before="0" w:after="503"/>
        <w:ind w:left="4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50210" cy="2083435"/>
                <wp:effectExtent l="0" t="0" r="0" b="0"/>
                <wp:docPr id="21" name="Group 28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200" cy="2083320"/>
                          <a:chOff x="0" y="0"/>
                          <a:chExt cx="2950200" cy="2083320"/>
                        </a:xfrm>
                      </wpg:grpSpPr>
                      <pic:pic xmlns:pic="http://schemas.openxmlformats.org/drawingml/2006/picture">
                        <pic:nvPicPr>
                          <pic:cNvPr id="0" name="Picture 21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77520" cy="20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71280" y="65520"/>
                            <a:ext cx="1078920" cy="19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800" style="position:absolute;margin-left:0pt;margin-top:0pt;width:232.3pt;height:164.05pt" coordorigin="0,0" coordsize="4646,3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9" stroked="f" o:allowincell="f" style="position:absolute;left:0;top:0;width:2483;height:328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223" stroked="f" o:allowincell="f" style="position:absolute;left:2947;top:103;width:1698;height:307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16" w:before="0" w:after="0"/>
        <w:ind w:left="514" w:right="1606" w:hanging="432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Согнем морковку так, чтобы тонкая часть была немного выше толстой. Тонкий кончик сгибаем и формируем клюв – это голова и клюв.</w:t>
      </w:r>
    </w:p>
    <w:p>
      <w:pPr>
        <w:pStyle w:val="Normal"/>
        <w:spacing w:before="0" w:after="0"/>
        <w:ind w:left="3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86555" cy="1485900"/>
                <wp:effectExtent l="0" t="0" r="0" b="0"/>
                <wp:docPr id="22" name="Group 2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6440" cy="1486080"/>
                          <a:chOff x="0" y="0"/>
                          <a:chExt cx="4186440" cy="1486080"/>
                        </a:xfrm>
                      </wpg:grpSpPr>
                      <pic:pic xmlns:pic="http://schemas.openxmlformats.org/drawingml/2006/picture">
                        <pic:nvPicPr>
                          <pic:cNvPr id="2" name="Picture 2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760"/>
                            <a:ext cx="2071440" cy="14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2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23160" y="0"/>
                            <a:ext cx="1763280" cy="14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798" style="position:absolute;margin-left:0pt;margin-top:0pt;width:329.65pt;height:117pt" coordorigin="0,0" coordsize="6593,2340">
                <v:shape id="shape_0" ID="Picture 217" stroked="f" o:allowincell="f" style="position:absolute;left:0;top:9;width:3261;height:233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21" stroked="f" o:allowincell="f" style="position:absolute;left:3816;top:0;width:2776;height:229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54" w:before="0" w:after="598"/>
        <w:ind w:left="514" w:right="1606" w:hanging="432"/>
        <w:rPr>
          <w:rFonts w:ascii="Arial" w:hAnsi="Arial" w:eastAsia="Arial" w:cs="Arial"/>
          <w:sz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23" name="Group 2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4" style="position:absolute;margin-left:690.05pt;margin-top:0pt;width:29.95pt;height:540pt" coordorigin="13801,0" coordsize="599,10800">
                <v:shape id="shape_0" ID="Shape 232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235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30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237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24" name="Group 2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6" style="position:absolute;margin-left:3.7pt;margin-top:0pt;width:4.55pt;height:540pt" coordorigin="74,0" coordsize="91,10800">
                <v:shape id="shape_0" ID="Shape 3232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33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8"/>
        </w:rPr>
        <w:t>Делаем хвост: толстую часть приплюснем по всей поверхности равномерно, толщина хвоста должна быть 0,5 см.</w:t>
      </w:r>
    </w:p>
    <w:p>
      <w:pPr>
        <w:pStyle w:val="Normal"/>
        <w:spacing w:before="0" w:after="0"/>
        <w:ind w:left="22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0030" cy="3818255"/>
            <wp:effectExtent l="0" t="0" r="0" b="0"/>
            <wp:docPr id="25" name="Picture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0" w:after="3"/>
        <w:ind w:left="43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Делаем гребень и бороду: из пластилина скатаем два шарика, для гребня немного больше. </w:t>
      </w:r>
    </w:p>
    <w:p>
      <w:pPr>
        <w:pStyle w:val="Normal"/>
        <w:spacing w:before="0" w:after="171"/>
        <w:ind w:left="448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3690" cy="920115"/>
            <wp:effectExtent l="0" t="0" r="0" b="0"/>
            <wp:docPr id="26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59" w:before="0" w:after="3"/>
        <w:ind w:left="514" w:right="1606" w:hanging="432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27" name="Group 24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9" style="position:absolute;margin-left:690.05pt;margin-top:0pt;width:29.95pt;height:540pt" coordorigin="13801,0" coordsize="599,10800">
                <v:shape id="shape_0" ID="Shape 247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250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36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252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28" name="Group 2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50" style="position:absolute;margin-left:3.7pt;margin-top:0pt;width:4.55pt;height:540pt" coordorigin="74,0" coordsize="91,10800">
                <v:shape id="shape_0" ID="Shape 3238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39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4283710</wp:posOffset>
            </wp:positionH>
            <wp:positionV relativeFrom="page">
              <wp:posOffset>5134610</wp:posOffset>
            </wp:positionV>
            <wp:extent cx="1307465" cy="1062355"/>
            <wp:effectExtent l="0" t="0" r="0" b="0"/>
            <wp:wrapTopAndBottom/>
            <wp:docPr id="29" name="Picture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2580005</wp:posOffset>
            </wp:positionH>
            <wp:positionV relativeFrom="page">
              <wp:posOffset>5189220</wp:posOffset>
            </wp:positionV>
            <wp:extent cx="1150620" cy="951230"/>
            <wp:effectExtent l="0" t="0" r="0" b="0"/>
            <wp:wrapTopAndBottom/>
            <wp:docPr id="30" name="Picture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</w:rPr>
        <w:t>Лепим бороду: шар – колбаска – конус.</w:t>
      </w:r>
    </w:p>
    <w:p>
      <w:pPr>
        <w:pStyle w:val="Normal"/>
        <w:spacing w:before="0" w:after="757"/>
        <w:ind w:left="448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1630" cy="935355"/>
            <wp:effectExtent l="0" t="0" r="0" b="0"/>
            <wp:docPr id="31" name="Picture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4400" w:h="10800"/>
          <w:pgMar w:left="654" w:right="2068" w:gutter="0" w:header="720" w:top="1032" w:footer="936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59" w:before="0" w:after="3"/>
        <w:ind w:left="514" w:right="1606" w:hanging="432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Лепим гребень: шар – колбаска – плоский овал (толщиной 0,3 см) – овал обрезаем (внизу дугой, наверху – угол). </w:t>
      </w:r>
    </w:p>
    <w:p>
      <w:pPr>
        <w:pStyle w:val="Normal"/>
        <w:spacing w:lineRule="auto" w:line="216" w:before="0" w:after="2248"/>
        <w:ind w:left="545" w:right="520" w:hanging="0"/>
        <w:jc w:val="both"/>
        <w:rPr>
          <w:rFonts w:ascii="Arial" w:hAnsi="Arial" w:eastAsia="Arial" w:cs="Arial"/>
          <w:sz w:val="4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22215</wp:posOffset>
            </wp:positionH>
            <wp:positionV relativeFrom="paragraph">
              <wp:posOffset>-396240</wp:posOffset>
            </wp:positionV>
            <wp:extent cx="2011680" cy="3058795"/>
            <wp:effectExtent l="0" t="0" r="0" b="0"/>
            <wp:wrapSquare wrapText="bothSides"/>
            <wp:docPr id="34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</w:rPr>
        <w:t xml:space="preserve">Соединяем гребень и бороду вместе с туловищем. Соединение примазываем стеком. </w:t>
      </w:r>
    </w:p>
    <w:p>
      <w:pPr>
        <w:pStyle w:val="Normal"/>
        <w:numPr>
          <w:ilvl w:val="0"/>
          <w:numId w:val="1"/>
        </w:numPr>
        <w:spacing w:lineRule="auto" w:line="259" w:before="0" w:after="3"/>
        <w:ind w:left="514" w:right="1606" w:hanging="432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35" name="Group 29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33" style="position:absolute;margin-left:690.05pt;margin-top:0pt;width:29.95pt;height:540pt" coordorigin="13801,0" coordsize="599,10800">
                <v:shape id="shape_0" ID="Shape 287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290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42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292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36" name="Group 29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35" style="position:absolute;margin-left:3.7pt;margin-top:0pt;width:4.55pt;height:540pt" coordorigin="74,0" coordsize="91,10800">
                <v:shape id="shape_0" ID="Shape 3244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45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8190</wp:posOffset>
                </wp:positionH>
                <wp:positionV relativeFrom="paragraph">
                  <wp:posOffset>1402080</wp:posOffset>
                </wp:positionV>
                <wp:extent cx="2840990" cy="1741805"/>
                <wp:effectExtent l="0" t="0" r="0" b="0"/>
                <wp:wrapSquare wrapText="bothSides"/>
                <wp:docPr id="37" name="Group 29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1741680"/>
                          <a:chOff x="0" y="0"/>
                          <a:chExt cx="2841120" cy="1741680"/>
                        </a:xfrm>
                      </wpg:grpSpPr>
                      <pic:pic xmlns:pic="http://schemas.openxmlformats.org/drawingml/2006/picture">
                        <pic:nvPicPr>
                          <pic:cNvPr id="4" name="Picture 31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74400" cy="17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1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50160" y="1440"/>
                            <a:ext cx="1290960" cy="17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937" style="position:absolute;margin-left:359.7pt;margin-top:110.4pt;width:223.7pt;height:137.2pt" coordorigin="7194,2208" coordsize="4474,2744">
                <v:shape id="shape_0" ID="Picture 312" stroked="f" o:allowincell="f" style="position:absolute;left:7194;top:2208;width:2006;height:2740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Picture 314" stroked="f" o:allowincell="f" style="position:absolute;left:9635;top:2210;width:2032;height:274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Отложим туловище петуха. Делаем из меньшего шара ноги – подставку: катаем короткую толстую колбаску, затем конус. Вставляем в середину широкой части конуса палочку, катаем, помогая руками до тех пор, чтобы конус стал полым внутри, толщина стенок 0,5см. </w:t>
      </w:r>
    </w:p>
    <w:p>
      <w:pPr>
        <w:pStyle w:val="Normal"/>
        <w:spacing w:before="0" w:after="2796"/>
        <w:ind w:right="3644" w:hanging="0"/>
        <w:jc w:val="right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2095</wp:posOffset>
                </wp:positionH>
                <wp:positionV relativeFrom="paragraph">
                  <wp:posOffset>-554990</wp:posOffset>
                </wp:positionV>
                <wp:extent cx="2940050" cy="6356350"/>
                <wp:effectExtent l="0" t="0" r="0" b="0"/>
                <wp:wrapSquare wrapText="bothSides"/>
                <wp:docPr id="38" name="Group 2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120" cy="6356520"/>
                          <a:chOff x="0" y="0"/>
                          <a:chExt cx="2940120" cy="6356520"/>
                        </a:xfrm>
                      </wpg:grpSpPr>
                      <pic:pic xmlns:pic="http://schemas.openxmlformats.org/drawingml/2006/picture">
                        <pic:nvPicPr>
                          <pic:cNvPr id="6" name="Picture 33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94012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3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247840"/>
                            <a:ext cx="2940120" cy="172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340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4143240"/>
                            <a:ext cx="2940120" cy="22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837" style="position:absolute;margin-left:319.85pt;margin-top:-43.7pt;width:231.5pt;height:500.45pt" coordorigin="6397,-874" coordsize="4630,10009">
                <v:shape id="shape_0" ID="Picture 330" stroked="f" o:allowincell="f" style="position:absolute;left:6397;top:-874;width:4629;height:3311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ID="Picture 332" stroked="f" o:allowincell="f" style="position:absolute;left:6397;top:2666;width:4629;height:271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ID="Picture 340" stroked="f" o:allowincell="f" style="position:absolute;left:6397;top:5651;width:4629;height:348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Вот что должно получиться. </w:t>
      </w:r>
    </w:p>
    <w:p>
      <w:pPr>
        <w:pStyle w:val="Normal"/>
        <w:numPr>
          <w:ilvl w:val="0"/>
          <w:numId w:val="1"/>
        </w:numPr>
        <w:spacing w:lineRule="auto" w:line="259" w:before="0" w:after="2002"/>
        <w:ind w:left="514" w:right="1606" w:hanging="432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39" name="Group 28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34" style="position:absolute;margin-left:690.05pt;margin-top:0pt;width:29.95pt;height:540pt" coordorigin="13801,0" coordsize="599,10800">
                <v:shape id="shape_0" ID="Shape 318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321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48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323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40" name="Group 28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36" style="position:absolute;margin-left:3.7pt;margin-top:0pt;width:4.55pt;height:540pt" coordorigin="74,0" coordsize="91,10800">
                <v:shape id="shape_0" ID="Shape 3250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51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0"/>
        </w:rPr>
        <w:t>Катаем шнурок.</w:t>
      </w:r>
    </w:p>
    <w:p>
      <w:pPr>
        <w:pStyle w:val="Normal"/>
        <w:numPr>
          <w:ilvl w:val="0"/>
          <w:numId w:val="1"/>
        </w:numPr>
        <w:spacing w:lineRule="auto" w:line="259" w:before="0" w:after="3"/>
        <w:ind w:left="514" w:right="1606" w:hanging="432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Соединяем туловище с подставкой, прикрепляем  детали с помощью шнурка и стеки. Выравниваем место шва пальцем.</w:t>
      </w:r>
    </w:p>
    <w:p>
      <w:pPr>
        <w:pStyle w:val="Normal"/>
        <w:numPr>
          <w:ilvl w:val="0"/>
          <w:numId w:val="1"/>
        </w:numPr>
        <w:spacing w:lineRule="auto" w:line="254" w:before="0" w:after="3"/>
        <w:ind w:left="514" w:right="1606" w:hanging="432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68830</wp:posOffset>
            </wp:positionH>
            <wp:positionV relativeFrom="paragraph">
              <wp:posOffset>-62230</wp:posOffset>
            </wp:positionV>
            <wp:extent cx="1892935" cy="1452245"/>
            <wp:effectExtent l="0" t="0" r="0" b="0"/>
            <wp:wrapSquare wrapText="bothSides"/>
            <wp:docPr id="41" name="Picture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8"/>
        </w:rPr>
        <w:t xml:space="preserve">Покрываем </w:t>
      </w:r>
      <w:r>
        <w:rPr>
          <w:rFonts w:eastAsia="Wingdings" w:cs="Wingdings" w:ascii="Wingdings" w:hAnsi="Wingdings"/>
          <w:color w:val="FE8637"/>
          <w:sz w:val="38"/>
          <w:vertAlign w:val="subscript"/>
        </w:rPr>
        <w:t></w:t>
      </w:r>
      <w:r>
        <w:rPr>
          <w:rFonts w:eastAsia="Arial" w:cs="Arial" w:ascii="Arial" w:hAnsi="Arial"/>
          <w:sz w:val="36"/>
        </w:rPr>
        <w:t xml:space="preserve">Наносим </w:t>
      </w:r>
      <w:r>
        <w:rPr>
          <w:rFonts w:eastAsia="Arial" w:cs="Arial" w:ascii="Arial" w:hAnsi="Arial"/>
          <w:sz w:val="38"/>
        </w:rPr>
        <w:t xml:space="preserve">игрушку </w:t>
      </w:r>
      <w:r>
        <w:rPr>
          <w:rFonts w:eastAsia="Arial" w:cs="Arial" w:ascii="Arial" w:hAnsi="Arial"/>
          <w:sz w:val="55"/>
          <w:vertAlign w:val="subscript"/>
        </w:rPr>
        <w:t xml:space="preserve">гуашь </w:t>
      </w:r>
    </w:p>
    <w:p>
      <w:pPr>
        <w:pStyle w:val="Normal"/>
        <w:spacing w:lineRule="auto" w:line="254" w:before="0" w:after="3"/>
        <w:ind w:left="542" w:hanging="10"/>
        <w:rPr/>
      </w:pPr>
      <w:r>
        <w:rPr>
          <w:rFonts w:eastAsia="Arial" w:cs="Arial" w:ascii="Arial" w:hAnsi="Arial"/>
          <w:sz w:val="38"/>
        </w:rPr>
        <w:t xml:space="preserve">акриловым </w:t>
      </w:r>
      <w:r>
        <w:rPr>
          <w:rFonts w:eastAsia="Arial" w:cs="Arial" w:ascii="Arial" w:hAnsi="Arial"/>
          <w:sz w:val="55"/>
          <w:vertAlign w:val="subscript"/>
        </w:rPr>
        <w:t xml:space="preserve">разного </w:t>
      </w:r>
    </w:p>
    <w:p>
      <w:pPr>
        <w:pStyle w:val="Normal"/>
        <w:spacing w:lineRule="auto" w:line="254" w:before="0" w:after="3"/>
        <w:ind w:left="542" w:right="3155" w:hanging="10"/>
        <w:rPr>
          <w:rFonts w:ascii="Arial" w:hAnsi="Arial" w:eastAsia="Arial" w:cs="Arial"/>
          <w:sz w:val="38"/>
        </w:rPr>
      </w:pPr>
      <w:r>
        <w:rPr>
          <w:rFonts w:eastAsia="Arial" w:cs="Arial" w:ascii="Arial" w:hAnsi="Arial"/>
          <w:sz w:val="38"/>
        </w:rPr>
        <w:t xml:space="preserve">грунтом и </w:t>
      </w:r>
    </w:p>
    <w:p>
      <w:pPr>
        <w:pStyle w:val="Normal"/>
        <w:spacing w:lineRule="auto" w:line="235" w:before="0" w:after="806"/>
        <w:ind w:left="547" w:hanging="0"/>
        <w:jc w:val="both"/>
        <w:rPr/>
      </w:pPr>
      <w:r>
        <w:rPr>
          <w:rFonts w:eastAsia="Arial" w:cs="Arial" w:ascii="Arial" w:hAnsi="Arial"/>
          <w:sz w:val="58"/>
          <w:vertAlign w:val="subscript"/>
        </w:rPr>
        <w:t xml:space="preserve">сушим не </w:t>
      </w:r>
      <w:r>
        <w:rPr>
          <w:rFonts w:eastAsia="Arial" w:cs="Arial" w:ascii="Arial" w:hAnsi="Arial"/>
          <w:sz w:val="36"/>
        </w:rPr>
        <w:t xml:space="preserve">цвета, чтобы </w:t>
      </w:r>
      <w:r>
        <w:rPr>
          <w:rFonts w:eastAsia="Arial" w:cs="Arial" w:ascii="Arial" w:hAnsi="Arial"/>
          <w:sz w:val="38"/>
        </w:rPr>
        <w:t xml:space="preserve">менее двух </w:t>
      </w:r>
      <w:r>
        <w:rPr>
          <w:rFonts w:eastAsia="Arial" w:cs="Arial" w:ascii="Arial" w:hAnsi="Arial"/>
          <w:sz w:val="55"/>
          <w:vertAlign w:val="superscript"/>
        </w:rPr>
        <w:t xml:space="preserve">разделить </w:t>
      </w:r>
      <w:r>
        <w:rPr>
          <w:rFonts w:eastAsia="Arial" w:cs="Arial" w:ascii="Arial" w:hAnsi="Arial"/>
          <w:sz w:val="38"/>
        </w:rPr>
        <w:t>часов.</w:t>
      </w:r>
      <w:r>
        <w:rPr>
          <w:rFonts w:eastAsia="Arial" w:cs="Arial" w:ascii="Arial" w:hAnsi="Arial"/>
          <w:sz w:val="36"/>
        </w:rPr>
        <w:t>части тела.</w:t>
      </w:r>
    </w:p>
    <w:p>
      <w:pPr>
        <w:pStyle w:val="Normal"/>
        <w:numPr>
          <w:ilvl w:val="0"/>
          <w:numId w:val="1"/>
        </w:numPr>
        <w:spacing w:lineRule="auto" w:line="225" w:before="0" w:after="1057"/>
        <w:ind w:left="514" w:right="1606" w:hanging="432"/>
        <w:rPr>
          <w:rFonts w:ascii="Arial" w:hAnsi="Arial" w:eastAsia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371590</wp:posOffset>
                </wp:positionH>
                <wp:positionV relativeFrom="page">
                  <wp:posOffset>0</wp:posOffset>
                </wp:positionV>
                <wp:extent cx="2772410" cy="6858000"/>
                <wp:effectExtent l="0" t="19050" r="1270" b="19050"/>
                <wp:wrapSquare wrapText="bothSides"/>
                <wp:docPr id="42" name="Group 25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2360" cy="6858000"/>
                          <a:chOff x="0" y="0"/>
                          <a:chExt cx="2772360" cy="6858000"/>
                        </a:xfrm>
                      </wpg:grpSpPr>
                      <wps:wsp>
                        <wps:cNvSpPr/>
                        <wps:spPr>
                          <a:xfrm>
                            <a:off x="239256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Picture 369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44720" y="587880"/>
                            <a:ext cx="211716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3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491920"/>
                            <a:ext cx="1912680" cy="16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387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4491360"/>
                            <a:ext cx="1912680" cy="165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583" style="position:absolute;margin-left:501.7pt;margin-top:0pt;width:218.3pt;height:540pt" coordorigin="10034,0" coordsize="4366,10800">
                <v:shape id="shape_0" ID="Shape 344" path="m0,6857238l0,0e" stroked="t" o:allowincell="f" style="position:absolute;left:13802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347" path="m0,6857238l0,0e" stroked="t" o:allowincell="f" style="position:absolute;left:14162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54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349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  <v:shape id="shape_0" ID="Picture 369" stroked="f" o:allowincell="f" style="position:absolute;left:10262;top:926;width:3333;height:2444;mso-wrap-style:none;v-text-anchor:middle;mso-position-horizontal-relative:page;mso-position-vertical-relative:page" type="_x0000_t75">
                  <v:imagedata r:id="rId40" o:detectmouseclick="t"/>
                  <v:stroke color="#3465a4" joinstyle="round" endcap="flat"/>
                  <w10:wrap type="square"/>
                </v:shape>
                <v:shape id="shape_0" ID="Picture 379" stroked="f" o:allowincell="f" style="position:absolute;left:10034;top:3924;width:3011;height:2656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square"/>
                </v:shape>
                <v:shape id="shape_0" ID="Picture 387" stroked="f" o:allowincell="f" style="position:absolute;left:10034;top:7073;width:3011;height:2603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43" name="Group 25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40" style="position:absolute;margin-left:3.7pt;margin-top:0pt;width:4.55pt;height:540pt" coordorigin="74,0" coordsize="91,10800">
                <v:shape id="shape_0" ID="Shape 3256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57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09010</wp:posOffset>
            </wp:positionH>
            <wp:positionV relativeFrom="paragraph">
              <wp:posOffset>-200025</wp:posOffset>
            </wp:positionV>
            <wp:extent cx="2113915" cy="1675130"/>
            <wp:effectExtent l="0" t="0" r="0" b="0"/>
            <wp:wrapSquare wrapText="bothSides"/>
            <wp:docPr id="44" name="Picture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</w:rPr>
        <w:t>Прорисовываем детали на голове и наносим полосы для будущей росписи. Расписываем полоски разного цвета.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nextPage"/>
          <w:pgSz w:orient="landscape" w:w="14400" w:h="10800"/>
          <w:pgMar w:left="539" w:right="4467" w:gutter="0" w:header="720" w:top="1007" w:footer="936" w:bottom="16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25" w:before="0" w:after="1057"/>
        <w:ind w:left="514" w:right="1606" w:hanging="432"/>
        <w:rPr>
          <w:rFonts w:ascii="Arial" w:hAnsi="Arial" w:eastAsia="Arial" w:cs="Arial"/>
          <w:sz w:val="36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09010</wp:posOffset>
            </wp:positionH>
            <wp:positionV relativeFrom="paragraph">
              <wp:posOffset>-165100</wp:posOffset>
            </wp:positionV>
            <wp:extent cx="2113915" cy="1706880"/>
            <wp:effectExtent l="0" t="0" r="0" b="0"/>
            <wp:wrapSquare wrapText="bothSides"/>
            <wp:docPr id="45" name="Picture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</w:rPr>
        <w:t>Рисуем снежинки и ватными палочками круги. Рисуем разноцветные полоски.</w:t>
      </w:r>
    </w:p>
    <w:p>
      <w:pPr>
        <w:pStyle w:val="Normal"/>
        <w:numPr>
          <w:ilvl w:val="0"/>
          <w:numId w:val="1"/>
        </w:numPr>
        <w:spacing w:lineRule="auto" w:line="259" w:before="0" w:after="64"/>
        <w:ind w:left="514" w:right="1606" w:hanging="432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49" name="Group 2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9" style="position:absolute;margin-left:690.05pt;margin-top:0pt;width:29.95pt;height:540pt" coordorigin="13801,0" coordsize="599,10800">
                <v:shape id="shape_0" ID="Shape 391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394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60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396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50" name="Group 2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10" style="position:absolute;margin-left:3.7pt;margin-top:0pt;width:4.55pt;height:540pt" coordorigin="74,0" coordsize="91,10800">
                <v:shape id="shape_0" ID="Shape 3262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63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40"/>
        </w:rPr>
        <w:t>Покрываем игрушку лаком для волос. Лак придает блеск, выразительность игрушки, закрепляет рисунок.</w:t>
      </w:r>
    </w:p>
    <w:p>
      <w:pPr>
        <w:pStyle w:val="Normal"/>
        <w:spacing w:before="0" w:after="0"/>
        <w:ind w:left="30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7435" cy="3728085"/>
            <wp:effectExtent l="0" t="0" r="0" b="0"/>
            <wp:docPr id="51" name="Picture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54" w:before="0" w:after="124"/>
        <w:ind w:left="514" w:right="1606" w:hanging="432"/>
        <w:rPr>
          <w:rFonts w:ascii="Arial" w:hAnsi="Arial" w:eastAsia="Arial" w:cs="Arial"/>
          <w:sz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763635</wp:posOffset>
                </wp:positionH>
                <wp:positionV relativeFrom="page">
                  <wp:posOffset>0</wp:posOffset>
                </wp:positionV>
                <wp:extent cx="380365" cy="6858000"/>
                <wp:effectExtent l="19685" t="19050" r="1270" b="19050"/>
                <wp:wrapSquare wrapText="bothSides"/>
                <wp:docPr id="52" name="Group 2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6858000"/>
                          <a:chOff x="0" y="0"/>
                          <a:chExt cx="380520" cy="685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ec3ae">
                                <a:alpha val="9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04920" cy="68580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04799" h="6857999">
                                <a:moveTo>
                                  <a:pt x="0" y="0"/>
                                </a:moveTo>
                                <a:lnTo>
                                  <a:pt x="304799" y="0"/>
                                </a:lnTo>
                                <a:lnTo>
                                  <a:pt x="304799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86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17" style="position:absolute;margin-left:690.05pt;margin-top:0pt;width:29.95pt;height:540pt" coordorigin="13801,0" coordsize="599,10800">
                <v:shape id="shape_0" ID="Shape 406" path="m0,6857238l0,0e" stroked="t" o:allowincell="f" style="position:absolute;left:13801;top:1;width:0;height:10798;mso-wrap-style:none;v-text-anchor:middle;mso-position-horizontal-relative:page;mso-position-vertical-relative:page">
                  <v:fill o:detectmouseclick="t" on="false"/>
                  <v:stroke color="#fec3ae" weight="38160" joinstyle="round" endcap="flat"/>
                  <w10:wrap type="square"/>
                </v:shape>
                <v:shape id="shape_0" ID="Shape 409" path="m0,6857238l0,0e" stroked="t" o:allowincell="f" style="position:absolute;left:14161;top:1;width:0;height:10798;mso-wrap-style:none;v-text-anchor:middle;mso-position-horizontal-relative:page;mso-position-vertical-relative:page">
                  <v:fill o:detectmouseclick="t" on="false"/>
                  <v:stroke color="#fe8637" weight="19800" joinstyle="round" endcap="flat"/>
                  <w10:wrap type="square"/>
                </v:shape>
                <v:shape id="shape_0" ID="Shape 3266" coordsize="304799,6857999" path="m0,0l304799,0l304799,6857999l0,6857999l0,0e" fillcolor="#fec3ae" stroked="f" o:allowincell="f" style="position:absolute;left:13920;top:0;width:479;height:10799;mso-wrap-style:none;v-text-anchor:middle;mso-position-horizontal-relative:page;mso-position-vertical-relative:page">
                  <v:fill o:detectmouseclick="t" type="solid" color2="#013c51" opacity="0.86"/>
                  <v:stroke color="#3465a4" joinstyle="round" endcap="flat"/>
                  <w10:wrap type="square"/>
                </v:shape>
                <v:shape id="shape_0" ID="Shape 411" path="m0,0l0,6857999e" stroked="t" o:allowincell="f" style="position:absolute;left:14040;top:0;width:0;height:10799;mso-wrap-style:none;v-text-anchor:middle;mso-position-horizontal-relative:page;mso-position-vertical-relative:page">
                  <v:fill o:detectmouseclick="t" on="false"/>
                  <v:stroke color="#fe8637" weight="900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6990</wp:posOffset>
                </wp:positionH>
                <wp:positionV relativeFrom="page">
                  <wp:posOffset>0</wp:posOffset>
                </wp:positionV>
                <wp:extent cx="57785" cy="6858000"/>
                <wp:effectExtent l="635" t="0" r="0" b="635"/>
                <wp:wrapSquare wrapText="bothSides"/>
                <wp:docPr id="53" name="Group 27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48" h="6857998">
                                <a:moveTo>
                                  <a:pt x="0" y="0"/>
                                </a:moveTo>
                                <a:lnTo>
                                  <a:pt x="34747" y="0"/>
                                </a:lnTo>
                                <a:lnTo>
                                  <a:pt x="34748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84" h="6857998">
                                <a:moveTo>
                                  <a:pt x="0" y="0"/>
                                </a:moveTo>
                                <a:lnTo>
                                  <a:pt x="11582" y="0"/>
                                </a:lnTo>
                                <a:lnTo>
                                  <a:pt x="11584" y="6857998"/>
                                </a:lnTo>
                                <a:lnTo>
                                  <a:pt x="1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18" style="position:absolute;margin-left:3.7pt;margin-top:0pt;width:4.55pt;height:540pt" coordorigin="74,0" coordsize="91,10800">
                <v:shape id="shape_0" ID="Shape 3268" coordsize="34748,6857998" path="m0,0l34747,0l34748,6857998l1,6857998l0,0e" fillcolor="#fec3ae" stroked="f" o:allowincell="f" style="position:absolute;left:111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69" coordsize="11584,6857998" path="m0,0l11582,0l11584,6857998l1,6857998l0,0e" fillcolor="#fec3ae" stroked="f" o:allowincell="f" style="position:absolute;left:74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8"/>
        </w:rPr>
        <w:t xml:space="preserve">Мы сделали филимоновскую игрушку «Петушок» из пластилина. </w:t>
      </w:r>
    </w:p>
    <w:p>
      <w:pPr>
        <w:pStyle w:val="Normal"/>
        <w:spacing w:before="0" w:after="71"/>
        <w:ind w:left="994" w:hanging="0"/>
        <w:jc w:val="center"/>
        <w:rPr>
          <w:rFonts w:ascii="Arial" w:hAnsi="Arial" w:eastAsia="Arial" w:cs="Arial"/>
          <w:sz w:val="38"/>
        </w:rPr>
      </w:pPr>
      <w:r>
        <w:rPr>
          <w:rFonts w:eastAsia="Arial" w:cs="Arial" w:ascii="Arial" w:hAnsi="Arial"/>
          <w:sz w:val="38"/>
        </w:rPr>
        <w:t xml:space="preserve">Она получилась яркой и красивой! </w:t>
      </w:r>
    </w:p>
    <w:p>
      <w:pPr>
        <w:pStyle w:val="Normal"/>
        <w:spacing w:before="0" w:after="0"/>
        <w:ind w:left="25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7435" cy="3728085"/>
            <wp:effectExtent l="0" t="0" r="0" b="0"/>
            <wp:docPr id="54" name="Picture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8"/>
        <w:ind w:left="92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5590</wp:posOffset>
                </wp:positionH>
                <wp:positionV relativeFrom="page">
                  <wp:posOffset>0</wp:posOffset>
                </wp:positionV>
                <wp:extent cx="1995170" cy="6858000"/>
                <wp:effectExtent l="635" t="29210" r="635" b="29845"/>
                <wp:wrapSquare wrapText="bothSides"/>
                <wp:docPr id="55" name="Group 2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6858000"/>
                          <a:chOff x="0" y="0"/>
                          <a:chExt cx="1995120" cy="68580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09480" cy="6858000"/>
                          </a:xfrm>
                          <a:custGeom>
                            <a:avLst/>
                            <a:gdLst>
                              <a:gd name="textAreaLeft" fmla="*/ 0 w 345600"/>
                              <a:gd name="textAreaRight" fmla="*/ 345960 w 3456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609600" h="6857999">
                                <a:moveTo>
                                  <a:pt x="0" y="0"/>
                                </a:moveTo>
                                <a:lnTo>
                                  <a:pt x="609600" y="0"/>
                                </a:lnTo>
                                <a:lnTo>
                                  <a:pt x="609600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" cy="685800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59760 w 594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05156" h="6857999">
                                <a:moveTo>
                                  <a:pt x="0" y="0"/>
                                </a:moveTo>
                                <a:lnTo>
                                  <a:pt x="105156" y="0"/>
                                </a:lnTo>
                                <a:lnTo>
                                  <a:pt x="105156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d9ce">
                              <a:alpha val="3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182880" cy="685800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104040 w 1036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82880" h="6857999">
                                <a:moveTo>
                                  <a:pt x="0" y="0"/>
                                </a:moveTo>
                                <a:lnTo>
                                  <a:pt x="182880" y="0"/>
                                </a:lnTo>
                                <a:lnTo>
                                  <a:pt x="182880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d9c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0"/>
                            <a:ext cx="230040" cy="6858000"/>
                          </a:xfrm>
                          <a:custGeom>
                            <a:avLst/>
                            <a:gdLst>
                              <a:gd name="textAreaLeft" fmla="*/ 0 w 130320"/>
                              <a:gd name="textAreaRight" fmla="*/ 130680 w 13032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230124" h="6857999">
                                <a:moveTo>
                                  <a:pt x="0" y="0"/>
                                </a:moveTo>
                                <a:lnTo>
                                  <a:pt x="230124" y="0"/>
                                </a:lnTo>
                                <a:lnTo>
                                  <a:pt x="230124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ede8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ffede8">
                                <a:alpha val="8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fec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720"/>
                            <a:ext cx="720" cy="68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238">
                                <a:moveTo>
                                  <a:pt x="0" y="68572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fec3ae">
                                <a:alpha val="82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0"/>
                            <a:ext cx="720" cy="68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7999">
                                <a:moveTo>
                                  <a:pt x="0" y="0"/>
                                </a:moveTo>
                                <a:lnTo>
                                  <a:pt x="0" y="68579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ec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0"/>
                            <a:ext cx="76320" cy="68580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43560 w 432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6857999">
                                <a:moveTo>
                                  <a:pt x="0" y="0"/>
                                </a:moveTo>
                                <a:lnTo>
                                  <a:pt x="76200" y="0"/>
                                </a:lnTo>
                                <a:lnTo>
                                  <a:pt x="76200" y="6857999"/>
                                </a:lnTo>
                                <a:lnTo>
                                  <a:pt x="0" y="6857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429000"/>
                            <a:ext cx="1295280" cy="1295280"/>
                          </a:xfrm>
                          <a:custGeom>
                            <a:avLst/>
                            <a:gdLst>
                              <a:gd name="textAreaLeft" fmla="*/ 0 w 734400"/>
                              <a:gd name="textAreaRight" fmla="*/ 734760 w 734400"/>
                              <a:gd name="textAreaTop" fmla="*/ 0 h 734400"/>
                              <a:gd name="textAreaBottom" fmla="*/ 73476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1295400" h="1295400">
                                <a:moveTo>
                                  <a:pt x="647700" y="0"/>
                                </a:moveTo>
                                <a:cubicBezTo>
                                  <a:pt x="1005459" y="0"/>
                                  <a:pt x="1295400" y="289941"/>
                                  <a:pt x="1295400" y="647700"/>
                                </a:cubicBezTo>
                                <a:cubicBezTo>
                                  <a:pt x="1295400" y="1005459"/>
                                  <a:pt x="1005459" y="1295400"/>
                                  <a:pt x="647700" y="1295400"/>
                                </a:cubicBezTo>
                                <a:cubicBezTo>
                                  <a:pt x="289979" y="1295400"/>
                                  <a:pt x="0" y="1005459"/>
                                  <a:pt x="0" y="647700"/>
                                </a:cubicBezTo>
                                <a:cubicBezTo>
                                  <a:pt x="0" y="289941"/>
                                  <a:pt x="289979" y="0"/>
                                  <a:pt x="6477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4867920"/>
                            <a:ext cx="641520" cy="641520"/>
                          </a:xfrm>
                          <a:custGeom>
                            <a:avLst/>
                            <a:gdLst>
                              <a:gd name="textAreaLeft" fmla="*/ 0 w 363600"/>
                              <a:gd name="textAreaRight" fmla="*/ 363960 w 363600"/>
                              <a:gd name="textAreaTop" fmla="*/ 0 h 363600"/>
                              <a:gd name="textAreaBottom" fmla="*/ 363960 h 363600"/>
                            </a:gdLst>
                            <a:ahLst/>
                            <a:rect l="textAreaLeft" t="textAreaTop" r="textAreaRight" b="textAreaBottom"/>
                            <a:pathLst>
                              <a:path w="641604" h="641604">
                                <a:moveTo>
                                  <a:pt x="320802" y="0"/>
                                </a:moveTo>
                                <a:cubicBezTo>
                                  <a:pt x="497967" y="0"/>
                                  <a:pt x="641604" y="143637"/>
                                  <a:pt x="641604" y="320802"/>
                                </a:cubicBezTo>
                                <a:cubicBezTo>
                                  <a:pt x="641604" y="497967"/>
                                  <a:pt x="497967" y="641604"/>
                                  <a:pt x="320802" y="641604"/>
                                </a:cubicBezTo>
                                <a:cubicBezTo>
                                  <a:pt x="143637" y="641604"/>
                                  <a:pt x="0" y="497967"/>
                                  <a:pt x="0" y="320802"/>
                                </a:cubicBezTo>
                                <a:cubicBezTo>
                                  <a:pt x="0" y="143637"/>
                                  <a:pt x="143637" y="0"/>
                                  <a:pt x="3208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5500440"/>
                            <a:ext cx="137160" cy="13716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77760"/>
                              <a:gd name="textAreaBottom" fmla="*/ 7812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137160" h="137160">
                                <a:moveTo>
                                  <a:pt x="68580" y="0"/>
                                </a:moveTo>
                                <a:cubicBezTo>
                                  <a:pt x="106451" y="0"/>
                                  <a:pt x="137160" y="30734"/>
                                  <a:pt x="137160" y="68580"/>
                                </a:cubicBezTo>
                                <a:cubicBezTo>
                                  <a:pt x="137160" y="106451"/>
                                  <a:pt x="106451" y="137160"/>
                                  <a:pt x="68580" y="137160"/>
                                </a:cubicBezTo>
                                <a:cubicBezTo>
                                  <a:pt x="30709" y="137160"/>
                                  <a:pt x="0" y="106451"/>
                                  <a:pt x="0" y="68580"/>
                                </a:cubicBezTo>
                                <a:cubicBezTo>
                                  <a:pt x="0" y="30734"/>
                                  <a:pt x="30709" y="0"/>
                                  <a:pt x="685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5788800"/>
                            <a:ext cx="274320" cy="27432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880 w 155520"/>
                              <a:gd name="textAreaTop" fmla="*/ 0 h 155520"/>
                              <a:gd name="textAreaBottom" fmla="*/ 15588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74320" h="274320">
                                <a:moveTo>
                                  <a:pt x="137160" y="0"/>
                                </a:moveTo>
                                <a:cubicBezTo>
                                  <a:pt x="212852" y="0"/>
                                  <a:pt x="274320" y="61404"/>
                                  <a:pt x="274320" y="137160"/>
                                </a:cubicBezTo>
                                <a:cubicBezTo>
                                  <a:pt x="274320" y="212915"/>
                                  <a:pt x="212852" y="274320"/>
                                  <a:pt x="137160" y="274320"/>
                                </a:cubicBezTo>
                                <a:cubicBezTo>
                                  <a:pt x="61468" y="274320"/>
                                  <a:pt x="0" y="212915"/>
                                  <a:pt x="0" y="137160"/>
                                </a:cubicBezTo>
                                <a:cubicBezTo>
                                  <a:pt x="0" y="61404"/>
                                  <a:pt x="61468" y="0"/>
                                  <a:pt x="1371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495680"/>
                            <a:ext cx="365760" cy="365760"/>
                          </a:xfrm>
                          <a:custGeom>
                            <a:avLst/>
                            <a:gdLst>
                              <a:gd name="textAreaLeft" fmla="*/ 0 w 207360"/>
                              <a:gd name="textAreaRight" fmla="*/ 207720 w 207360"/>
                              <a:gd name="textAreaTop" fmla="*/ 0 h 207360"/>
                              <a:gd name="textAreaBottom" fmla="*/ 20772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365760" h="365760">
                                <a:moveTo>
                                  <a:pt x="182880" y="0"/>
                                </a:moveTo>
                                <a:cubicBezTo>
                                  <a:pt x="283845" y="0"/>
                                  <a:pt x="365760" y="81915"/>
                                  <a:pt x="365760" y="182880"/>
                                </a:cubicBezTo>
                                <a:cubicBezTo>
                                  <a:pt x="365760" y="283845"/>
                                  <a:pt x="283845" y="365760"/>
                                  <a:pt x="182880" y="365760"/>
                                </a:cubicBezTo>
                                <a:cubicBezTo>
                                  <a:pt x="81915" y="365760"/>
                                  <a:pt x="0" y="283845"/>
                                  <a:pt x="0" y="182880"/>
                                </a:cubicBezTo>
                                <a:cubicBezTo>
                                  <a:pt x="0" y="81915"/>
                                  <a:pt x="81915" y="0"/>
                                  <a:pt x="1828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86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1" style="position:absolute;margin-left:21.7pt;margin-top:0pt;width:157.1pt;height:540pt" coordorigin="434,0" coordsize="3142,10800">
                <v:shape id="shape_0" ID="Shape 3272" coordsize="609600,6857999" path="m0,0l609600,0l609600,6857999l0,6857999l0,0e" fillcolor="#fec3ae" stroked="f" o:allowincell="f" style="position:absolute;left:599;top:0;width:959;height:10799;mso-wrap-style:none;v-text-anchor:middle;mso-position-horizontal-relative:page;mso-position-vertical-relative:page">
                  <v:fill o:detectmouseclick="t" type="solid" color2="#013c51" opacity="0.53"/>
                  <v:stroke color="#3465a4" joinstyle="round" endcap="flat"/>
                  <w10:wrap type="square"/>
                </v:shape>
                <v:shape id="shape_0" ID="Shape 3273" coordsize="105156,6857999" path="m0,0l105156,0l105156,6857999l0,6857999l0,0e" fillcolor="#ffd9ce" stroked="f" o:allowincell="f" style="position:absolute;left:434;top:0;width:164;height:10799;mso-wrap-style:none;v-text-anchor:middle;mso-position-horizontal-relative:page;mso-position-vertical-relative:page">
                  <v:fill o:detectmouseclick="t" type="solid" color2="#002631" opacity="0.35"/>
                  <v:stroke color="#3465a4" joinstyle="round" endcap="flat"/>
                  <w10:wrap type="square"/>
                </v:shape>
                <v:shape id="shape_0" ID="Shape 3274" coordsize="182880,6857999" path="m0,0l182880,0l182880,6857999l0,6857999l0,0e" fillcolor="#ffd9ce" stroked="f" o:allowincell="f" style="position:absolute;left:1560;top:0;width:287;height:10799;mso-wrap-style:none;v-text-anchor:middle;mso-position-horizontal-relative:page;mso-position-vertical-relative:page">
                  <v:fill o:detectmouseclick="t" type="solid" color2="#002631" opacity="0.69"/>
                  <v:stroke color="#3465a4" joinstyle="round" endcap="flat"/>
                  <w10:wrap type="square"/>
                </v:shape>
                <v:shape id="shape_0" ID="Shape 3275" coordsize="230124,6857999" path="m0,0l230124,0l230124,6857999l0,6857999l0,0e" fillcolor="#ffede8" stroked="f" o:allowincell="f" style="position:absolute;left:1797;top:0;width:361;height:10799;mso-wrap-style:none;v-text-anchor:middle;mso-position-horizontal-relative:page;mso-position-vertical-relative:page">
                  <v:fill o:detectmouseclick="t" type="solid" color2="#001217" opacity="0.7"/>
                  <v:stroke color="#3465a4" joinstyle="round" endcap="flat"/>
                  <w10:wrap type="square"/>
                </v:shape>
                <v:shape id="shape_0" ID="Shape 428" path="m0,0l0,6857999e" stroked="t" o:allowincell="f" style="position:absolute;left:1440;top:0;width:0;height:10799;mso-wrap-style:none;v-text-anchor:middle;mso-position-horizontal-relative:page;mso-position-vertical-relative:page">
                  <v:fill o:detectmouseclick="t" on="false"/>
                  <v:stroke color="#ffede8" weight="57960" joinstyle="round" endcap="flat"/>
                  <w10:wrap type="square"/>
                </v:shape>
                <v:shape id="shape_0" ID="Shape 429" path="m0,0l0,6857999e" stroked="t" o:allowincell="f" style="position:absolute;left:1344;top:0;width:0;height:10799;mso-wrap-style:none;v-text-anchor:middle;mso-position-horizontal-relative:page;mso-position-vertical-relative:page">
                  <v:fill o:detectmouseclick="t" on="false"/>
                  <v:stroke color="#fec3ae" weight="57960" joinstyle="round" endcap="flat"/>
                  <w10:wrap type="square"/>
                </v:shape>
                <v:shape id="shape_0" ID="Shape 430" path="m0,6857238l0,0e" stroked="t" o:allowincell="f" style="position:absolute;left:2721;top:1;width:0;height:10798;mso-wrap-style:none;v-text-anchor:middle;mso-position-horizontal-relative:page;mso-position-vertical-relative:page">
                  <v:fill o:detectmouseclick="t" on="false"/>
                  <v:stroke color="#fec3ae" weight="29160" joinstyle="round" endcap="flat"/>
                  <w10:wrap type="square"/>
                </v:shape>
                <v:shape id="shape_0" ID="Shape 431" path="m0,0l0,6857999e" stroked="t" o:allowincell="f" style="position:absolute;left:1680;top:0;width:0;height:10799;mso-wrap-style:none;v-text-anchor:middle;mso-position-horizontal-relative:page;mso-position-vertical-relative:page">
                  <v:fill o:detectmouseclick="t" on="false"/>
                  <v:stroke color="#fec3ae" weight="9000" joinstyle="round" endcap="flat"/>
                  <w10:wrap type="square"/>
                </v:shape>
                <v:shape id="shape_0" ID="Shape 3276" coordsize="76200,6857999" path="m0,0l76200,0l76200,6857999l0,6857999l0,0e" fillcolor="#fec3ae" stroked="f" o:allowincell="f" style="position:absolute;left:1920;top:0;width:119;height:10799;mso-wrap-style:none;v-text-anchor:middle;mso-position-horizontal-relative:page;mso-position-vertical-relative:page">
                  <v:fill o:detectmouseclick="t" type="solid" color2="#013c51" opacity="0.5"/>
                  <v:stroke color="#3465a4" joinstyle="round" endcap="flat"/>
                  <w10:wrap type="square"/>
                </v:shape>
                <v:shape id="shape_0" ID="Shape 435" coordsize="1295400,1295400" path="m647700,0c1005459,0,1295400,289941,1295400,647700c1295400,1005459,1005459,1295400,647700,1295400c289979,1295400,0,1005459,0,647700c0,289941,289979,0,647700,0xe" fillcolor="#fe8637" stroked="f" o:allowincell="f" style="position:absolute;left:959;top:5400;width:2039;height:2039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436" coordsize="641604,641604" path="m320802,0c497967,0,641604,143637,641604,320802c641604,497967,497967,641604,320802,641604c143637,641604,0,497967,0,320802c0,143637,143637,0,320802,0xe" fillcolor="#fe8637" stroked="f" o:allowincell="f" style="position:absolute;left:2061;top:7666;width:1009;height:1009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437" coordsize="137160,137160" path="m68580,0c106451,0,137160,30734,137160,68580c137160,106451,106451,137160,68580,137160c30709,137160,0,106451,0,68580c0,30734,30709,0,68580,0xe" fillcolor="#fe8637" stroked="f" o:allowincell="f" style="position:absolute;left:1718;top:8662;width:215;height:215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438" coordsize="274320,274320" path="m137160,0c212852,0,274320,61404,274320,137160c274320,212915,212852,274320,137160,274320c61468,274320,0,212915,0,137160c0,61404,61468,0,137160,0xe" fillcolor="#fe8637" stroked="f" o:allowincell="f" style="position:absolute;left:2621;top:9116;width:431;height:431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  <v:shape id="shape_0" ID="Shape 439" coordsize="365760,365760" path="m182880,0c283845,0,365760,81915,365760,182880c365760,283845,283845,365760,182880,365760c81915,365760,0,283845,0,182880c0,81915,81915,0,182880,0xe" fillcolor="#fe8637" stroked="f" o:allowincell="f" style="position:absolute;left:3000;top:7080;width:575;height:575;mso-wrap-style:none;v-text-anchor:middle;mso-position-horizontal-relative:page;mso-position-vertical-relative:page">
                  <v:fill o:detectmouseclick="t" type="solid" color2="#0179c8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6680</wp:posOffset>
                </wp:positionH>
                <wp:positionV relativeFrom="page">
                  <wp:posOffset>0</wp:posOffset>
                </wp:positionV>
                <wp:extent cx="635" cy="6858000"/>
                <wp:effectExtent l="29845" t="29210" r="29210" b="29845"/>
                <wp:wrapSquare wrapText="bothSides"/>
                <wp:docPr id="56" name="Group 2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58000"/>
                          <a:chOff x="0" y="0"/>
                          <a:chExt cx="720" cy="68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5800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" h="6857999">
                                <a:moveTo>
                                  <a:pt x="0" y="0"/>
                                </a:moveTo>
                                <a:lnTo>
                                  <a:pt x="1" y="6857999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fec3ae">
                                <a:alpha val="73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2" style="position:absolute;margin-left:8.4pt;margin-top:0pt;width:0.05pt;height:540pt" coordorigin="168,0" coordsize="1,10800">
                <v:shape id="shape_0" ID="Shape 427" coordsize="1,6857999" path="m0,0l1,6857999e" stroked="t" o:allowincell="f" style="position:absolute;left:168;top:0;width:0;height:10799;mso-wrap-style:none;v-text-anchor:middle;mso-position-horizontal-relative:page;mso-position-vertical-relative:page">
                  <v:fill o:detectmouseclick="t" on="false"/>
                  <v:stroke color="#fec3ae" weight="579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084310</wp:posOffset>
                </wp:positionH>
                <wp:positionV relativeFrom="page">
                  <wp:posOffset>0</wp:posOffset>
                </wp:positionV>
                <wp:extent cx="57785" cy="6858000"/>
                <wp:effectExtent l="0" t="0" r="0" b="635"/>
                <wp:wrapSquare wrapText="bothSides"/>
                <wp:docPr id="57" name="Group 2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6858000"/>
                          <a:chOff x="0" y="0"/>
                          <a:chExt cx="57960" cy="685800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4920" cy="68580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34798" h="6857998">
                                <a:moveTo>
                                  <a:pt x="0" y="0"/>
                                </a:moveTo>
                                <a:lnTo>
                                  <a:pt x="34798" y="0"/>
                                </a:lnTo>
                                <a:lnTo>
                                  <a:pt x="34798" y="6857998"/>
                                </a:lnTo>
                                <a:lnTo>
                                  <a:pt x="0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6858000"/>
                          </a:xfrm>
                          <a:custGeom>
                            <a:avLst/>
                            <a:gdLst>
                              <a:gd name="textAreaLeft" fmla="*/ 0 w 6480"/>
                              <a:gd name="textAreaRight" fmla="*/ 6840 w 6480"/>
                              <a:gd name="textAreaTop" fmla="*/ 0 h 3888000"/>
                              <a:gd name="textAreaBottom" fmla="*/ 3888360 h 3888000"/>
                            </a:gdLst>
                            <a:ahLst/>
                            <a:rect l="textAreaLeft" t="textAreaTop" r="textAreaRight" b="textAreaBottom"/>
                            <a:pathLst>
                              <a:path w="11557" h="6857998">
                                <a:moveTo>
                                  <a:pt x="0" y="0"/>
                                </a:moveTo>
                                <a:lnTo>
                                  <a:pt x="11557" y="0"/>
                                </a:lnTo>
                                <a:lnTo>
                                  <a:pt x="11557" y="6857998"/>
                                </a:lnTo>
                                <a:lnTo>
                                  <a:pt x="0" y="6857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ec3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3" style="position:absolute;margin-left:715.3pt;margin-top:0pt;width:4.55pt;height:540pt" coordorigin="14306,0" coordsize="91,10800">
                <v:shape id="shape_0" ID="Shape 3282" coordsize="34798,6857998" path="m0,0l34798,0l34798,6857998l0,6857998l0,0e" fillcolor="#fec3ae" stroked="f" o:allowincell="f" style="position:absolute;left:14342;top:0;width:54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  <v:shape id="shape_0" ID="Shape 3283" coordsize="11557,6857998" path="m0,0l11557,0l11557,6857998l0,6857998l0,0e" fillcolor="#fec3ae" stroked="f" o:allowincell="f" style="position:absolute;left:14306;top:0;width:17;height:10799;mso-wrap-style:none;v-text-anchor:middle;mso-position-horizontal-relative:page;mso-position-vertical-relative:page">
                  <v:fill o:detectmouseclick="t" type="solid" color2="#013c5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60"/>
        </w:rPr>
        <w:t>С</w:t>
      </w:r>
      <w:r>
        <w:rPr>
          <w:rFonts w:eastAsia="Arial" w:cs="Arial" w:ascii="Arial" w:hAnsi="Arial"/>
          <w:b/>
          <w:sz w:val="48"/>
        </w:rPr>
        <w:t>ПАСИБОЗАВНИМАНИЕ</w:t>
      </w:r>
      <w:r>
        <w:rPr>
          <w:rFonts w:eastAsia="Arial" w:cs="Arial" w:ascii="Arial" w:hAnsi="Arial"/>
          <w:b/>
          <w:sz w:val="60"/>
        </w:rPr>
        <w:t>!</w:t>
      </w:r>
    </w:p>
    <w:sectPr>
      <w:headerReference w:type="even" r:id="rId53"/>
      <w:headerReference w:type="default" r:id="rId54"/>
      <w:headerReference w:type="first" r:id="rId55"/>
      <w:footerReference w:type="even" r:id="rId56"/>
      <w:footerReference w:type="default" r:id="rId57"/>
      <w:footerReference w:type="first" r:id="rId58"/>
      <w:type w:val="nextPage"/>
      <w:pgSz w:orient="landscape" w:w="14400" w:h="10800"/>
      <w:pgMar w:left="767" w:right="1229" w:gutter="0" w:header="720" w:top="1032" w:footer="720" w:bottom="24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767" w:right="1361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17" name="Group 30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02" style="position:absolute;margin-left:642.25pt;margin-top:450pt;width:43.3pt;height:43.2pt" coordorigin="12845,9000" coordsize="866,864">
              <v:shape id="shape_0" ID="Shape 3003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767" w:right="1317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59" name="Group 307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74" style="position:absolute;margin-left:642.25pt;margin-top:450pt;width:43.3pt;height:43.2pt" coordorigin="12845,9000" coordsize="866,864">
              <v:shape id="shape_0" ID="Shape 3075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767" w:right="1361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18" name="Group 299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995" style="position:absolute;margin-left:642.25pt;margin-top:450pt;width:43.3pt;height:43.2pt" coordorigin="12845,9000" coordsize="866,864">
              <v:shape id="shape_0" ID="Shape 2996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654" w:right="1233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32" name="Group 30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34" style="position:absolute;margin-left:642.25pt;margin-top:450pt;width:43.3pt;height:43.2pt" coordorigin="12845,9000" coordsize="866,864">
              <v:shape id="shape_0" ID="Shape 3035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654" w:right="1233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33" name="Group 30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27" style="position:absolute;margin-left:642.25pt;margin-top:450pt;width:43.3pt;height:43.2pt" coordorigin="12845,9000" coordsize="866,864">
              <v:shape id="shape_0" ID="Shape 3028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539" w:right="993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46" name="Group 306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66" style="position:absolute;margin-left:642.25pt;margin-top:450pt;width:43.3pt;height:43.2pt" coordorigin="12845,9000" coordsize="866,864">
              <v:shape id="shape_0" ID="Shape 3067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539" w:right="993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47" name="Group 30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59" style="position:absolute;margin-left:642.25pt;margin-top:450pt;width:43.3pt;height:43.2pt" coordorigin="12845,9000" coordsize="866,864">
              <v:shape id="shape_0" ID="Shape 3060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539" w:right="993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48" name="Group 304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47" style="position:absolute;margin-left:642.25pt;margin-top:450pt;width:43.3pt;height:43.2pt" coordorigin="12845,9000" coordsize="866,864">
              <v:shape id="shape_0" ID="Shape 3048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767" w:right="1317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1">
              <wp:simplePos x="0" y="0"/>
              <wp:positionH relativeFrom="page">
                <wp:posOffset>8156575</wp:posOffset>
              </wp:positionH>
              <wp:positionV relativeFrom="page">
                <wp:posOffset>5715000</wp:posOffset>
              </wp:positionV>
              <wp:extent cx="549910" cy="548640"/>
              <wp:effectExtent l="0" t="0" r="635" b="635"/>
              <wp:wrapSquare wrapText="bothSides"/>
              <wp:docPr id="58" name="Group 308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0080" cy="548640"/>
                        <a:chOff x="0" y="0"/>
                        <a:chExt cx="55008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0080" cy="54864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312120 w 31176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550164" h="548640">
                              <a:moveTo>
                                <a:pt x="275082" y="0"/>
                              </a:moveTo>
                              <a:cubicBezTo>
                                <a:pt x="426974" y="0"/>
                                <a:pt x="550164" y="122822"/>
                                <a:pt x="550164" y="274320"/>
                              </a:cubicBezTo>
                              <a:cubicBezTo>
                                <a:pt x="550164" y="425818"/>
                                <a:pt x="426974" y="548640"/>
                                <a:pt x="275082" y="548640"/>
                              </a:cubicBezTo>
                              <a:cubicBezTo>
                                <a:pt x="123190" y="548640"/>
                                <a:pt x="0" y="425818"/>
                                <a:pt x="0" y="274320"/>
                              </a:cubicBezTo>
                              <a:cubicBezTo>
                                <a:pt x="0" y="122822"/>
                                <a:pt x="123190" y="0"/>
                                <a:pt x="2750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86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83" style="position:absolute;margin-left:642.25pt;margin-top:450pt;width:43.3pt;height:43.2pt" coordorigin="12845,9000" coordsize="866,864">
              <v:shape id="shape_0" ID="Shape 3084" coordsize="550164,548640" path="m275082,0c426974,0,550164,122822,550164,274320c550164,425818,426974,548640,275082,548640c123190,548640,0,425818,0,274320c0,122822,123190,0,275082,0xe" fillcolor="#fe8637" stroked="f" o:allowincell="f" style="position:absolute;left:12845;top:9000;width:865;height:863;mso-wrap-style:none;v-text-anchor:middle;mso-position-horizontal-relative:page;mso-position-vertical-relative:page">
                <v:fill o:detectmouseclick="t" type="solid" color2="#0179c8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Wingdings" w:hAnsi="Wingdings" w:eastAsia="Wingdings" w:cs="Wingdings"/>
        <w:color w:val="FE8637"/>
        <w:sz w:val="28"/>
      </w:rPr>
    </w:pPr>
    <w:r>
      <w:rPr>
        <w:rFonts w:eastAsia="Wingdings" w:cs="Wingdings" w:ascii="Wingdings" w:hAnsi="Wingdings"/>
        <w:color w:val="FE8637"/>
        <w:sz w:val="28"/>
      </w:rPr>
      <w:t>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15" w:hanging="0"/>
      <w:rPr>
        <w:rFonts w:ascii="Wingdings" w:hAnsi="Wingdings" w:eastAsia="Wingdings" w:cs="Wingdings"/>
        <w:color w:val="FE8637"/>
        <w:sz w:val="28"/>
      </w:rPr>
    </w:pPr>
    <w:r>
      <w:rPr>
        <w:rFonts w:eastAsia="Wingdings" w:cs="Wingdings" w:ascii="Wingdings" w:hAnsi="Wingdings"/>
        <w:color w:val="FE8637"/>
        <w:sz w:val="28"/>
      </w:rPr>
      <w:t>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15" w:hanging="0"/>
      <w:rPr>
        <w:rFonts w:ascii="Wingdings" w:hAnsi="Wingdings" w:eastAsia="Wingdings" w:cs="Wingdings"/>
        <w:color w:val="FE8637"/>
        <w:sz w:val="28"/>
      </w:rPr>
    </w:pPr>
    <w:r>
      <w:rPr>
        <w:rFonts w:eastAsia="Wingdings" w:cs="Wingdings" w:ascii="Wingdings" w:hAnsi="Wingdings"/>
        <w:color w:val="FE8637"/>
        <w:sz w:val="28"/>
      </w:rPr>
      <w:t>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0"/>
        </w:tabs>
        <w:ind w:left="515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34"/>
        <w:sz w:val="34"/>
        <w:i w:val="false"/>
        <w:u w:val="none" w:color="000000"/>
        <w:b w:val="false"/>
        <w:shd w:fill="auto" w:val="clear"/>
        <w:szCs w:val="34"/>
        <w:color w:val="FE863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FE8637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6421" w:leader="none"/>
        <w:tab w:val="right" w:pos="1284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header" Target="header5.xml"/><Relationship Id="rId48" Type="http://schemas.openxmlformats.org/officeDocument/2006/relationships/footer" Target="footer6.xml"/><Relationship Id="rId49" Type="http://schemas.openxmlformats.org/officeDocument/2006/relationships/footer" Target="footer7.xml"/><Relationship Id="rId50" Type="http://schemas.openxmlformats.org/officeDocument/2006/relationships/footer" Target="footer8.xml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header" Target="header6.xml"/><Relationship Id="rId54" Type="http://schemas.openxmlformats.org/officeDocument/2006/relationships/header" Target="header7.xml"/><Relationship Id="rId55" Type="http://schemas.openxmlformats.org/officeDocument/2006/relationships/header" Target="header8.xml"/><Relationship Id="rId56" Type="http://schemas.openxmlformats.org/officeDocument/2006/relationships/footer" Target="footer9.xml"/><Relationship Id="rId57" Type="http://schemas.openxmlformats.org/officeDocument/2006/relationships/footer" Target="footer10.xml"/><Relationship Id="rId58" Type="http://schemas.openxmlformats.org/officeDocument/2006/relationships/footer" Target="footer1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5:19:00Z</dcterms:created>
  <dc:creator>Sony</dc:creator>
  <dc:description/>
  <cp:keywords/>
  <dc:language>en-US</dc:language>
  <cp:lastModifiedBy>word</cp:lastModifiedBy>
  <dcterms:modified xsi:type="dcterms:W3CDTF">2023-05-09T15:19:00Z</dcterms:modified>
  <cp:revision>2</cp:revision>
  <dc:subject/>
  <dc:title>Лепка филимоновской игрушки из пластилина «Петушок»</dc:title>
</cp:coreProperties>
</file>