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«Наставник/ педагог-это…»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ДОУ "Детский сад   п.  Пробуждение" 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z w:val="28"/>
          <w:szCs w:val="28"/>
        </w:rPr>
        <w:t>Энгельсского муниципального района Саратовской области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Style w:val="PageNumber"/>
          <w:b/>
          <w:bCs/>
          <w:sz w:val="28"/>
          <w:szCs w:val="28"/>
        </w:rPr>
        <w:t>Ермакова Анна Уразовна, воспитатель высшей категории</w:t>
      </w:r>
    </w:p>
    <w:p>
      <w:pPr>
        <w:pStyle w:val="Style15"/>
        <w:spacing w:before="0" w:after="0"/>
        <w:jc w:val="center"/>
        <w:rPr>
          <w:rStyle w:val="PageNumber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Style15"/>
        <w:spacing w:before="0" w:after="0"/>
        <w:jc w:val="right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877060" cy="239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 xml:space="preserve">                           </w:t>
      </w:r>
      <w:r>
        <w:rPr>
          <w:bCs/>
          <w:color w:val="000000"/>
        </w:rPr>
        <w:t>Мудрость педагога в том, что должен уметь</w:t>
      </w:r>
    </w:p>
    <w:p>
      <w:pPr>
        <w:pStyle w:val="Style15"/>
        <w:spacing w:before="0" w:after="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</w:t>
      </w:r>
      <w:r>
        <w:rPr>
          <w:bCs/>
          <w:color w:val="000000"/>
        </w:rPr>
        <w:t>сохранить детское доверие,</w:t>
      </w:r>
    </w:p>
    <w:p>
      <w:pPr>
        <w:pStyle w:val="Style15"/>
        <w:spacing w:before="0" w:after="0"/>
        <w:jc w:val="right"/>
        <w:rPr/>
      </w:pPr>
      <w:r>
        <w:rPr>
          <w:bCs/>
          <w:color w:val="000000"/>
        </w:rPr>
        <w:t xml:space="preserve">               </w:t>
      </w:r>
      <w:r>
        <w:rPr>
          <w:bCs/>
          <w:color w:val="000000"/>
        </w:rPr>
        <w:t xml:space="preserve">желание общаться с учителем </w:t>
      </w:r>
    </w:p>
    <w:p>
      <w:pPr>
        <w:pStyle w:val="Style15"/>
        <w:spacing w:before="0" w:after="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как с другом наставником</w:t>
      </w:r>
    </w:p>
    <w:p>
      <w:pPr>
        <w:pStyle w:val="Style15"/>
        <w:spacing w:before="0" w:after="0"/>
        <w:jc w:val="right"/>
        <w:rPr>
          <w:bCs/>
          <w:color w:val="000000"/>
        </w:rPr>
      </w:pPr>
      <w:r>
        <w:rPr>
          <w:bCs/>
          <w:color w:val="000000"/>
        </w:rPr>
        <w:t>В.А.Сухомлинский</w:t>
      </w:r>
    </w:p>
    <w:p>
      <w:pPr>
        <w:pStyle w:val="Style15"/>
        <w:spacing w:before="0" w:after="0"/>
        <w:jc w:val="center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прекрасное время в жизни каждого человека – это детство. Только в детстве самые яркие и запоминающиеся впечатления, мир волшебный и удивительный. И таким его делаем мы, взрослые, находящиеся рядом с ребенком – родители и педагоги: заботливые и внимательные, терпеливые и мудры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 такой педагог?</w:t>
      </w:r>
    </w:p>
    <w:p>
      <w:pPr>
        <w:pStyle w:val="Style15"/>
        <w:spacing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– это мастер, учитель, друг, человек с обострённым чувством любви, внимания, заботы о детях, который вкладывает частичку своей души.</w:t>
      </w:r>
    </w:p>
    <w:p>
      <w:pPr>
        <w:pStyle w:val="Style15"/>
        <w:spacing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аботаю в детском саду воспитателем. Что значит для меня эта работа? Это моя жизнь, моё призвание.</w:t>
      </w:r>
    </w:p>
    <w:p>
      <w:pPr>
        <w:pStyle w:val="Style15"/>
        <w:spacing w:before="0" w:after="0"/>
        <w:rPr>
          <w:rStyle w:val="PageNumber"/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Почему я выбрала именно эту профессию?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Style w:val="PageNumber"/>
          <w:sz w:val="28"/>
          <w:szCs w:val="28"/>
        </w:rPr>
        <w:t>Первое и главное - это, конечно же, любовь к детям. А ещё ответственность и отзывчивость. Лев Толстой говорил: «Любить значит жить жизнью того кого любишь». Только любовь способна открыть уникальный внутренний мир ребёнка. Некоторые родители  желают воспитателям терпения в работе, но  как тогда быть, если мы будем,  с терпением относится к своей работе, без любви к детям?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Style w:val="PageNumber"/>
          <w:sz w:val="28"/>
          <w:szCs w:val="28"/>
        </w:rPr>
        <w:t>Я всегда отвечаю родителям: «Детей надо любить, а не терпеть, иначе мы  не  смогли бы, работать  с ними. Только отзывчивому воспитателю  ребёнок захочет довериться. Поэтому очень важно, вовремя заметить происходящее в душе ребёнка изменения, помочь ему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PageNumber"/>
          <w:b/>
          <w:b/>
          <w:sz w:val="28"/>
          <w:szCs w:val="28"/>
        </w:rPr>
      </w:pPr>
      <w:r>
        <w:rPr>
          <w:rStyle w:val="PageNumber"/>
          <w:b/>
          <w:sz w:val="28"/>
          <w:szCs w:val="28"/>
        </w:rPr>
        <w:t xml:space="preserve">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Своими достижениями в работе я считаю достижения моих воспитанников и их успехи</w:t>
      </w:r>
      <w:r>
        <w:rPr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Style w:val="PageNumber"/>
          <w:b/>
          <w:sz w:val="28"/>
          <w:szCs w:val="28"/>
        </w:rPr>
        <w:t xml:space="preserve">- </w:t>
      </w:r>
      <w:r>
        <w:rPr>
          <w:rStyle w:val="PageNumber"/>
          <w:sz w:val="28"/>
          <w:szCs w:val="28"/>
        </w:rPr>
        <w:t>Когда мои воспитанники возвращаются домой и рассказывают своим о том, что интересного за день было в  детском саду, что нового удивительного они узнали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Style w:val="PageNumber"/>
          <w:sz w:val="28"/>
          <w:szCs w:val="28"/>
        </w:rPr>
        <w:t>Результатом работы считаю то, что дети с удовольствием  работают в непрерывной образовательной деятельности, получают эмоциональный подъём, выявляют у себя позитивные качества такие, как находчивость, взаимопомощь, смелость, умение сопереживать, умение работать в коллективе, силу воли, целеустремлённость, эстетические потребности личности, излучают энергию, бодрость. Дети участвуют в детских муниципальных, региональных, всероссийских конкурсах и становились победителям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PageNumber"/>
          <w:b/>
          <w:b/>
          <w:sz w:val="28"/>
          <w:szCs w:val="28"/>
        </w:rPr>
      </w:pPr>
      <w:r>
        <w:rPr>
          <w:rStyle w:val="PageNumber"/>
          <w:b/>
          <w:sz w:val="28"/>
          <w:szCs w:val="28"/>
        </w:rPr>
        <w:t xml:space="preserve"> </w:t>
      </w:r>
      <w:r>
        <w:rPr>
          <w:rStyle w:val="PageNumber"/>
          <w:b/>
          <w:sz w:val="28"/>
          <w:szCs w:val="28"/>
        </w:rPr>
        <w:t>Основные принципы работы с детьми.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  <w:szCs w:val="28"/>
        </w:rPr>
        <w:t xml:space="preserve">Педагог - творческая личность, которая не останавливается на утверждённых программах, а добавляет и придумывает что-то своё. Привлекает не только детей, но и родителей.  В каждом ребёнке есть своя изюминка, каждый ребёнок по своему талантлив, только нужно дать ему возможность раскрыться и  развить его возможности. </w:t>
      </w:r>
      <w:r>
        <w:rPr>
          <w:rStyle w:val="C1"/>
          <w:color w:val="111111"/>
          <w:sz w:val="28"/>
          <w:szCs w:val="28"/>
        </w:rPr>
        <w:t>Моё кредо: « Научить человека быть счастливым – нельзя, но воспитать его так, чтобы он был счастливым, можно».</w:t>
      </w:r>
      <w:r>
        <w:rPr>
          <w:rStyle w:val="PageNumber"/>
          <w:sz w:val="28"/>
          <w:szCs w:val="28"/>
        </w:rPr>
        <w:t xml:space="preserve"> На родительских собраниях я всегда напоминаю родителям, что дети это наше будущее, и от нас  многое зависит.</w:t>
      </w:r>
      <w:r>
        <w:rPr>
          <w:sz w:val="28"/>
          <w:szCs w:val="28"/>
        </w:rPr>
        <w:t xml:space="preserve"> Вот почему говорят: «Дети – зеркало родителей» Отсюда вывод: всё, что вы видите в ребёнке, он приобретает в первую очередь от нас: родителей и окружающих. Педагогическое воздействие эффективно в том случа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сли взрослый умеет найти из многообразия методов самый нуж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ли существует контакт и взаимопоним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если взрослый пользуется авторитетом у ребё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если ребёнок растёт в обстановке положительных внутрисемейных отношений;</w:t>
      </w:r>
    </w:p>
    <w:p>
      <w:pPr>
        <w:pStyle w:val="Normal"/>
        <w:ind w:firstLine="709"/>
        <w:jc w:val="both"/>
        <w:rPr>
          <w:rStyle w:val="PageNumber"/>
          <w:sz w:val="28"/>
          <w:szCs w:val="28"/>
        </w:rPr>
      </w:pPr>
      <w:r>
        <w:rPr>
          <w:sz w:val="28"/>
          <w:szCs w:val="28"/>
        </w:rPr>
        <w:t>5) если в воспитании опираются на сильные стороны ребёнка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Педагог должен не только развивать детей, но и развиваться сам. Почему бы не передать  свои силы и знания молодым педагогам, быть  наставником. Помочь не только знанием, но и умением, но и добрым словом,  советом. С 2014 года  председатель первичной профсоюзной организации МДОУ « Детский сад п. Пробуждение», помогаю начинающим педагогам адаптироваться в коллективе, в профессиональном становлении и личностном развитии.  Взаимодействуя с педагогами, убеждена, что наставник и наставляемый являются равноправными участниками образовательного процесса. Наставник старается научить своих педагогов, но и сам многому  учится у них.</w:t>
      </w:r>
      <w:r>
        <w:rPr/>
        <w:t xml:space="preserve"> </w:t>
      </w:r>
      <w:r>
        <w:rPr>
          <w:rStyle w:val="PageNumber"/>
          <w:sz w:val="28"/>
          <w:szCs w:val="28"/>
        </w:rPr>
        <w:t xml:space="preserve">Наставник, на мой взгляд, должен обладать такими человеческими качествами, которые помогут расположить к себе молодых педагогов и раскрыться им в профессии.   Дети – это наше будущее! От педагогов зависит, как на деле обеспечить  эффективное и качественное образование, творческого подхода к работе. Главный показатель педагога – умение увлечь ребёнка. От воспитателя во многом зависит, чтобы дети, которые находятся с ними рядом, даже видя в них какие либо особенности, воспринимали их с добротой и пониманием.  </w:t>
      </w:r>
      <w:r>
        <w:rPr>
          <w:color w:val="000000"/>
          <w:sz w:val="28"/>
          <w:szCs w:val="28"/>
        </w:rPr>
        <w:t>День изо дня я учу детей быть добрыми, отзывчивыми, помогать своим товарищам, любить свою Родину, посёлок или город, в котором они жив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Педагогическую деятельность строю с учетом индивидуальных особенностей детей, опираясь на личностно-ориентировочный подход к детям.</w:t>
      </w:r>
      <w:r>
        <w:rPr>
          <w:sz w:val="28"/>
          <w:szCs w:val="28"/>
        </w:rPr>
        <w:t xml:space="preserve"> Проявлять уважение к личности ребенка и развивать демократический стиль взаимодействия с ним. В своей работе стараюсь, чтобы каждый ребенок чувствовал, что его ценят и принимают таким, какой он есть; могут выслушать его и понять. Создавать условия для принятия ребенком ответственности и проявления уважения к другим людям.</w:t>
      </w:r>
    </w:p>
    <w:p>
      <w:pPr>
        <w:pStyle w:val="Normal"/>
        <w:autoSpaceDE w:val="false"/>
        <w:ind w:firstLine="709"/>
        <w:jc w:val="both"/>
        <w:rPr>
          <w:rStyle w:val="PageNumber"/>
          <w:sz w:val="28"/>
          <w:szCs w:val="28"/>
        </w:rPr>
      </w:pPr>
      <w:r>
        <w:rPr>
          <w:sz w:val="28"/>
          <w:szCs w:val="28"/>
        </w:rPr>
        <w:t>Пребывание в детском саду должно доставлять ребенку радость, а образовательные ситуации должны быть увлекательными. Когда встречаю выпускников детского сада, они уже окончили школу, ВУЗ. Первые слова выпускников: «Как хорошо было у нас в детском саду, весело, увлекательно!» Проходят года, но виден результат   работы, который вложили в этих ребят, пусть даже маленькая частица, если через 10-20лет, они приходят и говорят: «спасибо»!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Style w:val="PageNumber"/>
          <w:sz w:val="28"/>
          <w:szCs w:val="28"/>
        </w:rPr>
        <w:t>Основным методом работы с детьми является педагогика сотрудничества, когда воспитатель и ребёнок общаются и действуют на «равных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PageNumber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2c28">
    <w:name w:val="c42 c2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7:32:00Z</dcterms:created>
  <dc:creator>Sergey</dc:creator>
  <dc:description/>
  <cp:keywords/>
  <dc:language>en-US</dc:language>
  <cp:lastModifiedBy>User</cp:lastModifiedBy>
  <dcterms:modified xsi:type="dcterms:W3CDTF">2023-03-21T17:46:00Z</dcterms:modified>
  <cp:revision>11</cp:revision>
  <dc:subject/>
  <dc:title/>
</cp:coreProperties>
</file>