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сихологические особенности детей с ЗПР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детей с задержкой психического развития (ЗПР) умственные операции не достаточно сформированы, интерес к учебной деятельности не выражен, познавательная направленность или не обнаруживается, или весьма слаба и нестойка. При этом, преобладает игровая мотивация, плохо развита произвольная регуляция поведения, вследствие чего детям трудно подчиняться требованиям учителя и выполнять школьный режим, что мешает нормальному осуществлению учебной деятельности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сти в обучении, связанные с неподготовленностью детей, усугубляется ослабленным функциональным состоянием их центральной нервной системы, являющимся основным признаком низкой работоспособности, быстрой утомляемости и легкой отвлекаемости. Все эти особенности детей с ЗПР приводят к тому, что оказываемая им в школе индивидуальная помощь не ведет к преодолению отставания в развитии. Из-за накапливающихся пробелов в знаниях дети все в меньшей мере усваивают новый материа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носительно высоких показателях по интеллектуальным тестам (пределах нормы) многие дети этой категории испытывают очень большие трудности в учении. Большинство психологов и педагогов, непосредственно связанных с обучением детей с ЗПР, считают, что у значительной их части органические повреждения мозга могут не проявляться неврологически, но вести к нарушению нормального процесса обуч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с ЗПР была обнаружена низкая продуктивность и устойчивость памяти (особенно при значительной нагрузке), слабое развитие опосредованного запоминания, снижение при его осуществлении интеллектуальной активнос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этой категории требуют особого подхода к ним, их коррекционное обучение необходимо сочетать с лечебно-оздоровительными мероприятиям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мечают многие авторы, степень задержки психического развития бывает различна. В легких случаях помощь детям может быть оказана в условиях массовой школы учителем и родителями. В случаях тяжелой задержки развития для них должны быть созданы специальные условия обуч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с ЗПР не удерживают в памяти условия задач, продиктованное  предложение, забывают слова, допускают нелепые ошибки в письменных работах, нередко вместо решения задачи просто механически манипулируют с цифрами, оказываются неспособными оценить результаты своих  действий. Их представление об окружающем мире недостаточно широки. Они не могут сосредоточиться на задании. Не умеют подчиняться школьным правилам. А у многих из них преобладают игровые момент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за учащимися с ЗПР показали, что их поведение, как и учебная деятельность, характеризуется неравномерностью проявлений – в какие-то периоды дети могут работать достаточно заинтересовано, сосредоточено и продуктивно, а в другое время обнаруживается их полная неработоспособность и весьма низкие возможности усвоения учебного материал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рабочие состояния детей с ЗПР, во время которых они способны усвоить учебный материал и правильно решить те или иные задачи кратковременны - всего 15-20 минут, а затем наступает утомление и истощение, интерес к занятиям пропадает, работа прекращаетс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ЗПР тяжело переключаются с одного вида деятельности на другой. Однообразные действия, не механические, а связанные с умственным напряжением, также быстро утомляют учащихся. Утомляясь, дети начинают вести себя по-разному: одни становятся вялыми и пассивными, у других наоборот возникает повышенная возбудимость, расторможенность, двигательное беспокойство. Для вывода детей из таких состояний лучше всего в этих случаях помогает переключение учащихся на практическую деятельность с предметами или на другие облегченные и доступные задания, подкрепляющих веру в собственные сил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экспериментального обучения необходимо в индивидуальные коррекционные занятия включать специальные упражнения по развитию у детей мелкой и артикуляционной моторики, подражанию различным движениям, зрительного восприятия, тактильно-вибрационным ощущениям, что по нашему предположению должно было содействовать более успешному усвоению устной речи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в экспериментальном обучении большое внимание уделяется специальной работе по развитию слухо-зрительного восприятия и воспроизведения речевого материала, необходимого для организации учебной деятельности на общеобразовательных уроках, что содействует интенсификации коррекционно-образовательного процесса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й работы необходимо применять специально разработанные системы занятий по развитию слухо-зрительного восприятия и воспроизведения речевого материала.  Для развития данных навыков, например,  можно использовать диалоги при обыгрывании типичных ситуаций речевого общения на общеобразовательных уроках. Это позволяет детям осознано и активно усваивать предъявляемый речевой материал.</w:t>
      </w:r>
    </w:p>
    <w:sectPr>
      <w:headerReference w:type="default" r:id="rId2"/>
      <w:headerReference w:type="first" r:id="rId3"/>
      <w:type w:val="nextPage"/>
      <w:pgSz w:w="11906" w:h="16838"/>
      <w:pgMar w:left="1701" w:right="1133" w:gutter="0" w:header="708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7:47:00Z</dcterms:created>
  <dc:creator>Samoshin</dc:creator>
  <dc:description/>
  <dc:language>en-US</dc:language>
  <cp:lastModifiedBy>Home</cp:lastModifiedBy>
  <cp:lastPrinted>2011-11-08T23:14:00Z</cp:lastPrinted>
  <dcterms:modified xsi:type="dcterms:W3CDTF">2023-05-09T07:47:00Z</dcterms:modified>
  <cp:revision>2</cp:revision>
  <dc:subject/>
  <dc:title/>
</cp:coreProperties>
</file>