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оложительные качества человека. </w:t>
        <w:br/>
        <w:t>Б. В. Шергин «Собирай по ягодке – наберешь кузовок»</w:t>
        <w:br/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74"/>
        <w:gridCol w:w="7040"/>
        <w:gridCol w:w="2686"/>
      </w:tblGrid>
      <w:tr>
        <w:trPr/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ип урока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тановка учебной задачи</w:t>
            </w:r>
          </w:p>
        </w:tc>
      </w:tr>
      <w:tr>
        <w:trPr/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едагогические задач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ть условия для развития умений читать вдумчиво, проникать в глубину содержания произведения,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; организации работы над развитием мышления, наблюдательности, выразительной речи учеников; содействовать воспитанию трудолюбия, старательности</w:t>
            </w:r>
          </w:p>
        </w:tc>
      </w:tr>
      <w:tr>
        <w:trPr/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Планируемые результаты</w:t>
            </w:r>
          </w:p>
        </w:tc>
      </w:tr>
      <w:tr>
        <w:trPr/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редметные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комятся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произведением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. В. Шергина «Собирай по ягодке – наберешь кузовок»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тать вслух бегло, осознанно, без искажений, выразительно, передавая свое отношение к прочитанному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Метапредметные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гнозируют содержание раздела; сравнивают мотивы героев поступков из одного литературного произведения, выявляют особенности их поведения в зависимости от мотива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тают в соответствии с целью чтения (бегло, выразительно и пр.); осознают смысл и назначение позитивных установок на успешную работу; составляют план работы по решению учебной задачи урока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рабатывают критерии оценивания поведения людей в различных жизненных ситуациях на основе нравственных норм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ют поступки героев произведения и свои собственные под руководством учителя с точки зрения моральных ценностей</w:t>
            </w:r>
          </w:p>
        </w:tc>
      </w:tr>
      <w:tr>
        <w:trPr/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</w:rPr>
              <w:t>Образовательные ресурсы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жегов С. И., Шведова Н. Ю. Толковый словарь русского языка. М.: ИТИ Технологии, 2008; портрет Б. В. Шергина; выставка книг писателя; аудиоприложение к учебнику «Литературное чтение»; аудиозаписи музыкальных произведений</w:t>
            </w:r>
          </w:p>
        </w:tc>
      </w:tr>
    </w:tbl>
    <w:p>
      <w:pPr>
        <w:pStyle w:val="ParagraphStyle"/>
        <w:spacing w:lineRule="auto" w:line="252" w:before="0" w:after="120"/>
        <w:jc w:val="center"/>
        <w:rPr/>
      </w:pPr>
      <w:r>
        <w:rPr/>
        <w:t>Организационная структура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3"/>
        <w:gridCol w:w="8195"/>
        <w:gridCol w:w="2581"/>
        <w:gridCol w:w="1561"/>
      </w:tblGrid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 урока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деятельности учителя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деятельности обучающегося (осуществляемые действия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уемые способы </w:t>
              <w:br/>
              <w:t>деятельности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firstLine="3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. Организация начала урока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оверяет готовность к уроку. Дает общую установку на урок. Приветствует обучающихся. Фиксирует отсутствующих.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бщают о готовности </w:t>
              <w:br/>
              <w:t>к уроку (наличие рабо-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ют слушать в соот-</w:t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3"/>
        <w:gridCol w:w="8195"/>
        <w:gridCol w:w="2581"/>
        <w:gridCol w:w="1561"/>
      </w:tblGrid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20"/>
                <w:tab w:val="left" w:pos="4410" w:leader="none"/>
              </w:tabs>
              <w:spacing w:lineRule="auto" w:line="252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20"/>
                <w:tab w:val="left" w:pos="4410" w:leader="none"/>
              </w:tabs>
              <w:spacing w:lineRule="auto" w:line="252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дравствуйте, ребята.</w:t>
              <w:tab/>
              <w:t>Много интересного будем изучать,</w:t>
            </w:r>
          </w:p>
          <w:p>
            <w:pPr>
              <w:pStyle w:val="ParagraphStyle"/>
              <w:tabs>
                <w:tab w:val="clear" w:pos="720"/>
                <w:tab w:val="left" w:pos="4410" w:leader="none"/>
              </w:tabs>
              <w:spacing w:lineRule="auto" w:line="252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ышите звонок?</w:t>
              <w:tab/>
              <w:t>Значит, будут нам нужны</w:t>
            </w:r>
          </w:p>
          <w:p>
            <w:pPr>
              <w:pStyle w:val="ParagraphStyle"/>
              <w:tabs>
                <w:tab w:val="clear" w:pos="720"/>
                <w:tab w:val="left" w:pos="4410" w:leader="none"/>
              </w:tabs>
              <w:spacing w:lineRule="auto" w:line="252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о начинается новый наш урок.</w:t>
              <w:tab/>
              <w:t>Книжка и тетрадь.</w:t>
            </w:r>
          </w:p>
          <w:p>
            <w:pPr>
              <w:pStyle w:val="ParagraphStyle"/>
              <w:spacing w:lineRule="auto" w:line="252"/>
              <w:ind w:firstLine="199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рошо известно вам, что должен ученик</w:t>
            </w:r>
          </w:p>
          <w:p>
            <w:pPr>
              <w:pStyle w:val="ParagraphStyle"/>
              <w:spacing w:lineRule="auto" w:line="252"/>
              <w:ind w:firstLine="199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себе всегда иметь ручку и дневник.</w:t>
            </w:r>
          </w:p>
          <w:p>
            <w:pPr>
              <w:pStyle w:val="ParagraphStyle"/>
              <w:spacing w:lineRule="auto" w:line="252"/>
              <w:ind w:firstLine="199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 теперь, ребятки, ротики закрыть,</w:t>
            </w:r>
          </w:p>
          <w:p>
            <w:pPr>
              <w:pStyle w:val="ParagraphStyle"/>
              <w:spacing w:lineRule="auto" w:line="252"/>
              <w:ind w:firstLine="199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ем мы по теме только говорит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рим готовность к урок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Закройте глаза. Представьте себе улыбку. А теперь откройте глаза и попытайтесь нарисовать то, что представили. Подарите рисунок соседу по парте. Подарите мне свои улыбки. Что ж, я вижу – вы готовы к работе. Начнем!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й тетради, учебника, карандашей, ластика, указки). Определяют самоготовность («настроен ли я слушать учителя, воспринимать материал урока»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тствии с целевой установкой, принимают и сохраняют организационные задачи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. Актуализация опорных зна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роверка домашнего зада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Речевая разминка 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оверяет домашнее задание. Проводит беседу о проделанной работ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тайте пословицы к стихотворению А. Барто «Разлука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роводит индивидуальную работу по карточк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пишите в пословицы и поговорки пропущенные слова:</w:t>
            </w:r>
          </w:p>
          <w:p>
            <w:pPr>
              <w:pStyle w:val="ParagraphStyle"/>
              <w:spacing w:lineRule="auto" w:line="252"/>
              <w:ind w:first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ый … лучше новых двух. </w:t>
            </w:r>
          </w:p>
          <w:p>
            <w:pPr>
              <w:pStyle w:val="ParagraphStyle"/>
              <w:spacing w:lineRule="auto" w:line="252"/>
              <w:ind w:first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равшись за … , избы не срубишь. </w:t>
            </w:r>
          </w:p>
          <w:p>
            <w:pPr>
              <w:pStyle w:val="ParagraphStyle"/>
              <w:spacing w:lineRule="auto" w:line="252"/>
              <w:ind w:first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зыком … вышивает, а как нитку взять и не знает. </w:t>
            </w:r>
          </w:p>
          <w:p>
            <w:pPr>
              <w:pStyle w:val="ParagraphStyle"/>
              <w:spacing w:lineRule="auto" w:line="252"/>
              <w:ind w:first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ждый … свое болото хвалит. </w:t>
            </w:r>
          </w:p>
          <w:p>
            <w:pPr>
              <w:pStyle w:val="ParagraphStyle"/>
              <w:spacing w:lineRule="auto" w:line="252"/>
              <w:ind w:first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сна красна цветами, а … плодам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рганизует речевую разминку, развивающую технику чтения (правильное произношение слогов и слов без искажения их звукового состава) и осознание читаемого текст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тайте пословицу. Объясните ее смыс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тайте сердито; с вопросительной интонацией; скороговорко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Чему смолоду не научился, того и под старость не будешь знать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очитайте чистоговорку.</w:t>
            </w:r>
          </w:p>
          <w:p>
            <w:pPr>
              <w:pStyle w:val="ParagraphStyle"/>
              <w:tabs>
                <w:tab w:val="clear" w:pos="720"/>
                <w:tab w:val="left" w:pos="4125" w:leader="none"/>
              </w:tabs>
              <w:spacing w:lineRule="auto" w:line="252"/>
              <w:ind w:firstLine="129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ки-чики-чики-чок.</w:t>
              <w:tab/>
              <w:t>Повторите: жа-жа-жа!</w:t>
            </w:r>
          </w:p>
          <w:p>
            <w:pPr>
              <w:pStyle w:val="ParagraphStyle"/>
              <w:tabs>
                <w:tab w:val="clear" w:pos="720"/>
                <w:tab w:val="left" w:pos="4125" w:leader="none"/>
              </w:tabs>
              <w:spacing w:lineRule="auto" w:line="252"/>
              <w:ind w:firstLine="129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сть попляшет язычок.</w:t>
              <w:tab/>
              <w:t>Цапля встретила ежа!</w:t>
            </w:r>
          </w:p>
          <w:p>
            <w:pPr>
              <w:pStyle w:val="ParagraphStyle"/>
              <w:tabs>
                <w:tab w:val="clear" w:pos="720"/>
                <w:tab w:val="left" w:pos="4125" w:leader="none"/>
              </w:tabs>
              <w:spacing w:lineRule="auto" w:line="252"/>
              <w:ind w:firstLine="129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е: цо-цо-цо!</w:t>
              <w:tab/>
              <w:t>Чики-чики-чики-чок.</w:t>
            </w:r>
          </w:p>
          <w:p>
            <w:pPr>
              <w:pStyle w:val="ParagraphStyle"/>
              <w:tabs>
                <w:tab w:val="clear" w:pos="720"/>
                <w:tab w:val="left" w:pos="4125" w:leader="none"/>
              </w:tabs>
              <w:spacing w:lineRule="auto" w:line="252"/>
              <w:ind w:firstLine="129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шла цапля на крыльцо.</w:t>
              <w:tab/>
              <w:t>Ты пляши, мой язычок.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чают на вопросы учителя. Рассказывают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выполненной дома работе. Читают на оценк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речевую зарядку. Отвечают на вопросы учителя по речевой разминке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ют актуализацию личного жизненного опыта. Умеют слушать в соответствии </w:t>
              <w:br/>
              <w:t xml:space="preserve">с целевой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о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имают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сохраняют учебную цель и задачу. </w:t>
              <w:br/>
              <w:t xml:space="preserve">Дополняют, уточняют высказанные мнения по существу </w:t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3"/>
        <w:gridCol w:w="8195"/>
        <w:gridCol w:w="2581"/>
        <w:gridCol w:w="1561"/>
      </w:tblGrid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I. Сообщение темы урока. Определение целей урока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tabs>
                <w:tab w:val="clear" w:pos="720"/>
                <w:tab w:val="left" w:pos="5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кройте в учебнике с. 123 и прочитайте название раздел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«Собирай по ягодке – наберешь кузовок».)</w:t>
            </w:r>
          </w:p>
          <w:p>
            <w:pPr>
              <w:pStyle w:val="ParagraphStyle"/>
              <w:shd w:fill="FFFFFF" w:val="clear"/>
              <w:tabs>
                <w:tab w:val="clear" w:pos="720"/>
                <w:tab w:val="left" w:pos="5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к вы думаете, о чем будут произведения в этом разделе? Чему они нас будут учить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Учащиеся высказывают предположения.)</w:t>
            </w:r>
          </w:p>
          <w:p>
            <w:pPr>
              <w:pStyle w:val="ParagraphStyle"/>
              <w:shd w:fill="FFFFFF" w:val="clear"/>
              <w:tabs>
                <w:tab w:val="clear" w:pos="720"/>
                <w:tab w:val="left" w:pos="5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кое необычное название нашего раздела! Что это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Это пословица.)</w:t>
            </w:r>
          </w:p>
          <w:p>
            <w:pPr>
              <w:pStyle w:val="ParagraphStyle"/>
              <w:shd w:fill="FFFFFF" w:val="clear"/>
              <w:tabs>
                <w:tab w:val="clear" w:pos="720"/>
                <w:tab w:val="left" w:pos="510" w:leader="none"/>
              </w:tabs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 не зря начала сегодняшний урок тоже с пословицы. И вы это скоро поймете. Откройте с. 124 и прочитайте имя автора и название рассказа, который будем читат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тайте тему урока. Определите цели урока, используя опорные слова: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ы познакомимся с…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ы узнаем…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ы вспомним…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ы будем уметь…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ы сможем поразмышлять…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нимите руку, кто это произведение еще не чита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к вы думаете, о чем это произведени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годня на уроке будем учиться правильному и осознанному чтению, ориентироваться в тексте и высказывать свою точку зрения; познакомимся с биографией </w:t>
              <w:br/>
              <w:t>Б. В. Шергина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ают тему урока. Отвечают на вопросы учителя, формулируют цель урока. По названию произведения определяют тематическую и эмоциональную направленность текста, выделяют главных героев. Под руководством учителя определяют задачи чтени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оставляют план чт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имают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сохраняют учебную цель и задачу. Анализируют, находят общее </w:t>
              <w:br/>
              <w:t>и различия, делают выводы. Осознанно и произвольно строят речевое высказывание в устной форме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V. Подготовка к восприятию произведения. Знакомство с биографией автора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ассказывает о творчестве автора, свой рассказ сопровождает показом портрета автора произвед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 Викторович Шергин – русский писатель. Родился в Архангельске, там же провел детство и юность. Б. Шергин писал, что в Архангельске «живо было устное народное творчество. Кругом там пели еще былины и рассказывали сказы, предания... я усвоил в детстве подлинное былинное звучание, сказы северные, подлинные». Отец будущего писателя «был и кораблестроителем, и мореходцем... он сорок пять лет ходил в море... Зимой в свободный час он мастерил модели фрегатов, бригов, шхун» (Б. Шергин). Свою мать Б. Шергин называл «хранительницей слова». Впоследствии он записал былины, рассказанные ею, в книге «У Архангельского города, у корабельного пристанища» (1924 г.). Первым своим «серьезным рассказом» Б. Шергин считал легенду «Любовь сильнее смерти», напечатанную в 1912 г. Учился писа-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шают рассказ учителя, рассматривают фотографии, портрет автора. Задают вопросы о творчестве автор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ют анализ объектов с опорой на визуализацию, выделяют последовательность развития сюжета</w:t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3"/>
        <w:gridCol w:w="8195"/>
        <w:gridCol w:w="2581"/>
        <w:gridCol w:w="1561"/>
      </w:tblGrid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ь в Москве в Строгановском художественно-промышленном училище, потому что его «с детских лет... прельщали кисти и краски». Многие книги со своими произведениями Б. Шергин оформлял сам, для многих создал иллюстрации. «У песенных рек», «Поморщина-корабелыщина», «Поморские были и сказания» – наиболее известные книги Б. Шергина. Писатель говорил о себе: «Я – малая капля, в которой отражается солнце народного художества... В устных моих рассказах и в книгах моих сохраняю я особенности северной речи, и слушатели и читатели мои ценили и ценят этот мой стиль»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55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. Работа над содержанием текст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Работа с толковым словарем.</w:t>
            </w:r>
          </w:p>
          <w:p>
            <w:pPr>
              <w:pStyle w:val="ParagraphStyle"/>
              <w:spacing w:lineRule="auto" w:line="252"/>
              <w:ind w:left="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оводит словарную работ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ъясните значение слов и выражений, записанных на доске. Проверьте свои ответы по толковому словарю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Штукату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стер, работающий с известковым раствором во время ремонта или строительст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Маля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чий, занимается окраской зданий, помещений. Звание «Мастер малярного дела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Академия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высшее научное или художественное учрежден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узов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роб из лыка или берест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Вылощи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наводить лоск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аркетчи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тот, кто занимается изготовлением и настилкой паркет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тайте сложные слова по слогам, целым словом, быстро. </w:t>
            </w:r>
          </w:p>
          <w:p>
            <w:pPr>
              <w:pStyle w:val="ParagraphStyle"/>
              <w:spacing w:lineRule="auto" w:line="252"/>
              <w:ind w:firstLine="21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-со-вито – красовито</w:t>
            </w:r>
          </w:p>
          <w:p>
            <w:pPr>
              <w:pStyle w:val="ParagraphStyle"/>
              <w:spacing w:lineRule="auto" w:line="252"/>
              <w:ind w:firstLine="21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-за-леж-ли-во-го – незалежливого</w:t>
            </w:r>
          </w:p>
          <w:p>
            <w:pPr>
              <w:pStyle w:val="ParagraphStyle"/>
              <w:spacing w:lineRule="auto" w:line="252"/>
              <w:ind w:firstLine="21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-леш-ни-ца – столешница</w:t>
            </w:r>
          </w:p>
          <w:p>
            <w:pPr>
              <w:pStyle w:val="ParagraphStyle"/>
              <w:spacing w:lineRule="auto" w:line="252"/>
              <w:ind w:firstLine="21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-мен-но – отменно</w:t>
            </w:r>
          </w:p>
          <w:p>
            <w:pPr>
              <w:pStyle w:val="ParagraphStyle"/>
              <w:spacing w:lineRule="auto" w:line="252"/>
              <w:ind w:firstLine="21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-де-лы-вай – отделывай</w:t>
            </w:r>
          </w:p>
          <w:p>
            <w:pPr>
              <w:pStyle w:val="ParagraphStyle"/>
              <w:spacing w:lineRule="auto" w:line="252"/>
              <w:ind w:firstLine="21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плес-ки-ва-ет – всплескивает</w:t>
            </w:r>
          </w:p>
          <w:p>
            <w:pPr>
              <w:pStyle w:val="ParagraphStyle"/>
              <w:spacing w:lineRule="auto" w:line="252"/>
              <w:ind w:firstLine="21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-хва-ты-вать – охватывать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ют с толковым словаре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ют анализ произведения. Осознанно и произвольно строят речевое высказывание в устной форме, обосновывают свое мнение. Согласовывают усилия по решению учебной задачи. Осуществляют контроль по результату</w:t>
            </w:r>
          </w:p>
        </w:tc>
      </w:tr>
      <w:tr>
        <w:trPr>
          <w:trHeight w:val="210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ервичное чтение произведения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рганизует первичное прослушивание текста из аудиохрестоматии, предварительно осуществив целевую установк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йчас вы прослушаете текст в исполнении артистки Большого театра.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лушивают текст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3"/>
        <w:gridCol w:w="8195"/>
        <w:gridCol w:w="2581"/>
        <w:gridCol w:w="1561"/>
      </w:tblGrid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left="3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оводит работу по обсуждению текста после первичного прослушива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равилось ли вам произведени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разите свое мнение о произведении одним слов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то вам особенно понравилось в этой истории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му учит это произведени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чьего лица ведется рассказ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зовите героев произведения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чают на вопросы, </w:t>
              <w:br/>
              <w:t xml:space="preserve">определяют жанр произвед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гументируют свою точку зр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I. Повторное чтение и анализ произведения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рганизует повторное, выборочное чтение и обсуждение содержания произвед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читайте отрывок, в котором рассказывается о Ваниной бабушк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ой она вам представляется?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брой, веселой, мудрой, она могла и утешить, и рассмешить, знала много ремесел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Ваня относился к своей бабушке?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Гордился ею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скажите о своих бабушках. За что вы их любите?</w:t>
            </w:r>
          </w:p>
          <w:p>
            <w:pPr>
              <w:pStyle w:val="ParagraphStyle"/>
              <w:shd w:fill="FFFFFF" w:val="clear"/>
              <w:tabs>
                <w:tab w:val="clear" w:pos="720"/>
                <w:tab w:val="left" w:pos="495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старики говорили о бабушке?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«Хоть какая беда, а эта старуха ладно сдумает, тихонько скажет». А один старичок как-то сказал Ване: «Твоя бабка из песен сделана, из пословиц сложена».)</w:t>
            </w:r>
          </w:p>
          <w:p>
            <w:pPr>
              <w:pStyle w:val="ParagraphStyle"/>
              <w:shd w:fill="FFFFFF" w:val="clear"/>
              <w:tabs>
                <w:tab w:val="clear" w:pos="720"/>
                <w:tab w:val="left" w:pos="495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втор восхищается Ваниной бабушкой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кую важную работу поручили Мите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ие руки были у Мити?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олотые руки.)</w:t>
            </w:r>
          </w:p>
          <w:p>
            <w:pPr>
              <w:pStyle w:val="ParagraphStyle"/>
              <w:shd w:fill="FFFFFF" w:val="clear"/>
              <w:tabs>
                <w:tab w:val="clear" w:pos="720"/>
                <w:tab w:val="left" w:pos="495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чему Ваня назвал Митю паркетчиком, а бабушка – художником?</w:t>
            </w:r>
          </w:p>
          <w:p>
            <w:pPr>
              <w:pStyle w:val="ParagraphStyle"/>
              <w:shd w:fill="FFFFFF" w:val="clear"/>
              <w:tabs>
                <w:tab w:val="clear" w:pos="720"/>
                <w:tab w:val="left" w:pos="495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то случилось с Митей?</w:t>
            </w:r>
          </w:p>
          <w:p>
            <w:pPr>
              <w:pStyle w:val="ParagraphStyle"/>
              <w:shd w:fill="FFFFFF" w:val="clear"/>
              <w:tabs>
                <w:tab w:val="clear" w:pos="720"/>
                <w:tab w:val="left" w:pos="495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ему помогли Ванина бабушка и мастер?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Учащиеся находят в тексте соответствующие отрывки.)</w:t>
            </w:r>
          </w:p>
          <w:p>
            <w:pPr>
              <w:pStyle w:val="ParagraphStyle"/>
              <w:shd w:fill="FFFFFF" w:val="clear"/>
              <w:tabs>
                <w:tab w:val="clear" w:pos="720"/>
                <w:tab w:val="left" w:pos="495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к вы думаете, почему автор не сразу начал рассказывать эту историю, а написал зачем-то о бабушке и Ван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Организует дискуссию, выслушивает мнения учащихся, подводит итог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ой мудрости научил Митю мастер?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аждый день выполнять небольшой участок работы так, чтобы «и дело продвигалось», и выполнено оно было с душой и «красовито, тщательно»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 ли оказался мастер?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ют произведение </w:t>
              <w:br/>
              <w:t xml:space="preserve">по цепочке. Взаимодействуют с учителем во время опроса, осуществляемого во фронтальном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жим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вуют в коллективной беседе и дискуссии, корректируют, изменяют свою точку зрения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разительно читают. Понимают на слух ответы обучающихся. Слушают собеседника. Строят понятные для собеседника высказывания. Аргументируют свою точку зрения. Осуществляют анализ с целью нахождения соответствия заданному эталон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ируют свое мнение и позицию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ят монологические выс-</w:t>
            </w:r>
          </w:p>
        </w:tc>
      </w:tr>
    </w:tbl>
    <w:p>
      <w:pPr>
        <w:pStyle w:val="ParagraphStyle"/>
        <w:spacing w:lineRule="auto" w:line="264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3"/>
        <w:gridCol w:w="8195"/>
        <w:gridCol w:w="2581"/>
        <w:gridCol w:w="1561"/>
      </w:tblGrid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какой из пословиц заключена эта мудрость?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«Собирай по ягодке – наберешь </w:t>
              <w:br/>
              <w:t>кузовок»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ие другие пословицы встретились в рассказе?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«Работа любит не молодца, </w:t>
              <w:br/>
              <w:t>а незалежливого», «Глаза страшатся, а руки делают»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к вы их понимаете? Запишите пословицы в тетрад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рассказе встречаются фразеологизмы – устойчивые словосочетания, употребляемые в нашей речи. Объясните значение словосочет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Золотые руки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 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мение, способность очень хорошо делать что-либ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Ни на полмизинца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сколько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ар носа не подточи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– сделанное безупречно, не к чему придратьс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абота будет тяп-ляп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брежно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е-как, не стараяс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му вас научил рассказ Бориса Шергин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тайте диалог мастера и Мити. Передайте при чтении волнение, озабоченность, тревогу Ми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роводит работу над планом рассказ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становите цепь событий в рассказ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оска превращалась в цветущий сад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Твоя бабка из песен сделана, из пословиц сложен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За неделю работа не продвинулась ни на полмизинц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давно мастер поручил Мите выклеить столешниц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аждый день выклеивай и отделывай на доске столько, сколько покроет твоя ладонь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бушка закончила свой рассказ словами: «Собирай по ягодке – наберешь кузовок». – Итак, что же у нас получилось?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Составили план рассказа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рганизует работу с рабочими тетрадями. Задает вопрос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ерите из рассказа все пословицы и объясните их смысл. Как они помогают понять основную мысль произведения?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ют выводы и свои ответы подтверждают выдержками из текста произвед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яют зад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их тетрадя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печатной основ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ют на вопрос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зывания. Адекватно </w:t>
              <w:br/>
              <w:t>используют речевые средства для решения различных коммуникативных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ют выводы, извлекают информацию из различных источников. Аргументируют свою позицию. Планируют свое действие в соответствии с поставленной задачей и условиями ее реализации</w:t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3"/>
        <w:gridCol w:w="8195"/>
        <w:gridCol w:w="2581"/>
        <w:gridCol w:w="1561"/>
      </w:tblGrid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II. Домашнее задание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ъясняет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домашнее задани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ь чтение по ролям рассказа Б. Шергин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ить по произведениям Б. Шергина рассказ о бабушке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имательно слушают, задают уточняющие вопросы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знают, принимают, сохраняют учебные задачи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III. Итог урока. Рефлексия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ценивает результаты выполнения заданий на уроке, в том числе и результат чтения. Организует подведение итогов урока обучающимися. Предлагает оценить свою работу на уроке, заполнив таблицу самооценки. Проводит беседу по вопроса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то особенно заинтересовало вас во время урока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то нового узнали на урок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каким произведением вы сегодня познакомились? Кто его автор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равилось ли вам произведение? Какие чувства оно у вас вызвало? О чем заставляет задуматься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жно ли советом мастера воспользоваться в ваших повседневных делах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равилась ли вам работа на уроке? Оцените себя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оводит упражнение «Украсить торт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 доволен своей работой на уроке – красный цвет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 хорошо работал, но умею еще лучше – зеленый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 не получилась, недоволен собой – синий цвет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чают на вопросы. Определяют свое эмоциональное состояние на уроке. Проводят самооценку, рефлексию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ют самоконтроль учебной деятельности</w:t>
            </w:r>
          </w:p>
        </w:tc>
      </w:tr>
    </w:tbl>
    <w:p>
      <w:pPr>
        <w:pStyle w:val="ParagraphStyle"/>
        <w:spacing w:lineRule="auto" w:line="252"/>
        <w:ind w:left="-105" w:hanging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</w:rPr>
  </w:style>
  <w:style w:type="character" w:styleId="Heading">
    <w:name w:val="Heading"/>
    <w:qFormat/>
    <w:rPr>
      <w:b/>
      <w:color w:val="0000FF"/>
      <w:sz w:val="20"/>
    </w:rPr>
  </w:style>
  <w:style w:type="character" w:styleId="Subheading">
    <w:name w:val="Subheading"/>
    <w:qFormat/>
    <w:rPr>
      <w:b/>
      <w:color w:val="000080"/>
      <w:sz w:val="20"/>
    </w:rPr>
  </w:style>
  <w:style w:type="character" w:styleId="Keywords">
    <w:name w:val="Keywords"/>
    <w:qFormat/>
    <w:rPr>
      <w:i/>
      <w:color w:val="800000"/>
      <w:sz w:val="20"/>
    </w:rPr>
  </w:style>
  <w:style w:type="character" w:styleId="Jump1">
    <w:name w:val="Jump 1"/>
    <w:qFormat/>
    <w:rPr>
      <w:color w:val="008000"/>
      <w:sz w:val="20"/>
      <w:u w:val="single"/>
    </w:rPr>
  </w:style>
  <w:style w:type="character" w:styleId="Jump2">
    <w:name w:val="Jump 2"/>
    <w:qFormat/>
    <w:rPr>
      <w:color w:val="008000"/>
      <w:sz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8:08:00Z</dcterms:created>
  <dc:creator>снежок</dc:creator>
  <dc:description/>
  <dc:language>en-US</dc:language>
  <cp:lastModifiedBy>снежок</cp:lastModifiedBy>
  <dcterms:modified xsi:type="dcterms:W3CDTF">2023-05-09T08:08:00Z</dcterms:modified>
  <cp:revision>2</cp:revision>
  <dc:subject/>
  <dc:title/>
</cp:coreProperties>
</file>