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партамент образования и науки Курга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Курганский педагогический колледж»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спект родительского собрания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теме: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"Оценка и самооценка младшего школьника"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:                                                                 Кирьянова Н.А.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                                                                   42      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:                                                                   _______________</w:t>
      </w:r>
    </w:p>
    <w:p>
      <w:pPr>
        <w:pStyle w:val="Normal"/>
        <w:tabs>
          <w:tab w:val="clear" w:pos="708"/>
          <w:tab w:val="left" w:pos="10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 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е просвещение родителей в вопросах самооценки учащихся и влиянии оценки на не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родителей знания о понятии "самооценка", о видах и признаках адекватной, заниженной и завышенной самооценк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причины возникновения завышенной и заниженной самооценки через проведение метода "Идейная карусель"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ить пути и способы формирования у младших школьников адекватной самооценки через проведение метода "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. Вступитель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уважаемые родители. Я очень рада, что вы заинтересованы в жизни наших детей, и нашли немного свободного времени, чтобы при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 собрание будет проходить в необычной форме, на протяжение всей встречи вы будете работать в груп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шлом уроке математики учащиеся выполнили математический диктант "Да/нет". На следующий урок дети увидели свои работы. Я предложила им самим оценить свою работу на ту отметку, которую они, по их мнению, заслужили. Выбранные отметки сравнивались с отметками учителя, выставленными по норматив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проведенного эксперимента, получились следующие результаты: у 30% учащихся заниженная самооценка, у 45% - адекватная и у 25% завышенная. Так же был проведен тест по самооценке учащихся, на слайде представлены его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ая проблема показана в ходе эксперимента? (Проблема самооценки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шь у 40% учащихся адекватная самооценка, это меньше половины класса. Меня как педагога настораживает эта проблема. А вы встревожены этой ситуацией? Выскажите свое мнение, пожалуйста. Тема нашей встречи будет "Оценка и самооценка младшего школьник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й группы лежат листы бумаги и ручки. Давайте попробуем определить цель нашей встречи, запишите ее на лисах. Запишите вопросы, которые вас интересуют. (Обсужд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опросы станут задачами нашей вст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мооцен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виды самооцен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никновения заниженной или завышенной самоо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и способы формирования адекватной самоо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елитесь, пожалуйста, вашими идеями. (Высказывают иде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 вами согласна, я обобщила все ваши варианты и определила единую цель: поиск путей и способов формирования адекватной самооценки младших школьник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снов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е родители, как вы думаете, что такое самооценка ребен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6980</wp:posOffset>
            </wp:positionH>
            <wp:positionV relativeFrom="page">
              <wp:posOffset>7795895</wp:posOffset>
            </wp:positionV>
            <wp:extent cx="1440180" cy="337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Селевко Герман Константинович – кандидат педагогических наук, определяет самооценку, как оценку личности себя, своих возможностей, качеств и места среди других людей. Она во многом определяет отношения с окружающими, критичность, требовательность к себе, отношение к успехам и неудачам. От самооценки зависит активность человека и стремление к самосовершенствованию. Самооценку можно представить формул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сначала определить признаки заниженной, адекватной и завышенной самооценки. На втором листе попрошу вас написать несколько признаков каждого вида самооценки, а потом мы совместно это обсудим. (написали, высказали свои мн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лайде я представила основные признаки заниженной, адекватной и завышенной самооценки. (Обобщение) (На доске портреты детей, листы с признаками родителей приклеиваются под портрет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портрет ребенка с заниженной самооценкой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 чуть ли не в каждом деле находить непреодолимые препятств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же приспосабливается к условиям жизн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сходится со сверстник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ся и работает, расходуя больше сил, чем нужно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верен в себе, от критики приходит в отчаяни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критичен к себ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овышенный уровень трево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амооценка завышена, то человек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уверен в себе, в своей правоте и исключительност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являет критичности и требовательности к себ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себя выше других, что может привести к конфликта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яет внутренний стимул для развития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амооценка адекватна, то человек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 ошибки и учится на ни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свой физический облик таким, как есть, даже если он не совершенен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ет новые возможности и интересы, используя их как потенциал для рос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ет в гармонии с собой, не чувствуя превосходства над другими людьм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 относится к други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ится о своем физическом здоровь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ратите внимание на доску, пожалуйста. Изображен неполный кластер, в конце нашей встречи он будет заполнен. В середине находится проблема "Самооценка", наверху будут причины, а внизу будут тупи и способы формирования адекватной самоо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ет интересный прием "Идейная карусель", предлагаю использовать его, чтобы определить основные причины возникновения заниженной или завышенной самооценки. Смысл этого приема заключается в том, что каждая группа родителей на листе должна написать причины. Время ограничено, дается 3 минуты. После моего сигнала вы обмениваетесь своими записями и снова за 3 минуты дописываете причины, исправлять чужие причины нельзя. Давайте приступ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но. Давайте обсудим, что у вас получилось. (Приклеивание на доску и диалог между родителя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пути и способы формирования адекватной самооценки, я предлагаю найти с помощью метода "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z w:val="28"/>
          <w:szCs w:val="28"/>
        </w:rPr>
        <w:t>". Суть этого метода заключается в том, что каждая группа родителей получит файл с документами по данной теме, при помощи которых вы сможете найти пути решения проблемы, которую мы разбираем на протяжении всего собр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пути и способы попрошу вас записать на отдельный лист. (Раздаются документы, в группах идет обсужд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обсудим. (Обсуждение, вывешивание на дос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поступления ребенка в школу в его жизни открывается новый этап взросления, а значит, продолжает формироваться его самооценка уже в коллективе сверстников и учителей. И часто родители начинают задаваться вопросом, о том, как же влияет школьная отметка на развитие и формирование самооценки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школу ставит ребенка в новое положение в семье; у него появляются обязанности – и с этим считаются близкие. Родители интересуются его школьной жизнью, контролируют выполнение домашнего задания; хвалят за хорошие отметки, за положительные достижения и осуждают, если ребенок получает низкие отметки. В ходе учебно-воспитательного процесса у школьников постепенно возрастает требовательность к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и преимущественно положительно оценивают свою учебную деятельность, а неудачи связывают только с объективными обстоятельствами. Второклассники, третьеклассники и в особенности ученики четвертого класса относятся к себе уже более критично, делая предметом оценки не только хорошие, но и плохие поступки, не только успехи, но и неудач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Заключитель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сегодня мы с вами поговорили о самооценке ребенка, о том, что это такое и какой она может быть. Я надеюсь, что некоторые родители задумались, помогут детям сформировать правильную самооценку и правильно реагировать на оценку своих результатов и отметки по предме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ля вас приготовила буклет с рекомендациями по формированию адекватной самооценки младшего шк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подвести итоги встречи с помощью приема "Мишень". У каждого из вас есть стикеры, предлагаю вам прикрепить стикер к одному из кругов мишени. 1 круг – встреча была полезной, 2 круг – встреча была полезной, но все это уже известно, 3 круг – встреча не была полезно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ое спасибо, что пришли на встречу, я вас была очень рада видеть, мне было приятно с вами работать. Если у кого-то есть вопросы, можете остаться на индивидуальную бесед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2:44:00Z</dcterms:created>
  <dc:creator>RMX3363</dc:creator>
  <dc:description/>
  <cp:keywords/>
  <dc:language>en-US</dc:language>
  <cp:lastModifiedBy>RePack by Diakov</cp:lastModifiedBy>
  <cp:lastPrinted>2023-04-05T22:05:00Z</cp:lastPrinted>
  <dcterms:modified xsi:type="dcterms:W3CDTF">2023-05-09T12:20:00Z</dcterms:modified>
  <cp:revision>4</cp:revision>
  <dc:subject/>
  <dc:title/>
</cp:coreProperties>
</file>