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77" w:after="0"/>
        <w:ind w:left="433" w:right="387" w:firstLine="24"/>
        <w:jc w:val="center"/>
        <w:rPr/>
      </w:pPr>
      <w:r>
        <w:rPr/>
        <w:t>Областное</w:t>
      </w:r>
      <w:r>
        <w:rPr>
          <w:spacing w:val="1"/>
        </w:rPr>
        <w:t xml:space="preserve"> </w:t>
      </w:r>
      <w:r>
        <w:rPr/>
        <w:t>гocyдapственное</w:t>
      </w:r>
      <w:r>
        <w:rPr>
          <w:spacing w:val="1"/>
        </w:rPr>
        <w:t xml:space="preserve"> </w:t>
      </w:r>
      <w:r>
        <w:rPr/>
        <w:t>бюджетное</w:t>
      </w:r>
      <w:r>
        <w:rPr>
          <w:spacing w:val="1"/>
        </w:rPr>
        <w:t xml:space="preserve"> </w:t>
      </w:r>
      <w:r>
        <w:rPr/>
        <w:t>профессиональное</w:t>
      </w:r>
      <w:r>
        <w:rPr>
          <w:spacing w:val="1"/>
        </w:rPr>
        <w:t xml:space="preserve"> </w:t>
      </w:r>
      <w:r>
        <w:rPr/>
        <w:t>образоватсльное</w:t>
      </w:r>
      <w:r>
        <w:rPr>
          <w:spacing w:val="1"/>
        </w:rPr>
        <w:t xml:space="preserve"> </w:t>
      </w:r>
      <w:r>
        <w:rPr/>
        <w:t>учреждение</w:t>
      </w:r>
      <w:r>
        <w:rPr>
          <w:spacing w:val="1"/>
        </w:rPr>
        <w:t xml:space="preserve"> </w:t>
      </w:r>
      <w:r>
        <w:rPr/>
        <w:t>«Шарьинский</w:t>
      </w:r>
      <w:r>
        <w:rPr>
          <w:spacing w:val="1"/>
        </w:rPr>
        <w:t xml:space="preserve"> </w:t>
      </w:r>
      <w:r>
        <w:rPr/>
        <w:t>политехническнй</w:t>
      </w:r>
      <w:r>
        <w:rPr>
          <w:spacing w:val="1"/>
        </w:rPr>
        <w:t xml:space="preserve"> </w:t>
      </w:r>
      <w:r>
        <w:rPr/>
        <w:t>техникум</w:t>
      </w:r>
      <w:r>
        <w:rPr>
          <w:spacing w:val="1"/>
        </w:rPr>
        <w:t xml:space="preserve"> </w:t>
      </w:r>
      <w:r>
        <w:rPr/>
        <w:t>Костромской</w:t>
      </w:r>
      <w:r>
        <w:rPr>
          <w:spacing w:val="28"/>
        </w:rPr>
        <w:t xml:space="preserve"> </w:t>
      </w:r>
      <w:r>
        <w:rPr/>
        <w:t>области»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 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ЦМК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/Е.Л.Шильникова/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03 » сентября 2022 г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тодическое обьединение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1 от 03.09.202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b/>
          <w:sz w:val="40"/>
          <w:szCs w:val="40"/>
        </w:rPr>
        <w:t>РАБОЧАЯ ПРОГРАММА ДЛЯ СПОРТИВНОЙ СЕКЦИ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БАСКЕТБОЛ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СЕХ СПЕЦИАЛЬНОСТЕЙ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"/>
        <w:spacing w:lineRule="auto" w:line="232"/>
        <w:ind w:left="905" w:right="8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06" w:hanging="0"/>
        <w:rPr>
          <w:sz w:val="28"/>
          <w:szCs w:val="28"/>
        </w:rPr>
      </w:pPr>
      <w:r>
        <w:rPr>
          <w:sz w:val="28"/>
          <w:szCs w:val="28"/>
        </w:rPr>
        <w:t>Руководитель спортивной секции:</w:t>
      </w:r>
    </w:p>
    <w:p>
      <w:pPr>
        <w:pStyle w:val="Normal"/>
        <w:ind w:left="30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петунина А.С.</w:t>
      </w:r>
    </w:p>
    <w:p>
      <w:pPr>
        <w:pStyle w:val="Normal"/>
        <w:spacing w:before="558" w:after="0"/>
        <w:ind w:left="2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58" w:after="0"/>
        <w:ind w:left="2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58" w:after="0"/>
        <w:ind w:left="2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58" w:after="0"/>
        <w:ind w:left="2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58" w:after="0"/>
        <w:ind w:left="231" w:hanging="0"/>
        <w:jc w:val="center"/>
        <w:rPr>
          <w:sz w:val="28"/>
          <w:szCs w:val="28"/>
        </w:rPr>
      </w:pPr>
      <w:r>
        <w:rPr>
          <w:sz w:val="28"/>
          <w:szCs w:val="28"/>
        </w:rPr>
        <w:t>Шарья,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5448935" cy="279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762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7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spacing w:lineRule="auto" w:line="360"/>
                                    <w:ind w:left="240" w:hanging="240"/>
                                    <w:rPr>
                                      <w:caps/>
                                    </w:rPr>
                                  </w:pPr>
                                  <w:r>
                                    <w:rPr/>
                                    <w:t>ПОЯСНИТЕЛЬНАЯ ЗАПИСКА  ПРОГРАММЫ …………………….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7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spacing w:lineRule="auto" w:line="360"/>
                                    <w:ind w:left="240" w:hanging="24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СТРУКТУРА и  содержание УЧЕБНОЙ ДИСЦИПЛИНЫ ……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7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spacing w:lineRule="auto" w:line="360"/>
                                    <w:ind w:left="240" w:hanging="24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Тематический План………………………………………………6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spacing w:lineRule="auto" w:line="360"/>
                                    <w:ind w:left="240" w:hanging="24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условия реализации программы учебной дисциплины ……………………………………………………….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7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spacing w:lineRule="auto" w:line="360"/>
                                    <w:ind w:left="240" w:hanging="24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Контроль и оценка результатов Освоения учебной дисциплины...………………………………………………...........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hanging="0"/>
                                    <w:rPr>
                                      <w:rFonts w:eastAsia="SimSun;宋体"/>
                                      <w:cap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aps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219.75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1"/>
                        <w:gridCol w:w="960"/>
                      </w:tblGrid>
                      <w:tr>
                        <w:trPr/>
                        <w:tc>
                          <w:tcPr>
                            <w:tcW w:w="7621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left="284" w:hanging="0"/>
                              <w:jc w:val="both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762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360"/>
                              <w:ind w:left="240" w:hanging="240"/>
                              <w:rPr>
                                <w:caps/>
                              </w:rPr>
                            </w:pPr>
                            <w:r>
                              <w:rPr/>
                              <w:t>ПОЯСНИТЕЛЬНАЯ ЗАПИСКА  ПРОГРАММЫ …………………….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762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360"/>
                              <w:ind w:left="240" w:hanging="24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СТРУКТУРА и  содержание УЧЕБНОЙ ДИСЦИПЛИНЫ …….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762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360"/>
                              <w:ind w:left="240" w:hanging="24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Тематический План………………………………………………6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360"/>
                              <w:ind w:left="240" w:hanging="24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условия реализации программы учебной дисциплины ……………………………………………………….12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762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360"/>
                              <w:ind w:left="240" w:hanging="24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Контроль и оценка результатов Освоения учебной дисциплины...………………………………………………...........1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hanging="0"/>
                              <w:rPr>
                                <w:rFonts w:eastAsia="SimSun;宋体"/>
                                <w:caps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caps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1 пояснительная записка ПРОГРАММЫ</w:t>
      </w:r>
    </w:p>
    <w:p>
      <w:pPr>
        <w:pStyle w:val="Normal"/>
        <w:tabs>
          <w:tab w:val="clear" w:pos="708"/>
          <w:tab w:val="left" w:pos="360" w:leader="none"/>
          <w:tab w:val="left" w:pos="49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7"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49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7" w:firstLine="709"/>
        <w:jc w:val="both"/>
        <w:rPr>
          <w:b/>
          <w:b/>
        </w:rPr>
      </w:pPr>
      <w:r>
        <w:rPr>
          <w:b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Программа по баскетболу является частью основной профессиональной образовательной программы в соответствии с ФГОС по специальности СПО и направлена на реализацию самостоятельной работы обучающихся.</w:t>
      </w:r>
    </w:p>
    <w:p>
      <w:pPr>
        <w:pStyle w:val="Normal"/>
        <w:tabs>
          <w:tab w:val="clear" w:pos="708"/>
          <w:tab w:val="left" w:pos="360" w:leader="none"/>
          <w:tab w:val="left" w:pos="10076" w:leader="none"/>
        </w:tabs>
        <w:spacing w:lineRule="auto" w:line="360"/>
        <w:ind w:firstLine="720"/>
        <w:jc w:val="both"/>
        <w:rPr/>
      </w:pPr>
      <w:r>
        <w:rPr/>
        <w:t>Программа учебной дисциплины предназначена для изучения баскетбола в учреждениях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грамма служит основным документом для эффективного содействия успешному решению задач физического воспитания студентов.</w:t>
      </w:r>
    </w:p>
    <w:p>
      <w:pPr>
        <w:pStyle w:val="Normal"/>
        <w:tabs>
          <w:tab w:val="clear" w:pos="708"/>
          <w:tab w:val="left" w:pos="360" w:leader="none"/>
          <w:tab w:val="left" w:pos="10076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360" w:leader="none"/>
          <w:tab w:val="left" w:pos="10076" w:leader="none"/>
        </w:tabs>
        <w:spacing w:lineRule="auto" w:line="360"/>
        <w:ind w:firstLine="720"/>
        <w:jc w:val="both"/>
        <w:rPr>
          <w:b/>
          <w:b/>
        </w:rPr>
      </w:pPr>
      <w:r>
        <w:rPr>
          <w:bCs/>
        </w:rPr>
        <w:t>Программа секции баскетбол принадлежит к базовым предметам в средних профессиональных заведениях при реализации полного среднего образования и к циклу ОГСЭ – при реализации ФГОС СПО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Главная цель деятельности секции по баскетболу заключается в развитии мотивации к физическому и духовному становлению личности, в воспитании социально – активной, готовой к социально значимым видам деятельности личности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Основным условием выполнения этой цели является решение следующих задач: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- содействию развитию, физической подготовленности и укреплению здоровья обучающихся;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- создание условий для подготовки и выполнения нормативных требований;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- возможность самостоятельно совершенствовать физические навыки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Основной показатель эффективности программы – выполнение требований по уровню подготовленности учащихся, выраженных в количественных показателях физического развития, физической, технической, тактической и теоретической подготовки обучающихся, вклад в подготовку команд техникума для участия в соревнованиях.</w:t>
      </w:r>
    </w:p>
    <w:p>
      <w:pPr>
        <w:pStyle w:val="1"/>
        <w:tabs>
          <w:tab w:val="clear" w:pos="708"/>
          <w:tab w:val="left" w:pos="360" w:leader="none"/>
          <w:tab w:val="left" w:pos="1007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360" w:leader="none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максимальной учебной нагрузки обучающихся 168 час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 СТРУКТУРА И СОДЕРЖАНИЕ</w:t>
      </w:r>
    </w:p>
    <w:p>
      <w:pPr>
        <w:pStyle w:val="Normal"/>
        <w:spacing w:lineRule="auto" w:line="360"/>
        <w:rPr/>
      </w:pPr>
      <w:r>
        <w:rPr/>
        <w:t>2.1 Объём учебной и виды учебной работы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2103"/>
      </w:tblGrid>
      <w:tr>
        <w:trPr>
          <w:trHeight w:val="27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>
          <w:trHeight w:val="27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оретический раз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ая физическая подготов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ециальная подготов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Техника нападения и защи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>
          <w:trHeight w:val="27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актика нападе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28</w:t>
            </w:r>
          </w:p>
        </w:tc>
      </w:tr>
      <w:tr>
        <w:trPr>
          <w:trHeight w:val="27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ктика защи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8</w:t>
            </w:r>
          </w:p>
        </w:tc>
      </w:tr>
      <w:tr>
        <w:trPr>
          <w:trHeight w:val="27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Интегральная подготов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</w:t>
            </w:r>
          </w:p>
        </w:tc>
      </w:tr>
      <w:tr>
        <w:trPr>
          <w:trHeight w:val="27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2 Тематический план и содержание  </w:t>
      </w:r>
    </w:p>
    <w:tbl>
      <w:tblPr>
        <w:tblW w:w="14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817"/>
        <w:gridCol w:w="8676"/>
        <w:gridCol w:w="1720"/>
        <w:gridCol w:w="1255"/>
      </w:tblGrid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1 Теоретический раздел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 учебного материала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Гигиена. Питание. Восстановительные средства, их роль в системе подготовки спортсмена. Правила игры. Техника безопасности. Первая медицинская помощь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2 Общая физическая подготовка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быстроты </w:t>
            </w:r>
          </w:p>
          <w:p>
            <w:pPr>
              <w:pStyle w:val="Normal"/>
              <w:rPr/>
            </w:pPr>
            <w:r>
              <w:rPr/>
              <w:t xml:space="preserve">Повторный бег по дистанции от30 до 100м со старта и с ходу с максимальной скоростью. Бег по наклонной плоскости вниз. Бег за лидером (более быстрый спортсмен) Бег с гапдиканом с задачей догнать партнёра. Выполнение обще-развивающих упражнений в максимальном темпе. Бег с препятствиями от 60 до 100 м (количество препятствий от 4 до 10), в качестве препятствий используются мячи, учебные барьеры. Бег в чередовании с ходьбой до 400 м. Бег медленный до 3 м (юн) и до 2 м (дев). Бег или кросс до 2000 м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я  сил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пражнения с преодолением собственного веса: подтягивание из виса, отжимание в упоре, приседания на одной и двух ногах. </w:t>
            </w:r>
            <w:r>
              <w:rPr/>
              <w:t>Упражнения в парах, держась за мяч, упражнения в сопротивлении. Чередование упражнений руками, ногами – различные броски, выпрыгивание вверх с мячом, зажатым голеностопными суставами; в положении сидя, лёжа – поднимание ног с мячом. Упражнения с гантелями. Упражнения на гимнастических снарядах (гимнастическая стенка, канат). Смешанные вис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44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Развитие выносливости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Бег равномерный и переменный на 500 м,800 м,1000м. Кросс на дистанции 3000м, 5000м.Дозированный бег от 3 мин, до 1 часа. Многократное повторение упражнений в беге, прыжках, технико-тактических упражнениях с различной интенсивностью и различной продолжительностью работы и отдыха. Круговая тренировк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Развитие гибкости</w:t>
            </w:r>
          </w:p>
          <w:p>
            <w:pPr>
              <w:pStyle w:val="Normal"/>
              <w:ind w:firstLine="567"/>
              <w:rPr/>
            </w:pPr>
            <w:r>
              <w:rPr/>
              <w:t>Акробатические упражнения. Кувырки вперёд, назад, стойка на лопатках. Группировки в приседе, сидя, лёжа на спине. Перекаты в сторону из положения лёжа и упора стоя на коленях. Перекаты вперёд, назад прогнувшись, лёжа на бёдрах, с опорой и без опоры рук. Перекаты в стороны согнувшись с поворотом на 180</w:t>
            </w:r>
            <w:r>
              <w:rPr>
                <w:rFonts w:cs="Tunga"/>
              </w:rPr>
              <w:t>°</w:t>
            </w:r>
            <w:r>
              <w:rPr/>
              <w:t xml:space="preserve"> из седа ноги врозь с захватом ноги. Перекаты назад в группировке и согнувшись в стойку на лопатках. Стойка на лопатках. Кувырок вперёд из упора присев и из основной стойки, с трёх шагов и небольшого разбега. Длинный кувырок вперёд. Кувырок назад из упора присев и из основной стойки. Соединение нескольких кувырков вперёд и назад. «Мост» с помощью партнёра и самостоятельно. Переворот в сторону (вправо и влево) с места и с разбега. Соединение указанных выше акробатических упражнений в несложные комбинации. Обще- развивающие упражнения с широкой амплитудой движения. Упражнения с помощью партнёра (пассивные наклоны, отведение ног, рук, до предела, мот, шпагат). Упражнения с гимнастической палкой, наклоны, повороты туловища с различными  положениями предметов, перешагивания и перепрыгивания, «выкруты» и круги. Упражнения на гимнастической стенке, гимнастической скамейке.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5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Развитие ловкости</w:t>
            </w:r>
          </w:p>
          <w:p>
            <w:pPr>
              <w:pStyle w:val="Normal"/>
              <w:ind w:firstLine="567"/>
              <w:rPr/>
            </w:pPr>
            <w:r>
              <w:rPr/>
              <w:t>Подвижные игры. Игры без предметов: «День и ночь» (сигнал зрительный, исходные положения самые различные), «Вызов номеров», «Попробуй, унеси», различные варианты игры в «Салки». Специальные эстафеты с выполнением заданий в сочетании с определёнными препятствиями. Жонглирование двумя-тремя теннисными мячами. Метание мячей в подвижную и неподвижную цель. Метание после кувырков, поворот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94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426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 Специальная физическая подготовка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быстроты движений и прыгучести</w:t>
            </w:r>
          </w:p>
          <w:p>
            <w:pPr>
              <w:pStyle w:val="Normal"/>
              <w:ind w:firstLine="567"/>
              <w:rPr/>
            </w:pPr>
            <w:r>
              <w:rPr/>
              <w:t>Бег с остановками и изменением направления. Челночный бег на 5-10 м (общий пробег за одну попытку 20-30 м). Челночный бег, но отрезок сначала пробегается лицом вперёд, а обратно – спиной и т.д. По принципу челночного бега передвижение приставными шагами. То же, с набивными мячами в руках, с поясом – отягощением или в куртке с весом. Ускорение, рывки на отрезках от3 до 40 м из различных положений (сидя, стоя, лёжа) лицом, боком. Бег с максимальной частотой шагов на месте и с перемещением. Рывки пол зрительно воспринимаемым сигналам: вдогонку за партнёром, в соревновании с партнёром, в соревновании с партнёром за овладение мячом, за летящим мячом с задачей поймать его. Многократные прыжки с ноги на ногу (на дальность при определённом количестве прыжков на заданном отрезке от 10-50 м ).Прыжки на одной ноге на месте и в движении с подтягиванием бедра толчковой ноги. Прыжки в стороны (одиночные и сериями) на месте через «канавку» и продвигаясь вперед, назад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качеств, для выполнения броска</w:t>
            </w:r>
          </w:p>
          <w:p>
            <w:pPr>
              <w:pStyle w:val="Normal"/>
              <w:rPr/>
            </w:pPr>
            <w:r>
              <w:rPr/>
              <w:t xml:space="preserve">Сгибание и разгибание рук и лучезапястных суставах ,круговые движения кистями. Отталкивание от стены ладонями и пальцами одновременно правой левой рукой. Передвижение в упору на руках по кругу,носки ног на месте. Передвижение на руках в упоре лёжа, ноги за голеностопные суставы удерживает партнёр. Из упора лёжа «подпрыгивать», одновременно толкаясь руками и ногами сделать хлопок руками. Упражнения для кистей рук с гантелями, булавами, кистевыми эспандерами, теннисными мячами. Имитация броска с амортизатором (резиновым бинтом), гантелями. Поднимание и опускание , отведение и приведение рук с гантелями в положение лежа на спине на скамейке. Метание мячей различного веса и объёма (теннисного, мужского и женского баскетбольного набивного весом 1-5 кг) на точность , дальность, быстроту. Удары по лечащему мячу (волейбольному и баскетбольному в прыжке, с места, с разбега в стену, на точность попадания в цель). Падение на руки вперёд, в стороны с места и с прыжка. Бросок мяча в прыжке с разбега, толкаясь о гимнастическую скамейку. Бросок мяча в прыжке с подкидного мостика, на точность попадания в мишень на полу, в ворота.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12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игровой ловкости</w:t>
            </w:r>
          </w:p>
          <w:p>
            <w:pPr>
              <w:pStyle w:val="Normal"/>
              <w:rPr/>
            </w:pPr>
            <w:r>
              <w:rPr/>
              <w:t xml:space="preserve">Подбрасывание и ловля мяча в ходьбе, после поворота, кувырков, падения. Ловля мяча после кувырка с падением в цель. Метание теннисного и баскетбольного мяча во внезапно появившуюся цель. Броски мяча в стену с последующей ловлей. Ловля мяча от стены после поворота, приседа, прыжка, перехода в положение сидя. Прыжки вперёд и вверх  с подкидного мостика с выполнением различных действий с мячом и без мяча в фазе полёта (сохранить вертикальное положение туловища). Ведение мяча с ударом о скамейку; ведение с ударом в пол, передвигаясь по скамейке, ведение с перепрыгиванием препятствий. Ведение одновременно правой левой рукой двух мячей, со сменой рук. Ведение мяча с одновременным выбиванием мяча у партнера. Комбинированные упражнения состоящие из бега, прыжков, ловли, передачи, бросков, ведения с предельной интенсивностью. Бег с различной частотой шагов, аритмичный бег по разметкам с точной постановкой ступни (наступая на разметки, ставя ступни точно у линии).Эстафеты с прыжками, ловлей передачей и бросками мяча. Перемещения партнёров в парах лицом друг  к другу, сохраняя расстояние между ними 2-3 метра.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специальной выносливости</w:t>
            </w:r>
          </w:p>
          <w:p>
            <w:pPr>
              <w:pStyle w:val="Normal"/>
              <w:rPr/>
            </w:pPr>
            <w:r>
              <w:rPr/>
              <w:t>Многократные повторения упражнений в беге, прыжках, технико- тактических упражнениях с различной интенсивностью и различной продолжительностью работы и отдыха. Игры учебные с удлиненным временем, с заданным темпом перехода от защиты к нападению и обратно. Круговая тренировк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</w:rPr>
              <w:t>4 Техника нападения и защиты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а перемещения</w:t>
            </w:r>
          </w:p>
          <w:p>
            <w:pPr>
              <w:pStyle w:val="Normal"/>
              <w:rPr/>
            </w:pPr>
            <w:r>
              <w:rPr/>
              <w:t>Выполнение правильной стойки баскетболиста, отработка мягкости и непринуждённости в работе ног. Перемещение приставными шагами, в средней и низкой стойки. Выполнение перемещения с подпрыгивания в различных направлениях с остановками по различным сигналам. Выполнение перемещений в защитной стойке, спиной вперёд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хника ловля и передачи мяча</w:t>
            </w:r>
          </w:p>
          <w:p>
            <w:pPr>
              <w:pStyle w:val="Normal"/>
              <w:rPr/>
            </w:pPr>
            <w:r>
              <w:rPr/>
              <w:t>Ловля мяча после выхода на водящего с остановкой в два шага - передача с шагом, уход за водящим и возвращение в колонну. Забегать за водящим по заданию правым или левым плечом. Движение вслед за передачей, за водящим и уход в исходное положение сохраняется во всех упражнениях при обучении приему.  Ходьба навстречу водящему. На первом шаге ловля мяча, на втором - передача, дальше бег за водящим и уход в колонну.  То же упражнение, что и предыдущее - в ходьбе на сильно согнутых ногах (в полуприседе), ловля на первом шаге, передаче на втором, после чего бег за водящим и в исходное положение.  Бег навстречу к водящему в баскетбольной стойке первый шаг-ловля, второй - передача и далее... с равномерным движением ног без стопорящих движений, без прыжков и скачков. Выполнять ловлю- передачу, после забегания за водящего. Передачу в движении  от водящих, стоящих на месте. Расположение водящих может быть различным, например: по периметру зала со меной водящих по команде.  Движение вперед за мячом следует сохранять, чтобы избежать при ловле стопорящего шага и делать слитно шаги на ловле и передаче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а ведения мяча</w:t>
            </w:r>
          </w:p>
          <w:p>
            <w:pPr>
              <w:pStyle w:val="Normal"/>
              <w:rPr/>
            </w:pPr>
            <w:r>
              <w:rPr>
                <w:bCs/>
              </w:rPr>
              <w:t>Ведение мяча н</w:t>
            </w:r>
            <w:r>
              <w:rPr/>
              <w:t xml:space="preserve">а месте максимально частое ведение мяча то одной, то другой рукой.  Ведение двух мячей на месте. Ведение трех четырех баскетбольных мячей на месте. Выполняется сидя на скамье. Максимально низкое ведение, с отскоком не более 7 см., в быстром темпе под вытянутыми ногами,  при беге на одних пятках,  в полуприседе, в полном приседе.  Бег, переводя мяч на каждом шаге между ногами,  спиной вперед, быстро двигаясь вперед, выбрасывая прямые ноги вперед, с ведением баскетбольного мяча, с  высоким подниманием бедра. Передвижение вперед прыжками с двух ног с ведением мяча.  Ведение мяча, опускаясь и поднимаясь по лестнице, во время прыжков через скамейку, прыгая через скакалку. Игрок, которые крутят скакалку, также ведут мячи. 100 метров на скорость с барьерами с ведением мяча.  Прыжки в высоту с ведением мяча. Прыжок в длину с разбега с ведением мяча. В момент отталкивания баскетболист ловит мяч и выполняет прыжок. Ведение мяча в баскетболе вовремя запрыгивания и спрыгивания с предметов, высота которых равно 60-80 см. Ведение мяча на максимальной скорости, по свистку тренера, игроки выполняют пять прыжков в высоту, и продолжают бег с ведением.Катание по полу, ведя его спиной или лицом вперед. Ведение за спиной по всей площадке с разной скоростью. Ведение мяча в баскетболе на максимальной скорости, выполняя все изученные игроком финты, минимум 2 минуты.  Эстафета с ведением одного и двух мячей по всей площадке. Ведение мяча в баскетболе с активной защитой.  Игра в догонялки с ведением мяча. Скоростное ведение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а броска в корзину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i/>
                <w:i/>
              </w:rPr>
            </w:pPr>
            <w:r>
              <w:rPr/>
              <w:t xml:space="preserve">Броски с места из-под кольца с правильным прицелом во внутреннюю часть верхнего уголка малого прямоугольника и планирующим движением кисти (справа бросок правой рукой, слева - левой). Броски с дистанции от кольца. Выполнение броска в момент прыжка (справа, отталкиваясь левой ногой, слева - правой) - конечное положение при броске в движении. Приземляться на две ноги. Выполнение двух шагов и броска по кольцу. Справа: удерживая мяч двумя руками сделать шаг правой ногой вперед, на шаге левой - мяч к правому плечу, толчок левой ногой, бросок правой от плеча, приземление на две ноги. Слева: первый шаг левой ногой, второй шаг правой ногой - мяч к левому плечу. Толчок правой ногой, бросок левой от плеча. Использование двух шагов с места без удара в пол считается пробежкой.  Бросок в движении после одного удара в пол. Справа: шаг левой ногой удар в пол правой рукой, шаг правой - ловля мяча - шаг левой, мяч на правое плечо - толчок левой ногой вверх - бросок правой рукой от плеча, приземление на две ноги. Слева - шаг правой, удар левой рукой в пол, шаг левой ловля мяча, шаг правой мяч на левом плече, толчок правой ногой - бросок левой рукой - приземление на две ноги. Сначала закрепить координацию движений с одним ударом в пол. После чего можно перейти к броску после 2-3 ударов и более. Броски в прыжке с места и в движении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b/>
              </w:rPr>
              <w:t>Техника владение мячом.</w:t>
            </w:r>
          </w:p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i/>
              </w:rPr>
              <w:t xml:space="preserve">Выбивание </w:t>
            </w:r>
            <w:r>
              <w:rPr/>
              <w:t>мяча у нападающего, стоящего на месте, потом у игрока, овладевшего мячом в прыжке, и затем у ведущего мяч</w:t>
            </w:r>
            <w:r>
              <w:rPr>
                <w:i/>
              </w:rPr>
              <w:t>. Накрывание</w:t>
            </w:r>
            <w:r>
              <w:rPr/>
              <w:t xml:space="preserve"> мяча , продиводествием броску в прыжке. </w:t>
            </w:r>
            <w:r>
              <w:rPr>
                <w:bCs/>
                <w:i/>
              </w:rPr>
              <w:t>Вырывание в</w:t>
            </w:r>
            <w:r>
              <w:rPr/>
              <w:t xml:space="preserve"> сближении с противником, захватить мяч обеими руками или сильнейшей рукой снизу и резким движением вырвать его: с отводом мяча в сторону, поднятием вверх, с поворотом. Игра с борьбой  до полного овладения мячом</w:t>
            </w:r>
            <w:r>
              <w:rPr>
                <w:i/>
              </w:rPr>
              <w:t>.</w:t>
            </w:r>
            <w:r>
              <w:rPr>
                <w:bCs/>
                <w:i/>
              </w:rPr>
              <w:t xml:space="preserve"> Перехваты </w:t>
            </w:r>
            <w:r>
              <w:rPr>
                <w:bCs/>
              </w:rPr>
              <w:t xml:space="preserve">мяча между двумя игроками  с  разным расстоянием между игроками. </w:t>
            </w:r>
            <w:r>
              <w:rPr>
                <w:bCs/>
                <w:i/>
              </w:rPr>
              <w:t>Овладение мячом, отскочившим от щита.</w:t>
            </w:r>
            <w:r>
              <w:rPr/>
              <w:t xml:space="preserve"> Перехват без противодействия противника, с  нарастающим активным противодействием. Упражнения в бросках и добивание мяча с последующей активной борьбой за отскок мяча, как защитника, так и нападающего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5 Тактика нападения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5.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тика розыгрыша мяча</w:t>
            </w:r>
          </w:p>
          <w:p>
            <w:pPr>
              <w:pStyle w:val="Normal"/>
              <w:rPr/>
            </w:pPr>
            <w:r>
              <w:rPr/>
              <w:t xml:space="preserve">Выход для получения мяча, для отвлечения внимания. Розыгрыш мяча. Атака корзины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10992" w:leader="none"/>
              </w:tabs>
              <w:spacing w:lineRule="exact" w:line="200"/>
              <w:rPr/>
            </w:pPr>
            <w:r>
              <w:rPr>
                <w:bCs/>
              </w:rPr>
              <w:t>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10992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актика групповых действий </w:t>
            </w:r>
            <w:r>
              <w:rPr/>
              <w:t xml:space="preserve">     комбинаций</w:t>
            </w:r>
          </w:p>
          <w:p>
            <w:pPr>
              <w:pStyle w:val="Normal"/>
              <w:rPr/>
            </w:pPr>
            <w:r>
              <w:rPr/>
              <w:t xml:space="preserve">Система быстрого прорыва, эшелонированного прорыва, нападения через центрального, нападение без центрального. Учебные игры в численном большенстве, в численном меньшестве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5.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Командных действий в нападении </w:t>
            </w:r>
          </w:p>
          <w:p>
            <w:pPr>
              <w:pStyle w:val="Normal"/>
              <w:rPr/>
            </w:pPr>
            <w:r>
              <w:rPr>
                <w:bCs/>
              </w:rPr>
              <w:t>Сдвоенный заслоны, наведение, пересечение, треугольник, тройка, малая восьмёрка, скрестный выход,  сводный заслон.</w:t>
            </w:r>
            <w:r>
              <w:rPr/>
              <w:t xml:space="preserve"> Учебные игры в численном большенстве, в численном меньшестве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06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6 Тактика защиты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19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актика противодействия</w:t>
            </w:r>
          </w:p>
          <w:p>
            <w:pPr>
              <w:pStyle w:val="Normal"/>
              <w:rPr/>
            </w:pPr>
            <w:r>
              <w:rPr/>
              <w:t>Противодействие атаке, получению мяча, выходу на свободное место, розыгрышу мяча, атаке корзины.  Учебная игр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 </w:t>
            </w:r>
            <w:r>
              <w:rPr>
                <w:b/>
              </w:rPr>
              <w:t>Тактика групповых действий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стема личной защиты, зональной , смешанной.  Система личного  прессинга, зонального. Группового отбора мяча, против тройки, против малой восьмерки, против скрестного выхода, против сдвоенного заслона, против нападения на двух. Командные действия подстраховка, проскальзывание, групповой отбор мяч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7 Интегральная подготовка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16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для развития физических качеств в рамках структуры технических приём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1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ециальных физических способностей посредствам выполнения технических приём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1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7.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ючение при выполнении тактических действий в нападении, в защите и т.д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1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7.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ючение при выполнении технических приёмов нападения и защит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orient="landscape" w:w="16838" w:h="11906"/>
          <w:pgMar w:left="851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  <w:t>3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Реализация программы дисциплины требует наличия: спортивного зала, тренажёрного зала,  открытого стадио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</w:rPr>
      </w:pPr>
      <w:r>
        <w:rPr>
          <w:b/>
        </w:rPr>
        <w:t>Спортивный за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Баскетбольные щиты, сетки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Баскетбольные мя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Стенки гимнастические, перекладины для подтяги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Гимнастические скамей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/>
        <w:t>Скакалки, ганте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Свисток, секундом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Инструкция по технике безопас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Контрольные норматив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Правила по баскетболу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b/>
          <w:lang w:val="en-US"/>
        </w:rPr>
        <w:t>3</w:t>
      </w:r>
      <w:r>
        <w:rPr>
          <w:b/>
        </w:rPr>
        <w:t>.2 Информационное обеспечение обучения</w:t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 xml:space="preserve"> Основные источник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екомендуемая литература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сновная литература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 Федеральный закон от 4.12.2007г № 329-ФЗ «О физической культуре и спорте в  Российской Федерации»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 Постановление Правительства РФ от 31.12. 2004г №904 «О федеральном агентстве по физической культуре и спорту»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. Постановление Правительства РФ от 29.05.2008 № 410 «О федеральном агентстве по физической культуре и спорту»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 В.И.Ляха, Л.Е.Любомирского, Г.Б. Мейксона «Физическая культура  учебник для 10-11 классов» 2007г – 345</w:t>
            </w:r>
            <w:r>
              <w:rPr>
                <w:rFonts w:eastAsia="SimSun;宋体"/>
                <w:lang w:val="en-US" w:eastAsia="zh-CN"/>
              </w:rPr>
              <w:t>c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 Е.А.Воронова «Здоровый образ жизни»: программы, мероприятия, игры.- Изд.2-е.- Ростов н/Д: Феникс, 2008.-245, (1).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 Гатмен Б.Все о тренировке юного баскетболиста/Б.Гат-ман, Т.Финнега/М:АСТ: Астрель,2007 – 303 с.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 Грошев А.М Обеспечение надёжности бросков мяча в баскетболе,:автореф.дисс.канд.пед.наук./А.М Грошев- Малаховка 2006-23 с.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. Железняк Ю.Д., Портнов Ю.М., Спортивные игры: учеб. Для студ. Высш. Учеб. Заведений. -  М.: «Академия», 2004г – 400с.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ополнительная литература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. Методическое пособие – «Использование подвижных игр при обучении ведения и передачи мяча в баскетболе», 2003, Худина Л.В., Библиотека ТПК № 280.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. Методическое пособие – «Методика составления индивидуальных программ физического воспитания», Масюк Л.Н., Библиотека ТПК 3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 xml:space="preserve">Образовательное учреждение, реализующее подготовку по учебной дисциплине, обеспечивает организацию и проведение </w:t>
      </w:r>
      <w:r>
        <w:rPr>
          <w:spacing w:val="-3"/>
        </w:rPr>
        <w:t xml:space="preserve"> т</w:t>
      </w:r>
      <w:r>
        <w:rPr/>
        <w:t>екущего контроля индивидуальных образовательных достижений – демонстрируемых обучающимися знаний, умений и навыков.</w:t>
      </w:r>
      <w:r>
        <w:rPr>
          <w:spacing w:val="-3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 Для </w:t>
      </w:r>
      <w:r>
        <w:rPr>
          <w:spacing w:val="-3"/>
        </w:rPr>
        <w:t>т</w:t>
      </w:r>
      <w:r>
        <w:rPr/>
        <w:t>екущего контроля образовательными учреждениями создаются ФОС и 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  <w:bCs/>
        </w:rPr>
        <w:t xml:space="preserve">4.1 </w:t>
      </w:r>
      <w:r>
        <w:rPr>
          <w:b/>
        </w:rPr>
        <w:t>Формы контроля результатов обучения</w:t>
      </w:r>
    </w:p>
    <w:tbl>
      <w:tblPr>
        <w:tblW w:w="982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32"/>
        <w:gridCol w:w="792"/>
        <w:gridCol w:w="792"/>
        <w:gridCol w:w="792"/>
        <w:gridCol w:w="792"/>
        <w:gridCol w:w="71"/>
        <w:gridCol w:w="721"/>
        <w:gridCol w:w="792"/>
        <w:gridCol w:w="792"/>
        <w:gridCol w:w="718"/>
        <w:gridCol w:w="74"/>
        <w:gridCol w:w="779"/>
        <w:gridCol w:w="13"/>
      </w:tblGrid>
      <w:tr>
        <w:trPr>
          <w:trHeight w:val="457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жнений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ы и оценки</w:t>
            </w:r>
          </w:p>
        </w:tc>
      </w:tr>
      <w:tr>
        <w:trPr>
          <w:trHeight w:val="71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курс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курс</w:t>
            </w:r>
          </w:p>
        </w:tc>
      </w:tr>
      <w:tr>
        <w:trPr>
          <w:trHeight w:val="293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физического развития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физического развития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физического развития</w:t>
            </w:r>
          </w:p>
        </w:tc>
      </w:tr>
      <w:tr>
        <w:trPr>
          <w:trHeight w:val="726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</w:t>
            </w:r>
          </w:p>
        </w:tc>
      </w:tr>
      <w:tr>
        <w:trPr>
          <w:trHeight w:val="54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 м., се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</w:tr>
      <w:tr>
        <w:trPr>
          <w:trHeight w:val="548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, м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500 м, ми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</w:t>
            </w:r>
          </w:p>
        </w:tc>
      </w:tr>
      <w:tr>
        <w:trPr>
          <w:trHeight w:val="53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в длину с разбега, 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</w:tr>
      <w:tr>
        <w:trPr>
          <w:trHeight w:val="732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тание гран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г, 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г, 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709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м, ми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м, мин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</w:tr>
      <w:tr>
        <w:trPr>
          <w:trHeight w:val="709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гибание разгибание рук в упоре лежа, ра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97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ночный бе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о 10м, се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497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, 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497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ки в длину с разбега, м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</w:tr>
      <w:tr>
        <w:trPr>
          <w:trHeight w:val="389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,ра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89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о скакалкой за 30 сек, ра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28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Д л я               в с е х             к у р с о в</w:t>
            </w:r>
          </w:p>
        </w:tc>
      </w:tr>
      <w:tr>
        <w:trPr>
          <w:trHeight w:val="228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</w:tr>
      <w:tr>
        <w:trPr>
          <w:trHeight w:val="417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4800м., мин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3»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4»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5»</w:t>
            </w:r>
          </w:p>
        </w:tc>
      </w:tr>
      <w:tr>
        <w:trPr>
          <w:trHeight w:val="484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3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7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4310</wp:posOffset>
                </wp:positionV>
                <wp:extent cx="5919470" cy="4240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424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322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2. Нормативы по баскетболу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нтрольные 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кур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 кур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,4 ку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«5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ача и ловля отскочившего от стены мяча с расстояния 3 метра за 30 сек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сок мяча в движении после ловли с передачи партнёра (попаданий из 5 бросков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рафной бросок (кол-во попаданий из 10 бросков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сок мяча из-под щита после ведения (кол-во попаданий из 10 попыток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сок мяча из-за 3-х секундной зоны (кол-во попаданий за 1 минуту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33.9pt;mso-wrap-distance-left:0pt;mso-wrap-distance-right:9pt;mso-wrap-distance-top:0pt;mso-wrap-distance-bottom:0pt;margin-top:15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9322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.2. Нормативы по баскетболу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нтрольные упражнен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 курс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 курс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,4 курс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5»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а и ловля отскочившего от стены мяча с расстояния 3 метра за 30 сек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сок мяча в движении после ловли с передачи партнёра (попаданий из 5 бросков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рафной бросок (кол-во попаданий из 10 бросков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сок мяча из-под щита после ведения (кол-во попаданий из 10 попыток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сок мяча из-за 3-х секундной зоны (кол-во попаданий за 1 минуту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88"/>
        </w:tabs>
        <w:ind w:left="1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sz w:val="57"/>
      <w:szCs w:val="57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93" w:right="845" w:hanging="0"/>
      <w:jc w:val="center"/>
    </w:pPr>
    <w:rPr>
      <w:sz w:val="57"/>
      <w:szCs w:val="57"/>
      <w:lang w:val="en-US"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6:56:00Z</dcterms:created>
  <dc:creator>ln</dc:creator>
  <dc:description/>
  <cp:keywords/>
  <dc:language>en-US</dc:language>
  <cp:lastModifiedBy>Щепетунина</cp:lastModifiedBy>
  <cp:lastPrinted>2015-02-02T15:20:00Z</cp:lastPrinted>
  <dcterms:modified xsi:type="dcterms:W3CDTF">2023-05-05T16:15:00Z</dcterms:modified>
  <cp:revision>5</cp:revision>
  <dc:subject/>
  <dc:title>Министерство образования и науки РФ</dc:title>
</cp:coreProperties>
</file>