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План по  самообразованию  воспитателя 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2-ой младшей группы №7 «Почемучки» Култышевой И.Л.</w:t>
        <w:br/>
        <w:t xml:space="preserve">на 2020-2021 учебный год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«Развитие речи детей во второй младшей группе с использованием пальчиковых игр и нетрадиционных технологий»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Период работы над темой: 1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Месяц начала работы над темой: сентябрь 2020 г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яц окончания работы: май 2021 г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своего теоретического уровня, профессионального мастерства и компетентности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1. Интегрировать пальчиковые игры, упражнения в речевой деятельности дет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овершенствовать мелкую моторику детей через пальчиковые игры;</w:t>
      </w:r>
    </w:p>
    <w:p>
      <w:pPr>
        <w:pStyle w:val="Style15"/>
        <w:rPr/>
      </w:pPr>
      <w:r>
        <w:rPr>
          <w:sz w:val="28"/>
          <w:szCs w:val="28"/>
        </w:rPr>
        <w:t>3. Систематизировать работу по совершенствованию пальчиковой мотори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Дать знания родителям о значимости пальчиковых игр, о нетрадиционных формах работы с дет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Содействовать нормализации речевой функ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азвивать воображение, логическое мышление, произвольное внимание, зрительное и слуховое восприятие, творческую активност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 работы:</w:t>
      </w:r>
    </w:p>
    <w:p>
      <w:pPr>
        <w:pStyle w:val="Style15"/>
        <w:rPr/>
      </w:pPr>
      <w:r>
        <w:rPr>
          <w:sz w:val="28"/>
          <w:szCs w:val="28"/>
          <w:u w:val="single"/>
        </w:rPr>
        <w:t>Традиционны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льчиковый игро-тренинг.</w:t>
        <w:br/>
        <w:t>Массаж кистей рук.</w:t>
        <w:br/>
        <w:t>Пальчиковая гимнастика, физкультминутки.</w:t>
        <w:br/>
        <w:t>Пальчиковые игры со стихами, со скороговорками.</w:t>
        <w:br/>
        <w:t>Пальчиковый театр.</w:t>
      </w:r>
    </w:p>
    <w:p>
      <w:pPr>
        <w:pStyle w:val="Style15"/>
        <w:rPr/>
      </w:pPr>
      <w:r>
        <w:rPr>
          <w:sz w:val="28"/>
          <w:szCs w:val="28"/>
          <w:u w:val="single"/>
        </w:rPr>
        <w:t>Нетрадиционные технолог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пка из пластилина и солёного теста с использованием природного материла (крупы, ракушки и т.д.)</w:t>
        <w:br/>
        <w:t>Конструирование из бумаги в технике оригами, работа с конструктом.</w:t>
        <w:br/>
        <w:t>Различные виды аппликаций.</w:t>
        <w:br/>
        <w:t>Шнуровки.</w:t>
        <w:br/>
        <w:t>Пазлы, мозаика.</w:t>
        <w:br/>
        <w:t>Работа со счётными палочками.</w:t>
        <w:br/>
        <w:t>Самомассаж кистей и пальцев рук.</w:t>
        <w:br/>
        <w:t>Нетрадиционные техники рисования: кистью, пальцем, зубной щёткой, свечкой.</w:t>
        <w:br/>
        <w:t>Ручной труд: нанизывание бус.</w:t>
        <w:br/>
        <w:t>Рисование по трафаретам, штриховк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  <w:br/>
      </w:r>
      <w:r>
        <w:rPr>
          <w:bCs/>
          <w:iCs/>
          <w:sz w:val="28"/>
          <w:szCs w:val="28"/>
        </w:rPr>
        <w:t>«Ум ребенка находится на кончиках его пальцев» В.А. Сухомлинский</w:t>
      </w:r>
      <w:r>
        <w:rPr/>
        <w:t>»</w:t>
        <w:br/>
      </w:r>
      <w:r>
        <w:rPr>
          <w:iCs/>
          <w:sz w:val="28"/>
          <w:szCs w:val="28"/>
        </w:rPr>
        <w:t>«Рука – это, своего рода, внешний мозг человека» - писал Кант.</w:t>
      </w:r>
    </w:p>
    <w:p>
      <w:pPr>
        <w:pStyle w:val="Style15"/>
        <w:rPr/>
      </w:pPr>
      <w:r>
        <w:rPr>
          <w:sz w:val="28"/>
          <w:szCs w:val="28"/>
        </w:rPr>
        <w:t>В нашем дошкольном учреждении большое внимание уделяют развитию речи детей. Доказано, что мысль и глаз ребёнка двигаются с той же скоростью, что и рука. Значит, систематические упражнения по тренировке движений пальцев рук является мощным средством повышения работоспособности головного мозга. От того, насколько ловко научится ребенок управлять своими пальчиками, зависит его дальнейшее развитие. Наряду с развитием мелкой моторики развиваются память, внимание, а также словарный запас.</w:t>
      </w:r>
    </w:p>
    <w:p>
      <w:pPr>
        <w:pStyle w:val="Normal"/>
        <w:rPr/>
      </w:pPr>
      <w:r>
        <w:rPr>
          <w:sz w:val="28"/>
          <w:szCs w:val="28"/>
          <w:lang w:val="ru-RU"/>
        </w:rPr>
        <w:t>Для развития речи детей я использую в своей работе пальчиковые игры и нетрадиционные технологи  я выбрала тему по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самообразованию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  <w:lang w:val="ru-RU"/>
        </w:rPr>
        <w:t>Развитие речи детей во второй младшей группе с использованием пальчиковых игр и нетрадиционных технологий</w:t>
      </w:r>
      <w:r>
        <w:rPr>
          <w:sz w:val="28"/>
          <w:szCs w:val="28"/>
          <w:lang w:val="ru-RU"/>
        </w:rPr>
        <w:t xml:space="preserve">», так как эта тема очень актуальна и имеет немаловажное значение в жизни </w:t>
      </w:r>
      <w:r>
        <w:rPr>
          <w:rStyle w:val="StrongEmphasis"/>
          <w:b w:val="false"/>
          <w:sz w:val="28"/>
          <w:szCs w:val="28"/>
          <w:lang w:val="ru-RU"/>
        </w:rPr>
        <w:t>воспитанников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рганизованные игры, в том числе и пальчиковые, сопровождаемые речью, превращаются в своеобразные маленькие спектакли. Они увлекают детей и приносят им радость. Работа по </w:t>
      </w:r>
      <w:r>
        <w:rPr>
          <w:rStyle w:val="StrongEmphasis"/>
          <w:b w:val="false"/>
          <w:sz w:val="28"/>
          <w:szCs w:val="28"/>
          <w:lang w:val="ru-RU"/>
        </w:rPr>
        <w:t>развитию</w:t>
      </w:r>
      <w:r>
        <w:rPr>
          <w:sz w:val="28"/>
          <w:szCs w:val="28"/>
          <w:lang w:val="ru-RU"/>
        </w:rPr>
        <w:t xml:space="preserve"> мелкой моторики предполагает тесное общение с детьми и родителями. Что  благоприятно влияет на отношения и дружескую атмосферу в детском коллективе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 на 2020-2021 учебный год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ить литературу по данной те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дрить в работу с детьми массаж кис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ить картотеку игр для развития мелкой моторики рук. Пальчиковая гимнастика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ция для родителей: «Значение развития мелкой моторики рук для детей младшего дошкольного возраста». Ручной труд: нанизывание бус, шнуровки. Рисование по трафаретам, штрихов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Развитие</w:t>
            </w:r>
            <w:r>
              <w:rPr>
                <w:sz w:val="28"/>
                <w:szCs w:val="28"/>
                <w:lang w:val="ru-RU"/>
              </w:rPr>
              <w:t xml:space="preserve"> мелкой моторики рук в процессе изобразительной деятельности. Рисуем нетрадиционным способом. Пазлы, мозаика, работа со счётными палочк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учивание новых пальчиковых игр, повторение старых. Консультация для родителей: «Пальчиковая гимнастика и развитие речи детей». Различные виды апплик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нетрадиционных методов в работе: лепка с использованием природного материала (семена, ракушки, крупы); самомассаж кистей пальцев ру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рассказов, потешек, стихотворений при  помощи пальчиков. Пальчиковый театр.  Конструирование из бумаги в технике ориг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 пальчиковых игр. Применение всех ранее используемых техник в деятельности дет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21">
    <w:name w:val="Цитата 2 Знак"/>
    <w:qFormat/>
    <w:rPr>
      <w:i/>
      <w:iCs/>
      <w:color w:val="40404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52:00Z</dcterms:created>
  <dc:creator>лена</dc:creator>
  <dc:description/>
  <cp:keywords/>
  <dc:language>en-US</dc:language>
  <cp:lastModifiedBy>Култышева</cp:lastModifiedBy>
  <cp:lastPrinted>2020-09-09T20:52:00Z</cp:lastPrinted>
  <dcterms:modified xsi:type="dcterms:W3CDTF">2020-09-09T17:53:00Z</dcterms:modified>
  <cp:revision>41</cp:revision>
  <dc:subject/>
  <dc:title>План самообразования на 2015-2016год</dc:title>
</cp:coreProperties>
</file>