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ценарий праздника, посвященного Дню Победы для детей старшей групп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Никто не забыт, ничто не забыт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оспитание у детей нравственно-патриотических чувств.</w:t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 детей знания о Великой отечественной войне, Дне Побед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вать память, внимание, умение эмоционально выразить свои чувства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Родине, уважение к ветеранам и их подвигу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и материалы: </w:t>
      </w:r>
      <w:r>
        <w:rPr>
          <w:sz w:val="28"/>
          <w:szCs w:val="28"/>
        </w:rPr>
        <w:t>ленты, мячи, 2 «секретных пакета» - письма, флажки разных цветов для аттракционов, «салютики».</w:t>
      </w:r>
    </w:p>
    <w:p>
      <w:pPr>
        <w:pStyle w:val="Normal"/>
        <w:ind w:left="-720" w:firstLine="720"/>
        <w:jc w:val="both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чтение художественной литературы о войне, просмотр иллюстраций, слушание патриотических песен, прослушивание классической музыки на эту тему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бота с родителями: </w:t>
      </w:r>
      <w:r>
        <w:rPr>
          <w:sz w:val="28"/>
          <w:szCs w:val="28"/>
        </w:rPr>
        <w:t>беседы с родителями воспитанников о создании «Книги памяти» (рассказы участников войны, фотографии, награды, документы на награды). Организация совместной с детьми экскурсии к «Вечному огню», памятнику «Родина мать» и мемориалу памяти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:</w:t>
      </w:r>
    </w:p>
    <w:p>
      <w:pPr>
        <w:pStyle w:val="Normal"/>
        <w:ind w:left="-72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ходят в зал под фонограмму песни А. Островского «Пусть всегда будет солнце»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 с п и т а т е л ь: - Вот и наступил долгожданный День победы – светлый и радостный праздник 9 Мая! Этот день никогда не забудут люди. Мы с благодарностью вспоминаем наших воинов-защитников, отстоявших мир в жестокой битве. Всем нашим защитникам, сегодняшним ветеранам, и тем, кого с нами нет, мы обязаны тем, что живем сейчас под мирным небом. Вечная им слава!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й р е б е н о к: Был великий День Победы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 лет тому назад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ь Победы помнят деды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ет каждый из внучат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– й р е б е н о к: Мы про первый День Победы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им слушать их рассказ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сражались наши деды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весь мир и за всех нас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3 – й р е б е н о к: Сияет солнце в День Победы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будет нам всегда светить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оях жестоких наши деды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га сумели победить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4 – й р е б е н о к: Мы будем храбрыми как деды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ную землю защитим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олнце яркое Победы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никому не отдадим.</w:t>
      </w:r>
    </w:p>
    <w:p>
      <w:pPr>
        <w:pStyle w:val="Normal"/>
        <w:ind w:left="-72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О мире», муз. А. Филиппенко, сл. Т. Волгиной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 с п и т а т е л ь: - Четыре года страшной войны позади, так будем беречь чудесный мир, в котором мы живем!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5 – й р е б е н о к: Еще тогда нас не было на свете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гремел салют из края в край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даты подарили всей планете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кий май, победный май!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6 – й р е б е н о к: Еще тогда нас не было на свете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с победой вы домой пришли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даты мая – слава вам навеки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всей земли от всей земли!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7 – й р е б е н о к: Пусть аист гнезда вьет на крыше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лычут в небе журавли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будет мир – он так нам нужен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нужен детям всей земли!</w:t>
      </w:r>
    </w:p>
    <w:p>
      <w:pPr>
        <w:pStyle w:val="Normal"/>
        <w:ind w:left="-72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о-танцевальная композиция (с лентами и мячами) под фонограмму песни «Аист на крыше»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 с п и т а т е л ь: - Много трудностей выпало на долю наших солдат. Но в перерывах между боями солдаты пели песни, которые им помогали выстоять в борьбе с врагом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8 – й р е б е н о к: Есть песни, любимые народом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и в сердце каждого живут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состарят эти песни годы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песни любят и поют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9 – й р е б е н о к: Грозно танки в бой идут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нкисты вас не подведут!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боем города берут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сни весело поют!</w:t>
      </w:r>
    </w:p>
    <w:p>
      <w:pPr>
        <w:pStyle w:val="Normal"/>
        <w:ind w:left="-72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урри песен на военную тему «Три танкиста» (муз. Даниила и Дмитрия Покрассов, сл. Б. Ласкина); «Темная ночь» (муз. Н. Богословского, сл. В. Агатова)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 с п и т а т е л ь: - Ну, а эту песню бойцы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копах напевали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 честь нее орудие назвали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ют эту песнь и Маша и Танюша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вайте-ка споем любимую «Катюшу»!</w:t>
      </w:r>
    </w:p>
    <w:p>
      <w:pPr>
        <w:pStyle w:val="Normal"/>
        <w:ind w:left="-72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Катюша» (муз. М. Блантера, сл. М. Исаковского)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 с п и т а т е л ь: - Песню про синий платочек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хо запел патефон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вние годы военные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ова уносит нас он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тится в вальсе пластинка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ышим мы голос родной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ненький, скромный платочек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вет танцевать нас с тобой!</w:t>
      </w:r>
    </w:p>
    <w:p>
      <w:pPr>
        <w:pStyle w:val="Normal"/>
        <w:ind w:left="-72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о-танцевальная композиция «Синий платочек», муз. Г. Петербургского, сл М. Максимова (исполняют девочки).</w:t>
      </w:r>
    </w:p>
    <w:p>
      <w:pPr>
        <w:pStyle w:val="Normal"/>
        <w:ind w:left="-72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10 – й р е б е н о к: Моряками стать мальчишкам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чется, их ждут моря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морях читают книжки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рисуют якоря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1 – й р е б е н о к: Пусть пока что по бумаге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плывут на кораблях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Андреевские флаги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до веют на ветрах!</w:t>
      </w:r>
    </w:p>
    <w:p>
      <w:pPr>
        <w:pStyle w:val="Normal"/>
        <w:ind w:left="-72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атросский танец»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 с п и т а т е л ь: - Нет в России семьи, которую бы война обошла стороной. В этот день в каждой семье вспоминают тех, кто остался на полях сражений. Для многих нынешних мальчишек Великая Отечественная война – это далекое прошлое. Но мы помним прошлое, мы многое знаем о нем, чтоб не повторялось это страшное время.</w:t>
      </w:r>
    </w:p>
    <w:p>
      <w:pPr>
        <w:pStyle w:val="Normal"/>
        <w:ind w:left="-72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торина «Помнить и знать»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ладшее звание в армии (рядовой)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ысшее воинское звание в армии (маршал)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Город-герой, первый принявший на себя удар немецко-фашистских захватчиков (крепость-герой Брест)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Город-герой, столица России (Москва)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зовите ещё города-герои (Ленинград, Сталинград, Севастополь, Одесса, Киев, Москва, Новороссийск, Керчь, Минск, Тула, Мурманск, Смоленск)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зовите героев Великой отечественной войны (А. Матросов, летчики Кожедуб, Покрышкин, Маресьев, маршал Жуков и др.)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Головной убор солдат (каска, пилотка)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Головной убор матроса (бескозырка)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Назовите виды оружия (пистолет, автомат, винтовка, миномет, пушка)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Вспомните пословицы и поговорки о силе, отваге, о солдатах: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Смелость – силе воевода»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Кто смел, тот на коня сел»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Смелому горох хлебать, а несмелому и щей не видать»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Хоть надвое разорвись, а волку не достанься»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Смелого пуля боится»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Смелость города берет»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Тяжело в учении – легко в бою»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Смерть бежит от пули и штыка храбреца»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 с п и т а т е л ь: - Нашим солдатам победить в такой тяжелой войне помогали смелость, смекалка, мужество. А сейчас мы поиграем – проверим вашу находчивость, быстроту и внимание.</w:t>
      </w:r>
    </w:p>
    <w:p>
      <w:pPr>
        <w:pStyle w:val="Normal"/>
        <w:ind w:left="-72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-эстафета «Срочное донесение»: дети делятся на две команды, каждой команде вручается «секретный пакет», который должен быть доставлен в «штаб», но для этого надо преодолеть полосу препятствий: перепрыгнуть через ров, пройти «минное поле», проползти под «колючей проволокой» и т. д. Передавать пакет по эстафете. Чья команда справиться с заданием быстрее и успешнее, та и победила.</w:t>
      </w:r>
    </w:p>
    <w:p>
      <w:pPr>
        <w:pStyle w:val="Normal"/>
        <w:ind w:left="-72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на внимание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 с п и т а т е л ь: (показывает детям 4 флажка: голубой, синий, зеленый, красный) – Ребята, будьте внимательны! Если я подниму синий флаг, вы будете плавать; если голубой – летать; если зеленый – скакать; если красный – кричать «ура!».</w:t>
      </w:r>
    </w:p>
    <w:p>
      <w:pPr>
        <w:pStyle w:val="Normal"/>
        <w:ind w:left="-72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упражнение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 с п и т а т е л ь: - Нет в России семьи, которую бы не коснулась эта страшная война. Многие солдаты не вернулись с боев, погибли, защищая Родину, нас с вами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героев былых времен не осталось порой имен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, кто приняли смертный бой, стали просто землей, травой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ько грозная доблесть их поселилась в сердцах живых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вечный огонь, нам завещанный одним, мы в груди храним.</w:t>
      </w:r>
    </w:p>
    <w:p>
      <w:pPr>
        <w:pStyle w:val="Normal"/>
        <w:ind w:left="-72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нограмма песни «С чего начинается Родина?»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 с п и т а т е л ь: - В каждом городе в память о погибших солдатах горит вечный огонь славы героям, павшим в боях за нашу Родину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ки от нас военные года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х мы не забудем никогда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тавались с матерями сыновья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надолго, кто и навсегда…</w:t>
      </w:r>
    </w:p>
    <w:p>
      <w:pPr>
        <w:pStyle w:val="Normal"/>
        <w:ind w:left="-72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является минута молчания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й р е б е н о к: За страну родную люди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авали жизнь свою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когда мы не забудем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вших в доблестном бою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– й р е б е н о к: Горит огонь у обелиска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зы в тишине грустят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мы склонились низко-низко: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ут неизвестный спит солдат.</w:t>
      </w:r>
    </w:p>
    <w:p>
      <w:pPr>
        <w:pStyle w:val="Normal"/>
        <w:ind w:left="-72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Вечный огонь», муз. А. Филиппенко, сл. Чибисова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 с п и т а т е л ь: - В день 9 Мая на улицах нашего города мы встречаем пожилых людей с орденами и медалями на груди. Их называю ветеранами. Это они, не жалея себя, отважно защищали нашу Родину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х Отчизну отстоявших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лавляет наш народ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героях, в битвах павших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мять вечная живет!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3 – й р е б е н о к: Слава, слава ветеранам!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ва армии родной!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евайся флаг трехцветный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 Отчизной дорогой!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4 – й р е б е н о к: Пусть гремит салют Победы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м светом мир согрет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дравляем наших дедов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лем огромный им привет!</w:t>
      </w:r>
    </w:p>
    <w:p>
      <w:pPr>
        <w:pStyle w:val="Normal"/>
        <w:ind w:left="-72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Дорогие наши ветераны» муз. и сл. Н. Бобковой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 с п и т а т е л ь: - Пусть не будет войны никогда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коснется нас больше беда!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ень Победы все песни поют,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сть Победы сверкает салют!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ню Победы – слава, слава, слава!!!</w:t>
      </w:r>
    </w:p>
    <w:p>
      <w:pPr>
        <w:pStyle w:val="Normal"/>
        <w:ind w:left="-72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вторяют, машут «салютиками».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Ветеранам – слава! (</w:t>
      </w:r>
      <w:r>
        <w:rPr>
          <w:i/>
          <w:sz w:val="28"/>
          <w:szCs w:val="28"/>
        </w:rPr>
        <w:t>Дети повторяют).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Счастью, миру на земле - слава! (</w:t>
      </w:r>
      <w:r>
        <w:rPr>
          <w:i/>
          <w:sz w:val="28"/>
          <w:szCs w:val="28"/>
        </w:rPr>
        <w:t>Дети повторяют).</w:t>
      </w:r>
    </w:p>
    <w:p>
      <w:pPr>
        <w:pStyle w:val="Normal"/>
        <w:ind w:left="-72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фонограмму песни «День победы» Д. Тухманова дети уходят из зал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6:44:00Z</dcterms:created>
  <dc:creator>User</dc:creator>
  <dc:description/>
  <cp:keywords/>
  <dc:language>en-US</dc:language>
  <cp:lastModifiedBy>PC</cp:lastModifiedBy>
  <dcterms:modified xsi:type="dcterms:W3CDTF">2023-05-09T10:24:00Z</dcterms:modified>
  <cp:revision>8</cp:revision>
  <dc:subject/>
  <dc:title>Муниципальное автономное дошкольное образовательное учреждение «детский сад №13 «Улыбка»»</dc:title>
</cp:coreProperties>
</file>