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8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учителя:</w:t>
      </w:r>
      <w:r>
        <w:rPr>
          <w:rFonts w:cs="Times New Roman" w:ascii="Times New Roman" w:hAnsi="Times New Roman"/>
          <w:sz w:val="24"/>
          <w:szCs w:val="24"/>
        </w:rPr>
        <w:t xml:space="preserve"> Семенова А.С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, по которой работает учитель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Текст и его признаки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Формировать знания о тексте на основе его основных признаков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ие: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знания учащихся о тексте как единице реч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основными признаками текст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я и навыки построения текст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и абстрактное мышление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стную монологическую речь учащихся в процессе устного опроса учащихс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е выделять главное, сравнивать, обобщать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ответу одноклассника в процессе устного опрос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ультуру реч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исциплину и аккуратность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, компьютер, мультимедийный проектор, доска, слайд – презентация, раздаточный материал.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Style w:val="Style12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u w:val="none"/>
        </w:rPr>
        <w:t>1. Учебное пособие: Создаем конспект урока (современный конспект урока как речевое произведение) Серёгина О.С.</w:t>
      </w:r>
    </w:p>
    <w:p>
      <w:pPr>
        <w:pStyle w:val="Style16"/>
        <w:rPr>
          <w:rStyle w:val="Style12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u w:val="none"/>
        </w:rPr>
        <w:t>2. Методические рекомендации. Русский язык 5 класс.  Кудрявцева Т. С.</w:t>
      </w:r>
    </w:p>
    <w:p>
      <w:pPr>
        <w:pStyle w:val="Style16"/>
        <w:rPr>
          <w:rStyle w:val="Style12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  <w:u w:val="none"/>
        </w:rPr>
        <w:t>3.  Методическое пособие. Уроки русского языка в 5 классе. Богданова Г.А.</w:t>
      </w:r>
    </w:p>
    <w:p>
      <w:pPr>
        <w:pStyle w:val="Style16"/>
        <w:rPr>
          <w:rStyle w:val="Style12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Style16"/>
        <w:ind w:left="9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ическое обоснование:</w:t>
      </w:r>
    </w:p>
    <w:p>
      <w:pPr>
        <w:pStyle w:val="Style16"/>
        <w:ind w:left="92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Это первый урок в разделе «Текстоведение». По типу: изучение нового материала. В начале урока предлагается провести небольшое тестирование, что позволит проконтролировать знания учащихся по прошлым темам урока. Далее ребята работают с учебником, отвечают на вопросы, вспоминают  то, что они уже знают о тексте и его особенностях. Затем на примере языкового материала ребята определяют понятие текст, его признаки и строение. На этапе закрепления работаем с учебником, выполняем упражнения, дополняем знания. В качестве домашнего задания остается орфографический минимум и упражнение на редактирование текста, что позволит выявить могут ли ребята  создавать связный текст, опираясь на полученные знания на уроке. Итог урока подводим в виде рефлексии, для развития у детей навыков обобщать и выделять главное. В качестве резерва используем письмо по памяти, что способствует развитию слуховой памяти и внимания. </w:t>
      </w:r>
    </w:p>
    <w:p>
      <w:pPr>
        <w:pStyle w:val="Style16"/>
        <w:ind w:left="9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урока:</w:t>
      </w:r>
    </w:p>
    <w:p>
      <w:pPr>
        <w:pStyle w:val="Style16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 (приветственное слово учителя) – 1 мин.</w:t>
      </w:r>
    </w:p>
    <w:p>
      <w:pPr>
        <w:pStyle w:val="Style16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сообщения целей и темы урока (сообщающее и ведущее слово учителя) – 1 мин.</w:t>
      </w:r>
    </w:p>
    <w:p>
      <w:pPr>
        <w:pStyle w:val="Style16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е повторение (тестирование) – 7 мин.</w:t>
      </w:r>
    </w:p>
    <w:p>
      <w:pPr>
        <w:pStyle w:val="Style16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 (ведущее слово учителя, беседа, озвученное чтение) — 15 мин.</w:t>
      </w:r>
    </w:p>
    <w:p>
      <w:pPr>
        <w:pStyle w:val="Style16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 – 16 мин.</w:t>
      </w:r>
    </w:p>
    <w:p>
      <w:pPr>
        <w:pStyle w:val="Style16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 (обобщающее слово учителя) – 5 мин.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287" w:hanging="0"/>
        <w:rPr/>
      </w:pPr>
      <w:r>
        <w:rPr/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урока</w:t>
      </w:r>
    </w:p>
    <w:tbl>
      <w:tblPr>
        <w:tblW w:w="14916" w:type="dxa"/>
        <w:jc w:val="left"/>
        <w:tblInd w:w="437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3262"/>
        <w:gridCol w:w="5655"/>
        <w:gridCol w:w="4107"/>
        <w:gridCol w:w="1892"/>
      </w:tblGrid>
      <w:tr>
        <w:trPr>
          <w:trHeight w:val="291" w:hRule="atLeast"/>
        </w:trPr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, этап урока</w:t>
            </w:r>
          </w:p>
        </w:tc>
        <w:tc>
          <w:tcPr>
            <w:tcW w:w="5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07" w:hRule="atLeast"/>
        </w:trPr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этап</w:t>
            </w:r>
          </w:p>
        </w:tc>
        <w:tc>
          <w:tcPr>
            <w:tcW w:w="5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приветственно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те, ребята, садитесь. Проверьте, пожалуйста, свою готовность к уроку, на ваших партах должны находиться: учебники по русскому языку, рабочие тетради и письменные принадлежност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: детальное, оценочное, нерефлексивное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сообщения целей и темы урока</w:t>
            </w:r>
          </w:p>
        </w:tc>
        <w:tc>
          <w:tcPr>
            <w:tcW w:w="5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сообщающее слово учителя</w:t>
            </w:r>
          </w:p>
          <w:p>
            <w:pPr>
              <w:pStyle w:val="Style16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годня на уроке мы с вами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ознакомимся с таким понятием как «текст» и его основными функциям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веду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свои рабочие тетради, запишите дату,  вид работы – классная работа и тему урока – Текст и его признаки.</w:t>
            </w:r>
          </w:p>
        </w:tc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: детальное, оценочное, нерефлексивно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: учебная запись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записи в тетрадях учащихся: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работ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признаки.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на доске дату и тему урока</w:t>
            </w:r>
          </w:p>
        </w:tc>
      </w:tr>
      <w:tr>
        <w:trPr>
          <w:trHeight w:val="976" w:hRule="atLeast"/>
        </w:trPr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орное повторени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Изучение нового материал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репление знаний, умений и навыко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ентирование домашнего задани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едение итогов уро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Резерв</w:t>
            </w:r>
          </w:p>
        </w:tc>
        <w:tc>
          <w:tcPr>
            <w:tcW w:w="5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тестировани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контрольное тестировани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 прежде, давайте повторим ранее изученное, чтобы выяснить насколько вы усвоили прошлые темы уроков. Для этого мы с вами выполним небольшой тест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инструктирую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начала мы поделимся на варианты, вариантов будет 4, начиная с первой парты - 1 и 2 вариант, вторая парта - 3 и 4, 3 парта -1 и 2 вариант и т. д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доске написаны задания, для всех они одинаковые, но у вас разный языковой материал, сейчас я вам его раздам. Итак, ваша задача, расставить знаки препинания, вставить пропущенные буквы, выполнить синтаксический разбор каждого предложения и обозначить все виды осложнений в простых предложениях, если они есть (можно просто подписать сверху карандашом)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кого возникли вопросы? Кому непонятно что нужно сделать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работу вам 5-7 минут, затем сдаем и переходим к изучению новой темы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исьменной работы учащихся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веду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к, ребята, откройте свои учебники на странице 62-ой. Давайте ответим на данные в учебнике вопросы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то изучается в разделе текстоведение? Для чего это нужно, по вашему мнению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кие требования вы знаете необходимые для построения текста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к вы думаете зачем нужен план построения текста (сочинение, изложение и т. д.) Какие виды планов вам известны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ая речь — это текст. Давайте прочитаем схему и вспомним какие разновидности речи существуют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 а теперь послушайте два варианта и определите какой из прочитанных будет являться текстом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вученное выразительное чтение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тёнок разбил вазу. На улице был сильный дождь. Я ничего не знаю. Мама пошла в магазин.</w:t>
            </w:r>
          </w:p>
          <w:p>
            <w:pPr>
              <w:pStyle w:val="TextBody"/>
              <w:spacing w:before="0" w:after="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 Виталика жил забавный котёнок Мурзик. Котёнок был серый и пушистый. Мурзик очень любил смотреть на аквариум с рыбкой.</w:t>
            </w:r>
          </w:p>
          <w:p>
            <w:pPr>
              <w:pStyle w:val="TextBody"/>
              <w:spacing w:before="0" w:after="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беседа</w:t>
            </w:r>
          </w:p>
          <w:p>
            <w:pPr>
              <w:pStyle w:val="Style16"/>
              <w:spacing w:before="0" w:after="0"/>
              <w:rPr>
                <w:rStyle w:val="Style13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Прием: репродуктивная беседа</w:t>
            </w:r>
          </w:p>
          <w:p>
            <w:pPr>
              <w:pStyle w:val="Style16"/>
              <w:spacing w:before="0" w:after="0"/>
              <w:rPr>
                <w:rStyle w:val="Style13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бята, какой вариант мы можем назвать текстом? Почему?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вайте откроем учебник на стр. 63 — ей и попробуем проанализировать оба варианта по основным признакам текста.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— единство темы, что бы определить есть ли здесь тема, давайте попробуем выяснить о чем говорится в первом яз. материале и во втором?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мы с вами можем сказать, что второй вариант это текст.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— наличие главной мысли. Для того чтобы определить главную мысль текста, давайте попробуем озаглавить оба варианта.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озаглавить первый материал?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торой?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мы с вами определили, что второй текст имеет единство темы.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— относительная завершенность.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можем ли мы сказать, что мысль во втором примере завершена? О чем говорится в тексте? Описываются котенок, который есть у Виталика. А в первом примере о чем говорится? Значит завершенности в нем не может быть, так как нет основной мысл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признак — грамматическая и смысловая связь предложений. В каком из двух примеров есть смысловая и грамматическая связь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признак логическая связь частей. То есть во втором тексте мы с вами можем выделить микротемы, какие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, ребята, все верно второй пример является текстом и мы с вами это доказали, опираясь на основные признак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веду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ребята, для закрепления материала, давайте выполним упражнение 144 — ое. Прочитайте текст, озаглавьте, т. е. выделите главную мысль в тексте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как можно озаглавить данный текст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, ребята, в этом тексте кольцевая композиция, в чем ее особенность?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еще виды композиций вы знаете? В чем особенности каждой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оценочно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веду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ребята, откройте страницу в учебнике 67-ую. Ознакомьтесь с таблицей. Давайте вспомним в чем заключается особенность каждого способа связи предложений в тексте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ая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ая (цепная)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ая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инструктирую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выполним упражнение 150-ое для закрепления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 Давайте разделим тексты по рядам, первый ряд анализирует первый текст, второй ряд —второй текст и третий ряд соответственно третий текст. Работаем самостоятельно, затем вместе проверяем. На работу вам минут 5. Кому не понятно что нужно делать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веду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теперь проверяем. Вова, пожалуйста как ты проанализировал текст под номером один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то не согласен? Проверьте у кого не так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я, что получилось у тебя с текстом под номером два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то не согласен? Проверьте у кого не так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, как ты проанализировала третий текст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то не согласен? Проверьте у кого не так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обобщаю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мы с вами закрепили знания по теме признаки текста. Мы с вами выделили 5 признаков текста, вспомнили способы связи и поработали с языковым материалом. Вы хорошо справились и продемонстрировали свои знания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комментирую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а, а теперь запишем домашнее задание. Ребята, орфографический минимум, который я задавала на прошлом уроке, остается на следующий урок, то есть на завтра, что бы вы хорошо подготовились, а так же напомню, что дома вы должны были найти минимум 10 предложений со словами которые являются вводными словами и членами предложения. Надеюсь,  все справились. А так же дома выполните упражнение 152 — ое. Вам нужно исправить текст и записать правильный вариант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: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ем: обобщающее слово учител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ребята, давайте подведем итог, сегодня на уроке мы хорошо и продуктивно поработали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еще раз назовем основные признаки текст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ли ли вы сегодня на уроке что-то новое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, ребята! Спасибо за работу! Урок окончен!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: Диктант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: Слуховой диктант (письмо по памяти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а сейчас мы с вами выполним задание для развития памяти и внимания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час я вам прочитаю предложение, внимательно слушаем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Языковой материал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й плачет от жалости, а жадный от завист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, ребята, попробуйте записать предложение по памят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проверяем. У кого получилось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опробуем еще раз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ем внимательно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подумайте о чуде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букв-сестер родных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 а сколько люди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т слов сложить из них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записываем что запомнил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прочитайте, что у вас получилось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все верно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: детальное, неоценочное, рефлексивно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: учебная запись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записи в тетрадях учащихся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вариант:</w:t>
            </w:r>
          </w:p>
          <w:p>
            <w:pPr>
              <w:pStyle w:val="Normal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первый ландыш</w:t>
            </w:r>
            <w:r>
              <w:rPr>
                <w:rFonts w:cs="Times New Roman" w:ascii="Times New Roman" w:hAnsi="Times New Roman"/>
                <w:color w:val="000000"/>
              </w:rPr>
              <w:t>, из-под снега ты просишь солнечных лучей. (вв.сл)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н был не прост, Лизе в нем это нравилось больше всего.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н не мог вспомнить, что его привело сюда, но ему казалось, что он здесь уже был.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 вариант: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переди, </w:t>
            </w:r>
            <w:r>
              <w:rPr>
                <w:rStyle w:val="Style13"/>
                <w:rFonts w:cs="Times New Roman" w:ascii="Times New Roman" w:hAnsi="Times New Roman"/>
                <w:color w:val="000000"/>
                <w:shd w:fill="FFFFFF" w:val="clear"/>
              </w:rPr>
              <w:t>у самой дороги</w:t>
            </w: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hd w:fill="FFFFFF" w:val="clear"/>
              </w:rPr>
              <w:t>,</w:t>
            </w:r>
            <w:r>
              <w:rPr>
                <w:rStyle w:val="Style13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ел костер. (уточн.)</w:t>
            </w:r>
          </w:p>
          <w:p>
            <w:pPr>
              <w:pStyle w:val="Normal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 говорил неправду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еснительно покачивая головой. </w:t>
            </w:r>
            <w:r>
              <w:rPr>
                <w:rFonts w:cs="Times New Roman" w:ascii="Times New Roman" w:hAnsi="Times New Roman"/>
                <w:color w:val="000000"/>
              </w:rPr>
              <w:t>(деепр.об.)</w:t>
            </w:r>
          </w:p>
          <w:p>
            <w:pPr>
              <w:pStyle w:val="Normal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огда казалось что сердце вот-вот вырвется из груди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 согревая все вокруг своим теплом,</w:t>
            </w:r>
            <w:r>
              <w:rPr>
                <w:rFonts w:cs="Times New Roman" w:ascii="Times New Roman" w:hAnsi="Times New Roman"/>
                <w:color w:val="000000"/>
              </w:rPr>
              <w:t xml:space="preserve"> больше не вернется на место. (деепр. об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вариант:</w:t>
            </w:r>
          </w:p>
          <w:p>
            <w:pPr>
              <w:pStyle w:val="Normal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детстве я зачитывался книжками про индейцев и страстно мечтал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жить где-нибудь в прериях, охотиться на бизонов, ночевать в шалаше. </w:t>
            </w:r>
            <w:r>
              <w:rPr>
                <w:rFonts w:cs="Times New Roman" w:ascii="Times New Roman" w:hAnsi="Times New Roman"/>
                <w:color w:val="000000"/>
              </w:rPr>
              <w:t>(одн.чл.)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не не от кого было ждать помощи в тот момент.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икто не замети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идимо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как я вышла через служебную дверь. (вв.сл)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 вариант:</w:t>
            </w:r>
          </w:p>
          <w:p>
            <w:pPr>
              <w:pStyle w:val="TextBody"/>
              <w:pBdr/>
              <w:spacing w:lineRule="atLeast" w:line="216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н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етаясь по комнате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говорила что-то себе под нос. (деепр.об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 был неплохим парнем, хотя  вовсе не вежливым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лесу, рядом с озером, я видел ее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ажется, </w:t>
            </w:r>
            <w:r>
              <w:rPr>
                <w:rFonts w:cs="Times New Roman" w:ascii="Times New Roman" w:hAnsi="Times New Roman"/>
                <w:color w:val="000000"/>
              </w:rPr>
              <w:t>впервые. (вв.сл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ворение: устный ответ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бразец ответа:</w:t>
            </w:r>
          </w:p>
          <w:p>
            <w:pPr>
              <w:pStyle w:val="Style16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признаки текста, виды текст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ого чтобы научиться строить свой текст, понимать смысл текста и т.д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, микротемы и т. д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того чтобы получился связный, композиционно правильный текст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й — темы в одном слове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сный — смысл передается предложением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й — более полно отражает смысл текста, имеет темы и микротемы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: детальное, оценочное, рефлексивно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ворение: устный ответ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бразец ответа:</w:t>
            </w:r>
          </w:p>
          <w:p>
            <w:pPr>
              <w:pStyle w:val="Style16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, там есть общая тема, он связный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ом — непонятно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тором — о котенке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к, там нет темы, которая объединяет предложения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можно озаглавить — Мурзик, кот Виталика, котенок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ворение: устный ответ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бразец ответа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те Виталика, который любит смотреть на рыбку в аквариуме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сно. Каждое предложение имеет свою тему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тором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кот. Как он выглядит. Что он любит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: детальное, неоценочное, нерефлексивно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ворение: устный ответ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бразец ответа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ь, лебединый остров и т. д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евая композиция-это повторение в конце произведения какого-то элемента из его начала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ающий естественную последовательность фа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троспекци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е времен прошлого и настояще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ворение: устный ответ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бразец ответа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ая - каждое последующее предложение по смыслу является продолжением предыдуще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ая - предназначена для описания и повество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ачала следует зачин, содержащий мысль-тезис всего текста. Затем следует серия предложений, раскрывающих эту мысль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ая — имеет признаки и последовательной, и параллельной связ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ворение: устный ответ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бразец ответа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— последовательная, так как каждое предложение является продолжением мысли предыдущего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— параллельная, так как сначала идет тезис, а потом его раскрытие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— комбинированная, так как второе предложение, продолжает мысль первого, а затем идет раскрытие этой мысл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ние: детальное, неоценочное, нерефлексивное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: учебная запись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записи в дневнике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61 орфографический минимум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едл. с вв.сл и чл.предл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№ 6, упр. 152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: устный ответ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азец ответа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— единство темы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признак — наличие главной мысли.</w:t>
            </w:r>
          </w:p>
          <w:p>
            <w:pPr>
              <w:pStyle w:val="TextBody"/>
              <w:spacing w:before="0" w:after="0"/>
              <w:ind w:left="45" w:right="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— относительная завершенность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признак — грамматическая и смысловая связь предложений. </w:t>
            </w:r>
          </w:p>
          <w:p>
            <w:pPr>
              <w:pStyle w:val="Style16"/>
              <w:spacing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ятый признак —  логическая связь частей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: детальное, не оценочное, не рефлексивно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: учебная запись по предмету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записи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лой плачет от жалости, а жадный от завист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 подумайте о чуде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олько букв-сестер родных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, а сколько люди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гут слов сложить из них?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92" w:before="28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tLeast" w:line="192" w:before="28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92" w:before="28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92" w:before="28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92" w:before="28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92" w:before="28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92" w:before="28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92" w:before="28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авьте знаки препинания. Вставьте пропущенные буквы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ите все осложнения, если они есть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 разбор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28" w:after="28"/>
        <w:rPr/>
      </w:pPr>
      <w:r>
        <w:rPr/>
      </w:r>
    </w:p>
    <w:sectPr>
      <w:footerReference w:type="default" r:id="rId2"/>
      <w:type w:val="nextPage"/>
      <w:pgSz w:orient="landscape" w:w="16838" w:h="11906"/>
      <w:pgMar w:left="794" w:right="794" w:gutter="0" w:header="0" w:top="567" w:footer="567" w:bottom="1147"/>
      <w:pgNumType w:fmt="decimal"/>
      <w:formProt w:val="false"/>
      <w:textDirection w:val="lrTb"/>
      <w:docGrid w:type="default" w:linePitch="52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" w:after="2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28" w:after="28"/>
      <w:ind w:left="45" w:right="45" w:firstLine="181"/>
      <w:jc w:val="center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Выделение жирным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overflowPunct w:val="false"/>
      <w:bidi w:val="0"/>
      <w:spacing w:before="28" w:after="28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3:30:00Z</dcterms:created>
  <dc:creator>Оля</dc:creator>
  <dc:description/>
  <cp:keywords/>
  <dc:language>en-US</dc:language>
  <cp:lastModifiedBy>Алевтина</cp:lastModifiedBy>
  <cp:lastPrinted>2014-10-05T23:41:00Z</cp:lastPrinted>
  <dcterms:modified xsi:type="dcterms:W3CDTF">2023-05-09T13:30:00Z</dcterms:modified>
  <cp:revision>2</cp:revision>
  <dc:subject/>
  <dc:title/>
</cp:coreProperties>
</file>