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кружающего мира 3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зопасность во дворе жилого дома ( внимание к зонам электрических, газовых, тепловых подстанций и других опасных объектов; предупреждающие знаки безопасности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урока: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необходимыми действиями при пожаре, аварии водопровода и утечке газа;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 действия при этих ситуациях в виде схем и ролевых иг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ия младшим школьником ценности человеческой жизн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отивостоять в пределах своих возможностей действиям и влияниям, представляющим угрозу для жизн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действиях при пожаре, аварии водопровода, утечке газ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елефоны экстренного вызова, телефоны родителей и соседе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учебную задачу урока и раздела, стремиться её выполни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достижения на уроке, составлять алгоритм действий на основе текст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хему эвакуации из школ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навыки адаптации в динамично изменяющемся мир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самостоятельность и ответственность за свои поступк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отивы учебной деятельности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 к уроку, карточки с проблемными  ситуациями, карточки с номерами телефонов аварийных служб, учебник «Окружающий мир», А.А. Плешаков-2 часть (УМК «Школа России» ФГОС), рабочая тетрадь к учебн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мо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, дружок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ли ты начать ур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ь на месте, всё ль в поряд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ик , ручка и тетрад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и? Садите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ердием трудите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чиная урок, хотелось бы узнать, с каким настроением вы пришли. Выберите смайлик, соответствующий вашему настроению и покажите е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Самоопределение к 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начинаем новый раздел: «Наша безопасность». Как понимаете слово «безопасность»?  (спокойная жизнь, когда тебе ничто не угрожает, нет опаснос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ельную часть своей жизни вы проводим в своём доме или квартире, в школе. Нам кажется, что дома мы в пол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я себя в своём доме в безопасности, мы часто пренебрегаем самыми элементарными правилами предосторож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же опасности нас могут подстерегать дома и в школе? Отгадайте загадки и узнаете тему нашего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ит и злится, воды бо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зыком – а не лает, без зубов – а кусает? (огон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туча, и туман,</w:t>
        <w:br/>
        <w:t>И ручей, и океан,</w:t>
        <w:br/>
        <w:t>И летаю, и бегу,</w:t>
        <w:br/>
        <w:t>И стеклянной быть могу! (в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елезной клумб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голуб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стряп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нья любые. (газ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зовите тему сегодняшнего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Работа по теме урока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 (рабочая тетрадь с.3 задание 1.)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озник пожа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же опасного таит в себе огонь? (Ответы детей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езапамятных времён огонь был спутником человека, верно служил ему: согревал, защищал от диких животных, помогал готовить пищу. Но огонь бывает смертельно опасным, когда люди забывают об осторожном обращении с ним. По этой причине исчезли в языках пламени города, бесценные творения, созданные миллионами людей. Огонь, выходя из повиновения, не щадит никого и ничего. Так случаются пожа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случаются пожары? Назовите причин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роверим ваши ответы.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ость электрических приборов (чайник, утюг, компьютер…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чивость людей (забыл выключить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а (печь, камин, бенгальские огни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зка электросети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 (игры со спичками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осин, бензин, г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е является главными виновниками пожаров? (сами люд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пожар все - таки возник? Как нужно вести себя, если вы дома одн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это можем послушать стихотвор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где-то задым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что-то загор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тревоге как од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воним по …(хором «01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ближайшему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воним по телефо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горит и что г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то об этом гов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ё ли правильно рассказал нам автор, проверим чтением текста. (с. 4 – 5 учебник)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в малых группах  (проблемная ситуац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руппа – На столе телефон. Вызвать пожарную  охрану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группа – Играл в компьютер. Вдруг компьютер загорелся. Ваши действ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 группа – Пожар. Сильное задымление. Что дела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культминутка. 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зыкальная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Запрещается-разрешается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Ребята, я называю основные требования пожарной безопасности, если это запрещается – вы встаёте, если разрешается – сидите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ть горящие спички в помещениях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щать дом от пожар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режно, беспечно обращаться с огнём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чать и звать на помощь взрослых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без присмотра включенные в сеть электронагревательные приборы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шать через мокрое полотенце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вайте, ребята, прочитаем,  повторим и запомним слов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омнить твёрдо нужно нам –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жар не возникает сам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усть помнит каждый гражданин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жарный номер – 0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 (продолжение)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 в до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а что сильнее огня? (во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авильно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да является самым простым наиболее доступным средством тушения пожара. Вода является источником жизни. Но и вода может стать источником опасности. Представь, что у вас в квартире произошла авария водопровода, прорвало трубу. Каковы ваши  действия? Ответьте, используя рисунки учебника. Для ответа используйте  слова «вентиль», «диспетчер» . Но может вы и не знаете, что же означают слова вентиль и диспетче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нтиль – </w:t>
      </w:r>
      <w:r>
        <w:rPr>
          <w:rFonts w:cs="Times New Roman" w:ascii="Times New Roman" w:hAnsi="Times New Roman"/>
          <w:sz w:val="28"/>
          <w:szCs w:val="28"/>
        </w:rPr>
        <w:t>клапан для регулирования выхода воды, газа, пара, перекрывает воду в кварти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петчер – </w:t>
      </w:r>
      <w:r>
        <w:rPr>
          <w:rFonts w:cs="Times New Roman" w:ascii="Times New Roman" w:hAnsi="Times New Roman"/>
          <w:sz w:val="28"/>
          <w:szCs w:val="28"/>
        </w:rPr>
        <w:t>работник, регулирующий работу предприятия (пожарной части, аварийной службы, службы газ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ё ли правильно мы сказали?  Проверьте себя по тексту учебника  (с. 5 – 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ещё, ребята, запомните: Если не знаете телефон диспетчера можно набрать номер «01» при любых авариях (это теперь общий номер для всех служб). Если нет домашнего телефона, можно набрать по сотовому телефону номер «112» - это общий номер службы спасения, куда можно дозвониться даже при «0» балансе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малых  группах (проблемная ситуац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группа « Папа решил принять ванну. Ему срочно позвонили с работы. Папа уехал на работу и забыл закрыть кран в ванной. Вода проливается, через край ванны. Ваши дейст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группа « Прорвало трубу. Ваши действ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группа « Прорвало трубу отопления или батарею. Ваши действи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чувствуешь запах газ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гадайте  загад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синих солнц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абушки на кухн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синих солнц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ли и потух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пели щи, шипят блин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завтра солнца не нужн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Газовая плита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смотрите внимательно иллюстрации на слайде. Как вы думаете, что объединяет все эти предметы. </w:t>
      </w:r>
      <w:r>
        <w:rPr>
          <w:rFonts w:cs="Times New Roman" w:ascii="Times New Roman" w:hAnsi="Times New Roman"/>
          <w:i/>
          <w:sz w:val="28"/>
          <w:szCs w:val="28"/>
        </w:rPr>
        <w:t xml:space="preserve"> (Работают на газу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на плите вдруг погас огонь, а газ из конфорки всё идёт  - это очень опасно!  Как вы думаете почему? 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 xml:space="preserve">, им можно отравитьс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 xml:space="preserve">, скопившись на кухне, газ может взорв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же действовать в случае этой опасности прочитаем на стр. 6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нужно и чего нельзя делать, если почувствуешь в квартире запах газа?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ты почувствовал запах газа в квартире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мни:  газовой службы телефон – 04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Игра «Огонь, вода, газ»</w:t>
      </w:r>
      <w:r>
        <w:rPr>
          <w:rFonts w:cs="Times New Roman" w:ascii="Times New Roman" w:hAnsi="Times New Roman"/>
          <w:sz w:val="28"/>
          <w:szCs w:val="28"/>
        </w:rPr>
        <w:t> (на вним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учителя выполняем упражнения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гонь» - поднимаем руки, изображаем свечку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да» - приседаем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з» - хлоп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репление изученного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 ( З. 3 – 4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ейн – ринг.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ник пожар. Что делать? (звонить 01)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ната сильно задымлена. Как дышать? (через мокрое полотенце)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задымленному помещению нужно двигаться ползком. Почему? (внизу меньше дыма)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ван кран горячей воды. Вентиль какого цвета закрыть? (красного)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вартире запах газа. Твои действия (открою окно и позвоню родителям)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орелась ёлочка. У вас только сотовый телефон. Какой номер набрать? (112)</w:t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оказались в закрытой квартире один. У соседей пожар. Ваши действия. (Позвоню «01», заткну все щели дверей мокрой тряпкой , выйду на балкон, буду махать полотенцем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II. 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наем, что у человека самое главное и самое ценное – это его жизнь. Жизнь прекрасна и дается человеку только один раз, поэтому нужно знать, как обезопасить себя от различных опасностей, которые нас окруж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уроке мы с вами учились предвидеть опасности, предотвращать их и познакомились с правилами правильного поведения, и я буду очень рада, если знания, полученные на уроке, помогут вам обезопасить себ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заключении, хотелось бы узнать, как вы  оцените нашу работу на сегодняшнем уроке. Выберите соответствующий смайлик и покажите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X. Домашнее задание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«Проверь себя!» и выполнить задания для домашней работы  на с.7 учебника</w:t>
      </w:r>
    </w:p>
    <w:p>
      <w:pPr>
        <w:pStyle w:val="Style15"/>
        <w:numPr>
          <w:ilvl w:val="0"/>
          <w:numId w:val="6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«Рабочей тетради» с.5  №  4, 5,  6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6:12:00Z</dcterms:created>
  <dc:creator>Kuznetsov D1ma</dc:creator>
  <dc:description/>
  <dc:language>en-US</dc:language>
  <cp:lastModifiedBy>User</cp:lastModifiedBy>
  <dcterms:modified xsi:type="dcterms:W3CDTF">2023-05-09T16:12:00Z</dcterms:modified>
  <cp:revision>2</cp:revision>
  <dc:subject/>
  <dc:title/>
</cp:coreProperties>
</file>