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хоменко Ксения Николае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спект непосредственной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здел: Изобразительная деятельность. Леп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Козленочек»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>Возрастная группа: средняя группа</w:t>
      </w:r>
    </w:p>
    <w:p>
      <w:pPr>
        <w:pStyle w:val="Style13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разовательные: </w:t>
      </w:r>
      <w:r>
        <w:rPr>
          <w:bCs/>
          <w:color w:val="000000"/>
          <w:sz w:val="28"/>
          <w:szCs w:val="28"/>
        </w:rPr>
        <w:t>Совершенствовать умение лепить из пластилина. Закреплять приемы лепки: раскатывание между ладонями прямыми и круговыми движениями, прикрепление частей к вылепленному телу животного, сглаживание мест скрепления, прощипывание, вытягивание частей из целого куска, прощипывание мелких деталей (ушки, рожки)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вивающие: </w:t>
      </w:r>
      <w:r>
        <w:rPr>
          <w:bCs/>
          <w:color w:val="000000"/>
          <w:sz w:val="28"/>
          <w:szCs w:val="28"/>
        </w:rPr>
        <w:t>Развивать память, мышление, речь, сенсомоторный опыт.</w:t>
      </w:r>
    </w:p>
    <w:p>
      <w:pPr>
        <w:pStyle w:val="Style13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ывающие: </w:t>
      </w:r>
      <w:r>
        <w:rPr>
          <w:bCs/>
          <w:color w:val="000000"/>
          <w:sz w:val="28"/>
          <w:szCs w:val="28"/>
        </w:rPr>
        <w:t>Продолжать развивать интерес детей к лепке, воспитывать аккуратность, творчество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оборудование для занятия: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ля воспитателя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шка Козленок, пластилин, стек, доска для лепки;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ля детей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а для лепки, пластилин, стек, салфетки, готовый образец козленка.</w:t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Все в сбор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е и де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можем начин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а,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Нам нужно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Здравствуйте»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азать!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Дети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Дружно за руки возьмемся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руг другу улыбнемся!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ожмем друг другу руки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бежит тепло по кругу!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Вот мы и поделились теплом и добротой друг с другом.А теперь поделимся теплом, добротой и хорошим настроением с нашими гостями.</w:t>
      </w:r>
    </w:p>
    <w:p>
      <w:pPr>
        <w:pStyle w:val="Style13"/>
        <w:shd w:fill="FFFFFF" w:val="clear"/>
        <w:spacing w:lineRule="auto" w:line="360" w:before="0" w:after="0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Подходим к гостям и жмем руки имитируя передачу доброты и хорошее настроение через руки)</w:t>
      </w:r>
    </w:p>
    <w:p>
      <w:pPr>
        <w:pStyle w:val="Style13"/>
        <w:shd w:fill="FFFFFF" w:val="clear"/>
        <w:spacing w:lineRule="auto" w:line="360" w:before="0" w:after="0"/>
        <w:jc w:val="both"/>
        <w:rPr>
          <w:i/>
          <w:i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Дети,</w:t>
      </w:r>
      <w:r>
        <w:rPr>
          <w:color w:val="333333"/>
          <w:sz w:val="28"/>
          <w:szCs w:val="28"/>
          <w:shd w:fill="FFFFFF" w:val="clear"/>
        </w:rPr>
        <w:t xml:space="preserve"> сегодня к нам в гости придет необыкновенный гость. Отгадайте, кто это?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юбопытный, озорной,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тает головой,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, бодается,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 называется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Дети: -</w:t>
      </w:r>
      <w:r>
        <w:rPr>
          <w:color w:val="000000"/>
          <w:sz w:val="28"/>
          <w:szCs w:val="28"/>
          <w:shd w:fill="FFFFFF" w:val="clear"/>
        </w:rPr>
        <w:t xml:space="preserve">Козленок 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- Верно, это козлен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мотрите, какой красивый козленок. Только почему-то он грустный, не весело ему.</w:t>
      </w:r>
    </w:p>
    <w:p>
      <w:pPr>
        <w:pStyle w:val="Style13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Козленочек мне шепнул на ушко, что он совсем один. Он просит нас, чтоб мы ему помогли найти его друзей. А его друзья спрятались в сказке.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Скажите, а вы знаете сказки про козлят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Дети: -</w:t>
      </w:r>
      <w:r>
        <w:rPr>
          <w:rStyle w:val="Appleconvertedspace"/>
          <w:color w:val="000000"/>
          <w:sz w:val="28"/>
          <w:szCs w:val="28"/>
          <w:shd w:fill="FFFFFF" w:val="clear"/>
        </w:rPr>
        <w:t>Да</w:t>
      </w:r>
    </w:p>
    <w:p>
      <w:pPr>
        <w:pStyle w:val="Style13"/>
        <w:spacing w:lineRule="auto" w:line="360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Воспитатель: -</w:t>
      </w:r>
      <w:r>
        <w:rPr>
          <w:rStyle w:val="Appleconvertedspace"/>
          <w:color w:val="000000"/>
          <w:sz w:val="28"/>
          <w:szCs w:val="28"/>
          <w:shd w:fill="FFFFFF" w:val="clear"/>
        </w:rPr>
        <w:t>Какие?</w:t>
      </w:r>
    </w:p>
    <w:p>
      <w:pPr>
        <w:pStyle w:val="Style13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«Сестрица Аленушка и братец Иванушка», «Волк и семеро козлят»</w:t>
      </w:r>
    </w:p>
    <w:p>
      <w:pPr>
        <w:pStyle w:val="Style13"/>
        <w:spacing w:lineRule="auto" w: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Style w:val="Appleconvertedspace"/>
          <w:color w:val="000000"/>
          <w:sz w:val="28"/>
          <w:szCs w:val="28"/>
          <w:shd w:fill="FFFFFF" w:val="clear"/>
        </w:rPr>
        <w:t>- Молодцы.</w:t>
      </w:r>
    </w:p>
    <w:p>
      <w:pPr>
        <w:pStyle w:val="Style13"/>
        <w:spacing w:lineRule="auto" w:line="360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Козленочек говорит, что его друзья спрятались в одной из этих сказок, но не знает в какой и просит, чтобы я вам прочитала отрывок из этой сказки. Вы внимательно послушайте и попробуйте отгадать, из какой же сказки этот отрывок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(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читаю отрывок из сказки «Волк и семеро козлят»)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- Козлятушки, ребятушки!</w:t>
      </w:r>
      <w:r>
        <w:rPr>
          <w:rStyle w:val="Appleconvertedspace"/>
          <w:color w:val="30303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опритеся, отворитеся!</w:t>
      </w:r>
      <w:r>
        <w:rPr>
          <w:rStyle w:val="Appleconvertedspace"/>
          <w:color w:val="30303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аша мать пришла - молока принесла;</w:t>
      </w:r>
      <w:r>
        <w:rPr>
          <w:rStyle w:val="Appleconvertedspace"/>
          <w:color w:val="30303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ежит молоко по вымечку,</w:t>
      </w:r>
      <w:r>
        <w:rPr>
          <w:rStyle w:val="Appleconvertedspace"/>
          <w:color w:val="30303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з вымечка по копытечку,</w:t>
      </w:r>
      <w:r>
        <w:rPr>
          <w:rStyle w:val="Appleconvertedspace"/>
          <w:color w:val="30303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з копытечка во сыру землю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озлята отворили дверь, волк кинулся в избу и всех козлят съел. Только один козленочек спрятался в печке.»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Вот такой отрывок небольшой, скажите из какой сказки он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-Этот отрывок из сказки «Волк и семеро козлят»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оспитатель: -</w:t>
      </w:r>
      <w:r>
        <w:rPr>
          <w:color w:val="000000"/>
          <w:sz w:val="28"/>
          <w:szCs w:val="28"/>
        </w:rPr>
        <w:t xml:space="preserve">Да правильно вы сказали, этот отрывок из сказки </w:t>
      </w:r>
      <w:r>
        <w:rPr>
          <w:sz w:val="28"/>
          <w:szCs w:val="28"/>
          <w:shd w:fill="FFFFFF" w:val="clear"/>
        </w:rPr>
        <w:t>«Волк и семеро козля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-А как мы можем помочь нашему козленочку, как вы думаете?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-Слепить друзей из пластили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-Конечно, мы сейчас поможем козленку найти своих друзей, мы с вами слепим из пластили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начать лепить я предлагаю сделать физминутк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.</w:t>
      </w:r>
    </w:p>
    <w:p>
      <w:pPr>
        <w:pStyle w:val="Rtejustify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тром козлик наш проснулся, потянулся, улыбнулся.</w:t>
      </w:r>
    </w:p>
    <w:p>
      <w:pPr>
        <w:pStyle w:val="Rtejustify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росой он умылся, два – изящно покрутился,</w:t>
      </w:r>
    </w:p>
    <w:p>
      <w:pPr>
        <w:pStyle w:val="Rtejustify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нагнулся и присел.</w:t>
      </w:r>
    </w:p>
    <w:p>
      <w:pPr>
        <w:pStyle w:val="Rtejustify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он привстал, а на пять он побежал. (Повторить 2 раза)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 -</w:t>
      </w:r>
      <w:r>
        <w:rPr>
          <w:color w:val="000000"/>
          <w:sz w:val="28"/>
          <w:szCs w:val="28"/>
        </w:rPr>
        <w:t>Посмотрите дети на козленочка (</w:t>
      </w:r>
      <w:r>
        <w:rPr>
          <w:i/>
          <w:color w:val="000000"/>
          <w:sz w:val="28"/>
          <w:szCs w:val="28"/>
        </w:rPr>
        <w:t>Обращаю внимание детей на игрушку Козленочка)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Из каких частей состоит наш козленочек?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 -</w:t>
      </w:r>
      <w:r>
        <w:rPr>
          <w:color w:val="000000"/>
          <w:sz w:val="28"/>
          <w:szCs w:val="28"/>
        </w:rPr>
        <w:t xml:space="preserve">Из головы, туловища, ножек, хвостика, 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Правильно. Посмотрите дети, какой формы голова козленочка?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Голова козленка имеет круглую форму, или круглой формы.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оспитатель: -А</w:t>
      </w:r>
      <w:r>
        <w:rPr>
          <w:color w:val="000000"/>
          <w:sz w:val="28"/>
          <w:szCs w:val="28"/>
        </w:rPr>
        <w:t xml:space="preserve"> что есть на голове?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и:</w:t>
      </w:r>
      <w:r>
        <w:rPr>
          <w:color w:val="000000"/>
          <w:sz w:val="28"/>
          <w:szCs w:val="28"/>
        </w:rPr>
        <w:t xml:space="preserve"> Ушки и рожки.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Какой формы туловище?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Туловище имеет форму овала или овальное, овальной формы.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На что похожи ноги и хвостик?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Ноги и хвостик похожи на палочки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Дети посмотрите какого козленочка я вылепила. Вот какого козленочка мы вылепим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(Объяснение задания: последовательности лепки козлика)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лин мы разделим на 3 части: большую, поменьше, маленькую часть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большой части пластилина мы лепим туловище козленка, которая имеет форму овала. Для этого мы наш пластилин раскатываем на ладошках. Округляем концы нашего туловища давящими движениями указательным пальцем. Туловище козленка готова.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>-Из части, которая поменьше, мы лепим голову козленка.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- </w:t>
      </w:r>
      <w:r>
        <w:rPr>
          <w:color w:val="000000"/>
          <w:sz w:val="28"/>
          <w:szCs w:val="28"/>
        </w:rPr>
        <w:t>Какой формы голова?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Дети: -</w:t>
      </w:r>
      <w:r>
        <w:rPr>
          <w:color w:val="000000"/>
          <w:sz w:val="28"/>
          <w:szCs w:val="28"/>
        </w:rPr>
        <w:t>Круглая.</w:t>
      </w:r>
    </w:p>
    <w:p>
      <w:pPr>
        <w:pStyle w:val="Style13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аскатываем пластилин круговыми движениями. Голова козленка готова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маленькой части нам остается слепить ноги. Для этого мы пластилин делим на 2 ровные частей. Каждую часть при помощи стека делим пополам на одинаковые части и раскатываем колбаску, палочки между ладонями. Ноги нашего козленочка должны быть одинаковыми. Вот и готовы ноги козленка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перь мы будем соединять каждую деталь поочередно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ачала мы соединяем туловище и голову. Затем соединяем поочередно передние ножки, задние ножки путем сглаживания между собой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тается нам слепить ушки и рожки, хвостик. Их мы будем вытягивать. Так же вытягиваем мордочку.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>-С помощью большого и указательного пальца мы прищипываем боковую сторону головы и вытягиваем ушки с обеих сторон, с верхней стороны головы также вытягиваем рожки.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>-А глазки, можно сделать другим цветом, чтобы было видно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с вами разомнем наши пальчики и сделаем пальчиковую гимнастику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альчиковая гимнасти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ластилин в руки мы возьмем,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лучше разомнем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усочки все разделим,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лика лепить начнем: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катаем голову,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ги – раскатаем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нишки словно колок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соединяем. 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ют движения за воспитателем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ют и разжимают пальчик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т, как отрывают кусочки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движение, имитирующее скатывание</w:t>
      </w:r>
      <w:r>
        <w:rPr>
          <w:rStyle w:val="Appleconvertedspace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шарика между ладоням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е, имитирующие скатывание колбаски между ладоне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единяют пальцы двух рук друг с другом в виде домика)</w:t>
      </w:r>
    </w:p>
    <w:p>
      <w:pPr>
        <w:pStyle w:val="Style13"/>
        <w:spacing w:lineRule="auto" w:line="360"/>
        <w:jc w:val="both"/>
        <w:rPr/>
      </w:pPr>
      <w:r>
        <w:rPr>
          <w:bCs/>
          <w:i/>
          <w:iCs/>
          <w:color w:val="000000"/>
          <w:sz w:val="28"/>
          <w:szCs w:val="28"/>
        </w:rPr>
        <w:t>(Самостоятельная продуктивная деятельность детей).</w:t>
      </w:r>
    </w:p>
    <w:p>
      <w:pPr>
        <w:pStyle w:val="Style13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флексия: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bCs/>
          <w:iCs/>
          <w:color w:val="000000"/>
          <w:sz w:val="28"/>
          <w:szCs w:val="28"/>
        </w:rPr>
        <w:t>-Какие красивые получились у нас козлятки, веселые, шаловливые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Подойдите ко мне, поставьте игрушки на подставку, вот какие замечательные козлики у вас получились!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осмотрите, как повеселел наш козленочек, обрадовался, что нашел своих друзей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этом наше занятие подошло к концу, всем спасибо!</w:t>
      </w:r>
    </w:p>
    <w:p>
      <w:pPr>
        <w:pStyle w:val="Style13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00:00Z</dcterms:created>
  <dc:creator>Марсель</dc:creator>
  <dc:description/>
  <cp:keywords/>
  <dc:language>en-US</dc:language>
  <cp:lastModifiedBy>Windows User</cp:lastModifiedBy>
  <cp:lastPrinted>2017-04-09T00:00:00Z</cp:lastPrinted>
  <dcterms:modified xsi:type="dcterms:W3CDTF">2023-03-15T06:00:00Z</dcterms:modified>
  <cp:revision>2</cp:revision>
  <dc:subject/>
  <dc:title/>
</cp:coreProperties>
</file>