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del w:id="1" w:author="K319" w:date="2021-10-15T15:59:00Z"/>
        </w:rPr>
      </w:pPr>
      <w:ins w:id="0" w:author="K319" w:date="2021-10-20T15:37:00Z">
        <w:r>
          <w:rPr>
            <w:rFonts w:cs="Times New Roman" w:ascii="Times New Roman" w:hAnsi="Times New Roman"/>
            <w:color w:val="FF0000"/>
            <w:sz w:val="24"/>
            <w:szCs w:val="24"/>
          </w:rPr>
          <w:drawing>
            <wp:inline distT="0" distB="0" distL="0" distR="0">
              <wp:extent cx="9088120" cy="661860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" t="-5" r="-3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88120" cy="66186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widowControl/>
        <w:bidi w:val="0"/>
        <w:spacing w:lineRule="auto" w:line="240" w:before="0" w:after="200"/>
        <w:ind w:hanging="0"/>
        <w:rPr>
          <w:rFonts w:ascii="Times New Roman" w:hAnsi="Times New Roman" w:cs="Times New Roman"/>
          <w:sz w:val="24"/>
          <w:szCs w:val="24"/>
          <w:del w:id="3" w:author="K319" w:date="2021-10-15T16:01:00Z"/>
        </w:rPr>
      </w:pPr>
      <w:del w:id="2" w:author="K319" w:date="2021-10-15T16:01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  <w:ins w:id="5" w:author="K319" w:date="2021-10-15T15:59:00Z"/>
        </w:rPr>
      </w:pPr>
      <w:ins w:id="4" w:author="K319" w:date="2021-10-15T15:59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720"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Содержание учебного курса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здел 1. Регионы Росс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br/>
        <w:t>Понятия «район» и «районирование». Подходы к райо</w:t>
        <w:softHyphen/>
        <w:t>нированию. Вклад П. П. Семенова-Тян-Шанского, Н. Н. Ба</w:t>
        <w:softHyphen/>
        <w:t>ранского в районирование России. Соотношение районов по населению, площади территории, условиям и степени хо</w:t>
        <w:softHyphen/>
        <w:t>зяйственного освоения. Районирование и административно-территориальное деление. Крупные регионы России. Евро</w:t>
        <w:softHyphen/>
        <w:t>пейская Россия. Азиатская Россия. План характеристики географического района.</w:t>
        <w:br/>
        <w:t>Особенности природных регионов России. Восточно-Ев</w:t>
        <w:softHyphen/>
        <w:t>ропейская и Западно -Сибирская равнины. Урал и горы Южной Сибири. Восточная и Северо-Восточная Сибирь. Северный Кавказ и Дальний Восток.</w:t>
        <w:br/>
        <w:t>Влияние особенностей природы на жизнь и хозяйствен</w:t>
        <w:softHyphen/>
        <w:t>ную деятельность людей. Экологическая безопасность России.</w:t>
        <w:br/>
        <w:t>Пр.р. № 1 «Сравнительная характеристика великих равнин России»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.р. № 2 «Черты природы Восточной и С. Восточной Сибири».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здел 2.  Европейская Россия 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ема 1. Центральная Россия</w:t>
        <w:br/>
        <w:t>Пространство Центральной России. Состав территории. Своеобразие географического положения. Особенности природы. Природные ресурсы. Крупнейшие реки.</w:t>
        <w:br/>
        <w:t>Центральная Россия — историческое ядро Русского госу</w:t>
        <w:softHyphen/>
        <w:t>дарства. Освоение территории и степень заселенности. Спе</w:t>
        <w:softHyphen/>
        <w:t>цифика населения. Условия жизни и занятия населения. Города Центральной России. Золотое кольцо России. Памят</w:t>
        <w:softHyphen/>
        <w:t>ники Всемирного природного и культурного наследия. Со</w:t>
        <w:softHyphen/>
        <w:t>временные проблемы и перспективы Центральной России.</w:t>
        <w:br/>
        <w:t>Центральный район. Географическое положение. Осо</w:t>
        <w:softHyphen/>
        <w:t>бенности развития хозяйства. Отрасли специализации. Крупные промышленные и культурные центры. Города на</w:t>
        <w:softHyphen/>
        <w:t>уки. Проблемы сельской местности.</w:t>
        <w:br/>
        <w:t>Москва — столица России. Московская агломерация. Функции Москвы. Подмосковье.</w:t>
        <w:br/>
        <w:t>Волго-Вятский район. Своеобразие района.</w:t>
        <w:br/>
        <w:t>Центрально-Черноземный район. Особенности и проб</w:t>
        <w:softHyphen/>
        <w:t>лемы. Специализация хозяйства.</w:t>
        <w:br/>
        <w:t>Пр.р.№ 3 «Составление ЭГХ Волго-Вятского района»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.р. № 4 «Исследовательская работа с текстом»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Тема 2. Северо-Запад </w:t>
        <w:br/>
        <w:t>Географическое положение. Состав и соседи района. Природа района. Оценка природно-ресурсного потенциала. Этапы освоения территории. Отрасли специализации.</w:t>
        <w:br/>
        <w:t>Население. Традиции и быт населения. Древние города Северо-Запада. Новгород, Псков.</w:t>
        <w:br/>
        <w:t>Санкт-Петербург. Особенности планировки. Промыш</w:t>
        <w:softHyphen/>
        <w:t>ленность, наука, культура. Туризм. Крупнейшие порты. Экологические проблемы города.</w:t>
        <w:br/>
        <w:t>Особенности географического положения Калининград</w:t>
        <w:softHyphen/>
        <w:t>ской области. Анклав. Влияние природных условий и ре</w:t>
        <w:softHyphen/>
        <w:t>сурсов на развитие хозяйства области. Главные отрасли специализации. Проблемы и перспективы развития.</w:t>
        <w:br/>
        <w:t>Пр.р.№ 5 «Составление картосхемы эконом связей С-Зап. И Ц. России»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ема 3. Европейский Север</w:t>
        <w:br/>
        <w:t>Географическое положение. Состав и соседи района. Оцен</w:t>
        <w:softHyphen/>
        <w:t>ка природно-ресурсного потенциала. Специализация района.</w:t>
        <w:br/>
        <w:t>Этапы освоения территории. Роль моря на разных эта</w:t>
        <w:softHyphen/>
        <w:t>пах развития района. Деревянная архитектура, художест</w:t>
        <w:softHyphen/>
        <w:t>венные промыслы.</w:t>
        <w:br/>
        <w:t>Население. Традиции и быт населения. Коренные жи</w:t>
        <w:softHyphen/>
        <w:t>тели. Крупные города. Мурманск, Архангельск, Вологда. Проблемы и перспективы развития Европейского Севера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. р. № 6 «Оценка природно-ресурсного потенциала района на основе тематических карт»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.р.  № 7 «Составление картосхемы Череповец - «Северная Магнитка»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Тема 4. Европейский Юг </w:t>
        <w:br/>
        <w:t>Географическое положение. Состав и соседи района. Особенности природных условий и ресурсов, их влияние</w:t>
        <w:br/>
        <w:t>на жизнь населения и развитие хозяйства. Высотная пояс</w:t>
        <w:softHyphen/>
        <w:t>ность. Выход к морям.</w:t>
        <w:br/>
        <w:t>Этапы освоения территории. Густая населенность райо</w:t>
        <w:softHyphen/>
        <w:t>на. Этническая и религиозная пестрота Северного Кавка</w:t>
        <w:softHyphen/>
        <w:t>за. Быт, традиции, занятия населения.</w:t>
        <w:br/>
        <w:t>Особенности современного хозяйства. АПК — главное направление специализации района. Рекреационная зона. Крупные города: Ростов-на-Дону, Новороссийск. Города-курорты: Сочи, Анапа, Минеральные Воды. Проблемы и перспективы развития Северного Кавказа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ема 5. Поволжье </w:t>
        <w:br/>
        <w:t>Географическое положение. Состав и соседи района. Природные условия и ресурсы. Волга — главная хозяй</w:t>
        <w:softHyphen/>
        <w:t>ственная ось района.</w:t>
        <w:br/>
        <w:t>Население. Этническое разнообразие и взаимодействие народов Поволжья. Крупные города. Волжские города-миллионеры.</w:t>
        <w:br/>
        <w:t>Этапы хозяйственного развития района. Отрасли специ</w:t>
        <w:softHyphen/>
        <w:t>ализации. Экологические проблемы и перспективы разви</w:t>
        <w:softHyphen/>
        <w:t>тия Поволжья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ема 6. Урал </w:t>
        <w:br/>
        <w:t>Своеобразие географического положения. Состав и сосе</w:t>
        <w:softHyphen/>
        <w:t>ди района. Роль Урала в обеспечении связей европейской и азиатской частей России. Природные условия и ресурсы, их особенности. Высотная поясность. Полезные ископае</w:t>
        <w:softHyphen/>
        <w:t>мые. Ильменский заповедник.</w:t>
        <w:br/>
        <w:t>Население. Национальный состав. Быт и традиции на</w:t>
        <w:softHyphen/>
        <w:t>родов Урала. Уровень урбанизации. Крупные города Ура</w:t>
        <w:softHyphen/>
        <w:t>ла: Екатеринбург, Челябинск, Соликамск.</w:t>
        <w:br/>
        <w:t>Этапы развития хозяйства Урала. Старейший горно</w:t>
        <w:softHyphen/>
        <w:t>промышленный район России. Специализация района. Современное хозяйство Урала.</w:t>
        <w:br/>
        <w:t>Урал — экологически неблагополучный район. Источ</w:t>
        <w:softHyphen/>
        <w:t>ники загрязнения окружающей среды. Проблемы и перс</w:t>
        <w:softHyphen/>
        <w:t>пективы развития Урала.</w:t>
        <w:br/>
        <w:t>Пр.р.№ 8 «Оценка природных ресурсов Урала»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здел 3.Азиатская Росс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br/>
        <w:t xml:space="preserve">Тема 7. Сибирь </w:t>
        <w:br/>
        <w:t>Пространство Сибири. Состав территории. Географичес</w:t>
        <w:softHyphen/>
        <w:t>кое положение. Природные условия и ресурсы. Особеннос</w:t>
        <w:softHyphen/>
        <w:t>ти речной сети. Многолетняя мерзлота.</w:t>
        <w:br/>
        <w:t>Заселение и освоение территории. Население. Жизнь, быт и занятия населения. Коренные народы Севера. Роль транспорта в освоении территории. Транссибирская маги</w:t>
        <w:softHyphen/>
        <w:t>страль. Хозяйство. Отрасли специализации.</w:t>
        <w:br/>
        <w:t>Западная Сибирь — главная топливная база России. Заболоченность территории — одна из проблем района. Особенности АПК. Золотые горы Алтая — объект Всемирного природного наследия. Крупные города: Но</w:t>
        <w:softHyphen/>
        <w:t>восибирск, Омск, Томск. Проблемы и перспективы раз</w:t>
        <w:softHyphen/>
        <w:t>вития.</w:t>
        <w:br/>
        <w:t>Восточная Сибирь. Оценка природных условий и ресур</w:t>
        <w:softHyphen/>
        <w:t>сов для жизни населения. Крупнейшие реки. Заповедник «Столбы». Байкал — объект Всемирного природного на</w:t>
        <w:softHyphen/>
        <w:t>следия.</w:t>
        <w:br/>
        <w:t>Норильский промышленный район. Постиндустриаль</w:t>
        <w:softHyphen/>
        <w:t>ная Восточная Сибирь. Крупные города: Иркутск, Крас</w:t>
        <w:softHyphen/>
        <w:t>ноярск, Норильск. Проблемы и перспективы развития района.</w:t>
        <w:br/>
        <w:t>Пр.р. № 9 «Сравнительная характеристика Зап. и Вост. Сибири»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ект «Путешествие по Транссибирской магистрали».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ема 8. Дальний Восток 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никальность географического положения. Состав и со</w:t>
        <w:softHyphen/>
        <w:t>седи района. Геологическая «молодость» района. Сейсмич</w:t>
        <w:softHyphen/>
        <w:t>ность. Вулканизм. Полезные ископаемые. Природные контрасты. Река Амур и ее притоки. Своеобразие расти</w:t>
        <w:softHyphen/>
        <w:t>тельного и животного мира. Уссурийская тайга — уни</w:t>
        <w:softHyphen/>
        <w:t>кальный природный комплекс. Охрана природы.</w:t>
        <w:br/>
        <w:t>Этапы развития территории. Исследователи Дальнего Востока. Население. Коренные народы. Основные отрасли специализации. Значение морского транспорта. Портовое хозяйство. Крупные города Дальнего Востока.</w:t>
        <w:br/>
        <w:t>Проблемы и перспективы развития Дальнего Востока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альний Восток — далекая периферия или «тихоокеан</w:t>
        <w:softHyphen/>
        <w:t>ский фасад» России? Внешние связи региона. Проект «Изучаем свой край».</w:t>
        <w:br/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ключени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br/>
        <w:t>Соседи России. Место России в мире. Экономические, культурные, информационные, торговые, политические связи России со странами ближнего и дальнего зарубежья. Соотношение экспорта и импорта. Расширение внешних экономических связей с другими государствам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7" w:author="Lenovo" w:date="2021-09-26T19:19:00Z"/>
        </w:rPr>
      </w:pPr>
      <w:ins w:id="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Личностные результаты 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9" w:author="Lenovo" w:date="2021-09-26T19:19:00Z"/>
        </w:rPr>
      </w:pPr>
      <w:ins w:id="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1.1. Гражданского воспитания:</w:t>
        </w:r>
      </w:ins>
    </w:p>
    <w:p>
      <w:pPr>
        <w:pStyle w:val="Style21"/>
        <w:widowControl/>
        <w:numPr>
          <w:ilvl w:val="0"/>
          <w:numId w:val="10"/>
        </w:numPr>
        <w:jc w:val="both"/>
        <w:rPr>
          <w:sz w:val="24"/>
          <w:szCs w:val="24"/>
          <w:lang w:val="ru-RU"/>
          <w:ins w:id="11" w:author="Lenovo" w:date="2021-09-26T19:19:00Z"/>
        </w:rPr>
      </w:pPr>
      <w:ins w:id="10" w:author="Lenovo" w:date="2021-09-26T19:19:00Z">
        <w:r>
          <w:rPr>
            <w:sz w:val="24"/>
            <w:szCs w:val="24"/>
            <w:lang w:val="ru-RU"/>
          </w:rPr>
          <w:t>готовность к выполнению обязанностей гражданина и реализации его прав, уважение прав, свобод и законных интересов других людей;</w:t>
        </w:r>
      </w:ins>
    </w:p>
    <w:p>
      <w:pPr>
        <w:pStyle w:val="Style21"/>
        <w:widowControl/>
        <w:numPr>
          <w:ilvl w:val="0"/>
          <w:numId w:val="10"/>
        </w:numPr>
        <w:jc w:val="both"/>
        <w:rPr>
          <w:sz w:val="24"/>
          <w:szCs w:val="24"/>
          <w:lang w:val="ru-RU"/>
          <w:ins w:id="13" w:author="Lenovo" w:date="2021-09-26T19:19:00Z"/>
        </w:rPr>
      </w:pPr>
      <w:ins w:id="12" w:author="Lenovo" w:date="2021-09-26T19:19:00Z">
        <w:r>
          <w:rPr>
            <w:sz w:val="24"/>
            <w:szCs w:val="24"/>
            <w:lang w:val="ru-RU"/>
          </w:rPr>
          <w:t>активное участие в жизни семьи, Организации, местного сообщества, родного края, страны;</w:t>
        </w:r>
      </w:ins>
    </w:p>
    <w:p>
      <w:pPr>
        <w:pStyle w:val="Style21"/>
        <w:widowControl/>
        <w:numPr>
          <w:ilvl w:val="0"/>
          <w:numId w:val="10"/>
        </w:numPr>
        <w:jc w:val="both"/>
        <w:rPr>
          <w:sz w:val="24"/>
          <w:szCs w:val="24"/>
          <w:lang w:val="ru-RU"/>
          <w:ins w:id="15" w:author="Lenovo" w:date="2021-09-26T19:19:00Z"/>
        </w:rPr>
      </w:pPr>
      <w:ins w:id="14" w:author="Lenovo" w:date="2021-09-26T19:19:00Z">
        <w:r>
          <w:rPr>
            <w:sz w:val="24"/>
            <w:szCs w:val="24"/>
            <w:lang w:val="ru-RU"/>
          </w:rPr>
          <w:t>неприятие любых форм экстремизма, дискриминации;</w:t>
        </w:r>
      </w:ins>
    </w:p>
    <w:p>
      <w:pPr>
        <w:pStyle w:val="Style21"/>
        <w:widowControl/>
        <w:numPr>
          <w:ilvl w:val="0"/>
          <w:numId w:val="10"/>
        </w:numPr>
        <w:jc w:val="both"/>
        <w:rPr>
          <w:sz w:val="24"/>
          <w:szCs w:val="24"/>
          <w:lang w:val="ru-RU"/>
          <w:ins w:id="17" w:author="Lenovo" w:date="2021-09-26T19:19:00Z"/>
        </w:rPr>
      </w:pPr>
      <w:ins w:id="16" w:author="Lenovo" w:date="2021-09-26T19:19:00Z">
        <w:r>
          <w:rPr>
            <w:sz w:val="24"/>
            <w:szCs w:val="24"/>
            <w:lang w:val="ru-RU"/>
          </w:rPr>
          <w:t>понимание роли различных социальных институтов в жизни человека;</w:t>
        </w:r>
      </w:ins>
    </w:p>
    <w:p>
      <w:pPr>
        <w:pStyle w:val="Style21"/>
        <w:widowControl/>
        <w:numPr>
          <w:ilvl w:val="0"/>
          <w:numId w:val="10"/>
        </w:numPr>
        <w:jc w:val="both"/>
        <w:rPr>
          <w:sz w:val="24"/>
          <w:szCs w:val="24"/>
          <w:lang w:val="ru-RU"/>
          <w:ins w:id="19" w:author="Lenovo" w:date="2021-09-26T19:19:00Z"/>
        </w:rPr>
      </w:pPr>
      <w:ins w:id="18" w:author="Lenovo" w:date="2021-09-26T19:19:00Z">
        <w:r>
          <w:rPr>
            <w:sz w:val="24"/>
            <w:szCs w:val="24"/>
            <w:lang w:val="ru-RU"/>
          </w:rPr>
  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  </w:r>
      </w:ins>
    </w:p>
    <w:p>
      <w:pPr>
        <w:pStyle w:val="Style21"/>
        <w:widowControl/>
        <w:numPr>
          <w:ilvl w:val="0"/>
          <w:numId w:val="10"/>
        </w:numPr>
        <w:jc w:val="both"/>
        <w:rPr>
          <w:sz w:val="24"/>
          <w:szCs w:val="24"/>
          <w:lang w:val="ru-RU"/>
          <w:ins w:id="21" w:author="Lenovo" w:date="2021-09-26T19:19:00Z"/>
        </w:rPr>
      </w:pPr>
      <w:ins w:id="20" w:author="Lenovo" w:date="2021-09-26T19:19:00Z">
        <w:r>
          <w:rPr>
            <w:sz w:val="24"/>
            <w:szCs w:val="24"/>
            <w:lang w:val="ru-RU"/>
          </w:rPr>
          <w:t>представление о способах противодействия коррупции;</w:t>
        </w:r>
      </w:ins>
    </w:p>
    <w:p>
      <w:pPr>
        <w:pStyle w:val="Style21"/>
        <w:widowControl/>
        <w:numPr>
          <w:ilvl w:val="0"/>
          <w:numId w:val="10"/>
        </w:numPr>
        <w:jc w:val="both"/>
        <w:rPr>
          <w:sz w:val="24"/>
          <w:szCs w:val="24"/>
          <w:lang w:val="ru-RU"/>
          <w:ins w:id="23" w:author="Lenovo" w:date="2021-09-26T19:19:00Z"/>
        </w:rPr>
      </w:pPr>
      <w:ins w:id="22" w:author="Lenovo" w:date="2021-09-26T19:19:00Z">
        <w:r>
          <w:rPr>
            <w:sz w:val="24"/>
            <w:szCs w:val="24"/>
            <w:lang w:val="ru-RU"/>
          </w:rPr>
  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  </w:r>
      </w:ins>
    </w:p>
    <w:p>
      <w:pPr>
        <w:pStyle w:val="Style21"/>
        <w:widowControl/>
        <w:numPr>
          <w:ilvl w:val="0"/>
          <w:numId w:val="10"/>
        </w:numPr>
        <w:jc w:val="both"/>
        <w:rPr>
          <w:sz w:val="24"/>
          <w:szCs w:val="24"/>
          <w:lang w:val="ru-RU"/>
          <w:ins w:id="25" w:author="Lenovo" w:date="2021-09-26T19:19:00Z"/>
        </w:rPr>
      </w:pPr>
      <w:ins w:id="24" w:author="Lenovo" w:date="2021-09-26T19:19:00Z">
        <w:r>
          <w:rPr>
            <w:sz w:val="24"/>
            <w:szCs w:val="24"/>
            <w:lang w:val="ru-RU"/>
          </w:rPr>
          <w:t>готовность к участию в гуманитарной деятельности (волонтерство, помощь людям, нуждающимся в ней)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27" w:author="Lenovo" w:date="2021-09-26T19:19:00Z"/>
        </w:rPr>
      </w:pPr>
      <w:ins w:id="2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1.2. Патриотического воспитания:</w:t>
        </w:r>
      </w:ins>
    </w:p>
    <w:p>
      <w:pPr>
        <w:pStyle w:val="Style21"/>
        <w:widowControl/>
        <w:numPr>
          <w:ilvl w:val="0"/>
          <w:numId w:val="4"/>
        </w:numPr>
        <w:jc w:val="both"/>
        <w:rPr>
          <w:sz w:val="24"/>
          <w:szCs w:val="24"/>
          <w:lang w:val="ru-RU"/>
          <w:ins w:id="29" w:author="Lenovo" w:date="2021-09-26T19:19:00Z"/>
        </w:rPr>
      </w:pPr>
      <w:ins w:id="28" w:author="Lenovo" w:date="2021-09-26T19:19:00Z">
        <w:r>
          <w:rPr>
            <w:sz w:val="24"/>
            <w:szCs w:val="24"/>
            <w:lang w:val="ru-RU"/>
          </w:rPr>
  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  </w:r>
      </w:ins>
    </w:p>
    <w:p>
      <w:pPr>
        <w:pStyle w:val="Style21"/>
        <w:widowControl/>
        <w:numPr>
          <w:ilvl w:val="0"/>
          <w:numId w:val="4"/>
        </w:numPr>
        <w:jc w:val="both"/>
        <w:rPr>
          <w:sz w:val="24"/>
          <w:szCs w:val="24"/>
          <w:lang w:val="ru-RU"/>
          <w:ins w:id="31" w:author="Lenovo" w:date="2021-09-26T19:19:00Z"/>
        </w:rPr>
      </w:pPr>
      <w:ins w:id="30" w:author="Lenovo" w:date="2021-09-26T19:19:00Z">
        <w:r>
          <w:rPr>
            <w:sz w:val="24"/>
            <w:szCs w:val="24"/>
            <w:lang w:val="ru-RU"/>
          </w:rPr>
          <w:t>ценностное отношение к достижениям своей Родины - России, к науке, искусству, спорту, технологиям, боевым подвигам и трудовым достижениям народа;</w:t>
        </w:r>
      </w:ins>
    </w:p>
    <w:p>
      <w:pPr>
        <w:pStyle w:val="Style21"/>
        <w:widowControl/>
        <w:numPr>
          <w:ilvl w:val="0"/>
          <w:numId w:val="4"/>
        </w:numPr>
        <w:jc w:val="both"/>
        <w:rPr>
          <w:sz w:val="24"/>
          <w:szCs w:val="24"/>
          <w:lang w:val="ru-RU"/>
          <w:ins w:id="33" w:author="Lenovo" w:date="2021-09-26T19:19:00Z"/>
        </w:rPr>
      </w:pPr>
      <w:ins w:id="32" w:author="Lenovo" w:date="2021-09-26T19:19:00Z">
        <w:r>
          <w:rPr>
            <w:sz w:val="24"/>
            <w:szCs w:val="24"/>
            <w:lang w:val="ru-RU"/>
          </w:rPr>
  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35" w:author="Lenovo" w:date="2021-09-26T19:19:00Z"/>
        </w:rPr>
      </w:pPr>
      <w:ins w:id="3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1.3. Духовно-нравственного воспитания:</w:t>
        </w:r>
      </w:ins>
    </w:p>
    <w:p>
      <w:pPr>
        <w:pStyle w:val="Style21"/>
        <w:widowControl/>
        <w:numPr>
          <w:ilvl w:val="0"/>
          <w:numId w:val="2"/>
        </w:numPr>
        <w:jc w:val="both"/>
        <w:rPr>
          <w:sz w:val="24"/>
          <w:szCs w:val="24"/>
          <w:lang w:val="ru-RU"/>
          <w:ins w:id="37" w:author="Lenovo" w:date="2021-09-26T19:19:00Z"/>
        </w:rPr>
      </w:pPr>
      <w:ins w:id="36" w:author="Lenovo" w:date="2021-09-26T19:19:00Z">
        <w:r>
          <w:rPr>
            <w:sz w:val="24"/>
            <w:szCs w:val="24"/>
            <w:lang w:val="ru-RU"/>
          </w:rPr>
          <w:t>ориентация на моральные ценности и нормы в ситуациях нравственного выбора;</w:t>
        </w:r>
      </w:ins>
    </w:p>
    <w:p>
      <w:pPr>
        <w:pStyle w:val="Style21"/>
        <w:widowControl/>
        <w:numPr>
          <w:ilvl w:val="0"/>
          <w:numId w:val="2"/>
        </w:numPr>
        <w:jc w:val="both"/>
        <w:rPr>
          <w:sz w:val="24"/>
          <w:szCs w:val="24"/>
          <w:lang w:val="ru-RU"/>
          <w:ins w:id="39" w:author="Lenovo" w:date="2021-09-26T19:19:00Z"/>
        </w:rPr>
      </w:pPr>
      <w:ins w:id="38" w:author="Lenovo" w:date="2021-09-26T19:19:00Z">
        <w:r>
          <w:rPr>
            <w:sz w:val="24"/>
            <w:szCs w:val="24"/>
            <w:lang w:val="ru-RU"/>
          </w:rPr>
          <w:t>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</w:t>
        </w:r>
      </w:ins>
    </w:p>
    <w:p>
      <w:pPr>
        <w:pStyle w:val="Style21"/>
        <w:widowControl/>
        <w:numPr>
          <w:ilvl w:val="0"/>
          <w:numId w:val="2"/>
        </w:numPr>
        <w:jc w:val="both"/>
        <w:rPr>
          <w:sz w:val="24"/>
          <w:szCs w:val="24"/>
          <w:lang w:val="ru-RU"/>
          <w:ins w:id="41" w:author="Lenovo" w:date="2021-09-26T19:19:00Z"/>
        </w:rPr>
      </w:pPr>
      <w:ins w:id="40" w:author="Lenovo" w:date="2021-09-26T19:19:00Z">
        <w:r>
          <w:rPr>
            <w:sz w:val="24"/>
            <w:szCs w:val="24"/>
            <w:lang w:val="ru-RU"/>
          </w:rPr>
          <w:t>активное неприятие асоциальных поступков, свобода и ответственность личности в условиях индивидуального и общественного пространства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43" w:author="Lenovo" w:date="2021-09-26T19:19:00Z"/>
        </w:rPr>
      </w:pPr>
      <w:ins w:id="4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1.4. Эстетического воспитания:</w:t>
        </w:r>
      </w:ins>
    </w:p>
    <w:p>
      <w:pPr>
        <w:pStyle w:val="Style21"/>
        <w:widowControl/>
        <w:numPr>
          <w:ilvl w:val="0"/>
          <w:numId w:val="3"/>
        </w:numPr>
        <w:jc w:val="both"/>
        <w:rPr>
          <w:sz w:val="24"/>
          <w:szCs w:val="24"/>
          <w:lang w:val="ru-RU"/>
          <w:ins w:id="45" w:author="Lenovo" w:date="2021-09-26T19:19:00Z"/>
        </w:rPr>
      </w:pPr>
      <w:ins w:id="44" w:author="Lenovo" w:date="2021-09-26T19:19:00Z">
        <w:r>
          <w:rPr>
            <w:sz w:val="24"/>
            <w:szCs w:val="24"/>
            <w:lang w:val="ru-RU"/>
          </w:rPr>
  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  </w:r>
      </w:ins>
    </w:p>
    <w:p>
      <w:pPr>
        <w:pStyle w:val="Style21"/>
        <w:widowControl/>
        <w:numPr>
          <w:ilvl w:val="0"/>
          <w:numId w:val="3"/>
        </w:numPr>
        <w:jc w:val="both"/>
        <w:rPr>
          <w:sz w:val="24"/>
          <w:szCs w:val="24"/>
          <w:lang w:val="ru-RU"/>
          <w:ins w:id="47" w:author="Lenovo" w:date="2021-09-26T19:19:00Z"/>
        </w:rPr>
      </w:pPr>
      <w:ins w:id="46" w:author="Lenovo" w:date="2021-09-26T19:19:00Z">
        <w:r>
          <w:rPr>
            <w:sz w:val="24"/>
            <w:szCs w:val="24"/>
            <w:lang w:val="ru-RU"/>
          </w:rPr>
          <w:t>понимание ценности отечественного и мирового искусства, роли этнических культурных традиций и народного творчества;</w:t>
        </w:r>
      </w:ins>
    </w:p>
    <w:p>
      <w:pPr>
        <w:pStyle w:val="Style21"/>
        <w:widowControl/>
        <w:numPr>
          <w:ilvl w:val="0"/>
          <w:numId w:val="3"/>
        </w:numPr>
        <w:jc w:val="both"/>
        <w:rPr>
          <w:sz w:val="24"/>
          <w:szCs w:val="24"/>
          <w:lang w:val="ru-RU"/>
          <w:ins w:id="49" w:author="Lenovo" w:date="2021-09-26T19:19:00Z"/>
        </w:rPr>
      </w:pPr>
      <w:ins w:id="48" w:author="Lenovo" w:date="2021-09-26T19:19:00Z">
        <w:r>
          <w:rPr>
            <w:sz w:val="24"/>
            <w:szCs w:val="24"/>
            <w:lang w:val="ru-RU"/>
          </w:rPr>
          <w:t>стремление к самовыражению в разных видах искусства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51" w:author="Lenovo" w:date="2021-09-26T19:19:00Z"/>
        </w:rPr>
      </w:pPr>
      <w:ins w:id="5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1.5. Физического воспитания, формирования культуры здоровья и эмоционального благополучия:</w:t>
        </w:r>
      </w:ins>
    </w:p>
    <w:p>
      <w:pPr>
        <w:pStyle w:val="Style21"/>
        <w:widowControl/>
        <w:numPr>
          <w:ilvl w:val="0"/>
          <w:numId w:val="9"/>
        </w:numPr>
        <w:jc w:val="both"/>
        <w:rPr>
          <w:sz w:val="24"/>
          <w:szCs w:val="24"/>
          <w:ins w:id="53" w:author="Lenovo" w:date="2021-09-26T19:19:00Z"/>
        </w:rPr>
      </w:pPr>
      <w:ins w:id="52" w:author="Lenovo" w:date="2021-09-26T19:19:00Z">
        <w:r>
          <w:rPr>
            <w:sz w:val="24"/>
            <w:szCs w:val="24"/>
          </w:rPr>
          <w:t>осознание ценности жизни;</w:t>
        </w:r>
      </w:ins>
    </w:p>
    <w:p>
      <w:pPr>
        <w:pStyle w:val="Style21"/>
        <w:widowControl/>
        <w:numPr>
          <w:ilvl w:val="0"/>
          <w:numId w:val="9"/>
        </w:numPr>
        <w:jc w:val="both"/>
        <w:rPr>
          <w:sz w:val="24"/>
          <w:szCs w:val="24"/>
          <w:lang w:val="ru-RU"/>
          <w:ins w:id="55" w:author="Lenovo" w:date="2021-09-26T19:19:00Z"/>
        </w:rPr>
      </w:pPr>
      <w:ins w:id="54" w:author="Lenovo" w:date="2021-09-26T19:19:00Z">
        <w:r>
          <w:rPr>
            <w:sz w:val="24"/>
            <w:szCs w:val="24"/>
            <w:lang w:val="ru-RU"/>
          </w:rPr>
  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  </w:r>
      </w:ins>
    </w:p>
    <w:p>
      <w:pPr>
        <w:pStyle w:val="Style21"/>
        <w:widowControl/>
        <w:numPr>
          <w:ilvl w:val="0"/>
          <w:numId w:val="9"/>
        </w:numPr>
        <w:jc w:val="both"/>
        <w:rPr>
          <w:sz w:val="24"/>
          <w:szCs w:val="24"/>
          <w:lang w:val="ru-RU"/>
          <w:ins w:id="57" w:author="Lenovo" w:date="2021-09-26T19:19:00Z"/>
        </w:rPr>
      </w:pPr>
      <w:ins w:id="56" w:author="Lenovo" w:date="2021-09-26T19:19:00Z">
        <w:r>
          <w:rPr>
            <w:sz w:val="24"/>
            <w:szCs w:val="24"/>
            <w:lang w:val="ru-RU"/>
          </w:rPr>
  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  </w:r>
      </w:ins>
    </w:p>
    <w:p>
      <w:pPr>
        <w:pStyle w:val="Style21"/>
        <w:widowControl/>
        <w:numPr>
          <w:ilvl w:val="0"/>
          <w:numId w:val="9"/>
        </w:numPr>
        <w:jc w:val="both"/>
        <w:rPr>
          <w:sz w:val="24"/>
          <w:szCs w:val="24"/>
          <w:lang w:val="ru-RU"/>
          <w:ins w:id="59" w:author="Lenovo" w:date="2021-09-26T19:19:00Z"/>
        </w:rPr>
      </w:pPr>
      <w:ins w:id="58" w:author="Lenovo" w:date="2021-09-26T19:19:00Z">
        <w:r>
          <w:rPr>
            <w:sz w:val="24"/>
            <w:szCs w:val="24"/>
            <w:lang w:val="ru-RU"/>
          </w:rPr>
          <w:t>соблюдение правил безопасности, в том числе навыков безопасного поведения в интернет-среде;</w:t>
        </w:r>
      </w:ins>
    </w:p>
    <w:p>
      <w:pPr>
        <w:pStyle w:val="Style21"/>
        <w:widowControl/>
        <w:numPr>
          <w:ilvl w:val="0"/>
          <w:numId w:val="9"/>
        </w:numPr>
        <w:jc w:val="both"/>
        <w:rPr>
          <w:sz w:val="24"/>
          <w:szCs w:val="24"/>
          <w:lang w:val="ru-RU"/>
          <w:ins w:id="61" w:author="Lenovo" w:date="2021-09-26T19:19:00Z"/>
        </w:rPr>
      </w:pPr>
      <w:ins w:id="60" w:author="Lenovo" w:date="2021-09-26T19:19:00Z">
        <w:r>
          <w:rPr>
            <w:sz w:val="24"/>
            <w:szCs w:val="24"/>
            <w:lang w:val="ru-RU"/>
          </w:rPr>
  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  </w:r>
      </w:ins>
    </w:p>
    <w:p>
      <w:pPr>
        <w:pStyle w:val="Style21"/>
        <w:widowControl/>
        <w:numPr>
          <w:ilvl w:val="0"/>
          <w:numId w:val="9"/>
        </w:numPr>
        <w:jc w:val="both"/>
        <w:rPr>
          <w:sz w:val="24"/>
          <w:szCs w:val="24"/>
          <w:lang w:val="ru-RU"/>
          <w:ins w:id="63" w:author="Lenovo" w:date="2021-09-26T19:19:00Z"/>
        </w:rPr>
      </w:pPr>
      <w:ins w:id="62" w:author="Lenovo" w:date="2021-09-26T19:19:00Z">
        <w:r>
          <w:rPr>
            <w:sz w:val="24"/>
            <w:szCs w:val="24"/>
            <w:lang w:val="ru-RU"/>
          </w:rPr>
          <w:t>умение принимать себя и других, не осуждая;</w:t>
        </w:r>
      </w:ins>
    </w:p>
    <w:p>
      <w:pPr>
        <w:pStyle w:val="Style21"/>
        <w:widowControl/>
        <w:numPr>
          <w:ilvl w:val="0"/>
          <w:numId w:val="9"/>
        </w:numPr>
        <w:jc w:val="both"/>
        <w:rPr>
          <w:sz w:val="24"/>
          <w:szCs w:val="24"/>
          <w:lang w:val="ru-RU"/>
          <w:ins w:id="65" w:author="Lenovo" w:date="2021-09-26T19:19:00Z"/>
        </w:rPr>
      </w:pPr>
      <w:ins w:id="64" w:author="Lenovo" w:date="2021-09-26T19:19:00Z">
        <w:r>
          <w:rPr>
            <w:sz w:val="24"/>
            <w:szCs w:val="24"/>
            <w:lang w:val="ru-RU"/>
          </w:rPr>
          <w:t>умение осознавать эмоциональное состояние себя и других, умение управлять собственным эмоциональным состоянием;</w:t>
        </w:r>
      </w:ins>
    </w:p>
    <w:p>
      <w:pPr>
        <w:pStyle w:val="Style21"/>
        <w:widowControl/>
        <w:numPr>
          <w:ilvl w:val="0"/>
          <w:numId w:val="9"/>
        </w:numPr>
        <w:jc w:val="both"/>
        <w:rPr>
          <w:sz w:val="24"/>
          <w:szCs w:val="24"/>
          <w:lang w:val="ru-RU"/>
          <w:ins w:id="67" w:author="Lenovo" w:date="2021-09-26T19:19:00Z"/>
        </w:rPr>
      </w:pPr>
      <w:ins w:id="66" w:author="Lenovo" w:date="2021-09-26T19:19:00Z">
        <w:r>
          <w:rPr>
            <w:sz w:val="24"/>
            <w:szCs w:val="24"/>
            <w:lang w:val="ru-RU"/>
          </w:rPr>
          <w:t>сформированность навыка рефлексии, признание своего права на ошибку и такого же права другого человека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69" w:author="Lenovo" w:date="2021-09-26T19:19:00Z"/>
        </w:rPr>
      </w:pPr>
      <w:ins w:id="6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1.6. Трудового воспитания:</w:t>
        </w:r>
      </w:ins>
    </w:p>
    <w:p>
      <w:pPr>
        <w:pStyle w:val="Style21"/>
        <w:widowControl/>
        <w:numPr>
          <w:ilvl w:val="0"/>
          <w:numId w:val="5"/>
        </w:numPr>
        <w:jc w:val="both"/>
        <w:rPr>
          <w:sz w:val="24"/>
          <w:szCs w:val="24"/>
          <w:lang w:val="ru-RU"/>
          <w:ins w:id="71" w:author="Lenovo" w:date="2021-09-26T19:19:00Z"/>
        </w:rPr>
      </w:pPr>
      <w:ins w:id="70" w:author="Lenovo" w:date="2021-09-26T19:19:00Z">
        <w:r>
          <w:rPr>
            <w:sz w:val="24"/>
            <w:szCs w:val="24"/>
            <w:lang w:val="ru-RU"/>
          </w:rPr>
          <w:t>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  </w:r>
      </w:ins>
    </w:p>
    <w:p>
      <w:pPr>
        <w:pStyle w:val="Style21"/>
        <w:widowControl/>
        <w:numPr>
          <w:ilvl w:val="0"/>
          <w:numId w:val="5"/>
        </w:numPr>
        <w:jc w:val="both"/>
        <w:rPr>
          <w:sz w:val="24"/>
          <w:szCs w:val="24"/>
          <w:lang w:val="ru-RU"/>
          <w:ins w:id="73" w:author="Lenovo" w:date="2021-09-26T19:19:00Z"/>
        </w:rPr>
      </w:pPr>
      <w:ins w:id="72" w:author="Lenovo" w:date="2021-09-26T19:19:00Z">
        <w:r>
          <w:rPr>
            <w:sz w:val="24"/>
            <w:szCs w:val="24"/>
            <w:lang w:val="ru-RU"/>
          </w:rPr>
          <w:t>интерес к практическому изучению профессий и труда различного рода, в том числе на основе применения изучаемого предметного знания;</w:t>
        </w:r>
      </w:ins>
    </w:p>
    <w:p>
      <w:pPr>
        <w:pStyle w:val="Style21"/>
        <w:widowControl/>
        <w:numPr>
          <w:ilvl w:val="0"/>
          <w:numId w:val="5"/>
        </w:numPr>
        <w:jc w:val="both"/>
        <w:rPr>
          <w:sz w:val="24"/>
          <w:szCs w:val="24"/>
          <w:lang w:val="ru-RU"/>
          <w:ins w:id="75" w:author="Lenovo" w:date="2021-09-26T19:19:00Z"/>
        </w:rPr>
      </w:pPr>
      <w:ins w:id="74" w:author="Lenovo" w:date="2021-09-26T19:19:00Z">
        <w:r>
          <w:rPr>
            <w:sz w:val="24"/>
            <w:szCs w:val="24"/>
            <w:lang w:val="ru-RU"/>
          </w:rPr>
  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  </w:r>
      </w:ins>
    </w:p>
    <w:p>
      <w:pPr>
        <w:pStyle w:val="Style21"/>
        <w:widowControl/>
        <w:numPr>
          <w:ilvl w:val="0"/>
          <w:numId w:val="5"/>
        </w:numPr>
        <w:jc w:val="both"/>
        <w:rPr>
          <w:sz w:val="24"/>
          <w:szCs w:val="24"/>
          <w:lang w:val="ru-RU"/>
          <w:ins w:id="77" w:author="Lenovo" w:date="2021-09-26T19:19:00Z"/>
        </w:rPr>
      </w:pPr>
      <w:ins w:id="76" w:author="Lenovo" w:date="2021-09-26T19:19:00Z">
        <w:r>
          <w:rPr>
            <w:sz w:val="24"/>
            <w:szCs w:val="24"/>
            <w:lang w:val="ru-RU"/>
          </w:rPr>
          <w:t>готовность адаптироваться в профессиональной среде;</w:t>
        </w:r>
      </w:ins>
    </w:p>
    <w:p>
      <w:pPr>
        <w:pStyle w:val="Style21"/>
        <w:widowControl/>
        <w:numPr>
          <w:ilvl w:val="0"/>
          <w:numId w:val="5"/>
        </w:numPr>
        <w:jc w:val="both"/>
        <w:rPr>
          <w:sz w:val="24"/>
          <w:szCs w:val="24"/>
          <w:lang w:val="ru-RU"/>
          <w:ins w:id="79" w:author="Lenovo" w:date="2021-09-26T19:19:00Z"/>
        </w:rPr>
      </w:pPr>
      <w:ins w:id="78" w:author="Lenovo" w:date="2021-09-26T19:19:00Z">
        <w:r>
          <w:rPr>
            <w:sz w:val="24"/>
            <w:szCs w:val="24"/>
            <w:lang w:val="ru-RU"/>
          </w:rPr>
          <w:t>уважение к труду и результатам трудовой деятельности;</w:t>
        </w:r>
      </w:ins>
    </w:p>
    <w:p>
      <w:pPr>
        <w:pStyle w:val="Style21"/>
        <w:widowControl/>
        <w:numPr>
          <w:ilvl w:val="0"/>
          <w:numId w:val="5"/>
        </w:numPr>
        <w:jc w:val="both"/>
        <w:rPr>
          <w:sz w:val="24"/>
          <w:szCs w:val="24"/>
          <w:lang w:val="ru-RU"/>
          <w:ins w:id="81" w:author="Lenovo" w:date="2021-09-26T19:19:00Z"/>
        </w:rPr>
      </w:pPr>
      <w:ins w:id="80" w:author="Lenovo" w:date="2021-09-26T19:19:00Z">
        <w:r>
          <w:rPr>
            <w:sz w:val="24"/>
            <w:szCs w:val="24"/>
            <w:lang w:val="ru-RU"/>
          </w:rPr>
  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83" w:author="Lenovo" w:date="2021-09-26T19:19:00Z"/>
        </w:rPr>
      </w:pPr>
      <w:ins w:id="8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1.7. Экологического воспитания:</w:t>
        </w:r>
      </w:ins>
    </w:p>
    <w:p>
      <w:pPr>
        <w:pStyle w:val="Style21"/>
        <w:widowControl/>
        <w:numPr>
          <w:ilvl w:val="0"/>
          <w:numId w:val="6"/>
        </w:numPr>
        <w:jc w:val="both"/>
        <w:rPr>
          <w:sz w:val="24"/>
          <w:szCs w:val="24"/>
          <w:lang w:val="ru-RU"/>
          <w:ins w:id="85" w:author="Lenovo" w:date="2021-09-26T19:19:00Z"/>
        </w:rPr>
      </w:pPr>
      <w:ins w:id="84" w:author="Lenovo" w:date="2021-09-26T19:19:00Z">
        <w:r>
          <w:rPr>
            <w:sz w:val="24"/>
            <w:szCs w:val="24"/>
            <w:lang w:val="ru-RU"/>
          </w:rPr>
  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  </w:r>
      </w:ins>
    </w:p>
    <w:p>
      <w:pPr>
        <w:pStyle w:val="Style21"/>
        <w:widowControl/>
        <w:numPr>
          <w:ilvl w:val="0"/>
          <w:numId w:val="6"/>
        </w:numPr>
        <w:jc w:val="both"/>
        <w:rPr>
          <w:sz w:val="24"/>
          <w:szCs w:val="24"/>
          <w:lang w:val="ru-RU"/>
          <w:ins w:id="87" w:author="Lenovo" w:date="2021-09-26T19:19:00Z"/>
        </w:rPr>
      </w:pPr>
      <w:ins w:id="86" w:author="Lenovo" w:date="2021-09-26T19:19:00Z">
        <w:r>
          <w:rPr>
            <w:sz w:val="24"/>
            <w:szCs w:val="24"/>
            <w:lang w:val="ru-RU"/>
          </w:rPr>
          <w:t>повышение уровня экологической культуры, осознание глобального характера экологических проблем и путей их решения;</w:t>
        </w:r>
      </w:ins>
    </w:p>
    <w:p>
      <w:pPr>
        <w:pStyle w:val="Style21"/>
        <w:widowControl/>
        <w:numPr>
          <w:ilvl w:val="0"/>
          <w:numId w:val="6"/>
        </w:numPr>
        <w:jc w:val="both"/>
        <w:rPr>
          <w:sz w:val="24"/>
          <w:szCs w:val="24"/>
          <w:lang w:val="ru-RU"/>
          <w:ins w:id="89" w:author="Lenovo" w:date="2021-09-26T19:19:00Z"/>
        </w:rPr>
      </w:pPr>
      <w:ins w:id="88" w:author="Lenovo" w:date="2021-09-26T19:19:00Z">
        <w:r>
          <w:rPr>
            <w:sz w:val="24"/>
            <w:szCs w:val="24"/>
            <w:lang w:val="ru-RU"/>
          </w:rPr>
          <w:t>активное неприятие действий, приносящих вред окружающей среде;</w:t>
        </w:r>
      </w:ins>
    </w:p>
    <w:p>
      <w:pPr>
        <w:pStyle w:val="Style21"/>
        <w:widowControl/>
        <w:numPr>
          <w:ilvl w:val="0"/>
          <w:numId w:val="6"/>
        </w:numPr>
        <w:jc w:val="both"/>
        <w:rPr>
          <w:sz w:val="24"/>
          <w:szCs w:val="24"/>
          <w:lang w:val="ru-RU"/>
          <w:ins w:id="91" w:author="Lenovo" w:date="2021-09-26T19:19:00Z"/>
        </w:rPr>
      </w:pPr>
      <w:ins w:id="90" w:author="Lenovo" w:date="2021-09-26T19:19:00Z">
        <w:r>
          <w:rPr>
            <w:sz w:val="24"/>
            <w:szCs w:val="24"/>
            <w:lang w:val="ru-RU"/>
          </w:rPr>
          <w:t>осознание своей роли как гражданина и потребителя в условиях взаимосвязи природной, технологической и социальной сред;</w:t>
        </w:r>
      </w:ins>
    </w:p>
    <w:p>
      <w:pPr>
        <w:pStyle w:val="Style21"/>
        <w:widowControl/>
        <w:numPr>
          <w:ilvl w:val="0"/>
          <w:numId w:val="6"/>
        </w:numPr>
        <w:jc w:val="both"/>
        <w:rPr>
          <w:sz w:val="24"/>
          <w:szCs w:val="24"/>
          <w:lang w:val="ru-RU"/>
          <w:ins w:id="93" w:author="Lenovo" w:date="2021-09-26T19:19:00Z"/>
        </w:rPr>
      </w:pPr>
      <w:ins w:id="92" w:author="Lenovo" w:date="2021-09-26T19:19:00Z">
        <w:r>
          <w:rPr>
            <w:sz w:val="24"/>
            <w:szCs w:val="24"/>
            <w:lang w:val="ru-RU"/>
          </w:rPr>
          <w:t>готовность к участию в практической деятельности экологической направленности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95" w:author="Lenovo" w:date="2021-09-26T19:19:00Z"/>
        </w:rPr>
      </w:pPr>
      <w:ins w:id="9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1.8. Ценности научного познания:</w:t>
        </w:r>
      </w:ins>
    </w:p>
    <w:p>
      <w:pPr>
        <w:pStyle w:val="Style21"/>
        <w:widowControl/>
        <w:numPr>
          <w:ilvl w:val="0"/>
          <w:numId w:val="1"/>
        </w:numPr>
        <w:jc w:val="both"/>
        <w:rPr>
          <w:sz w:val="24"/>
          <w:szCs w:val="24"/>
          <w:lang w:val="ru-RU"/>
          <w:ins w:id="97" w:author="Lenovo" w:date="2021-09-26T19:19:00Z"/>
        </w:rPr>
      </w:pPr>
      <w:ins w:id="96" w:author="Lenovo" w:date="2021-09-26T19:19:00Z">
        <w:r>
          <w:rPr>
            <w:sz w:val="24"/>
            <w:szCs w:val="24"/>
            <w:lang w:val="ru-RU"/>
          </w:rPr>
  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  </w:r>
      </w:ins>
    </w:p>
    <w:p>
      <w:pPr>
        <w:pStyle w:val="Style21"/>
        <w:widowControl/>
        <w:numPr>
          <w:ilvl w:val="0"/>
          <w:numId w:val="1"/>
        </w:numPr>
        <w:jc w:val="both"/>
        <w:rPr>
          <w:sz w:val="24"/>
          <w:szCs w:val="24"/>
          <w:lang w:val="ru-RU"/>
          <w:ins w:id="99" w:author="Lenovo" w:date="2021-09-26T19:19:00Z"/>
        </w:rPr>
      </w:pPr>
      <w:ins w:id="98" w:author="Lenovo" w:date="2021-09-26T19:19:00Z">
        <w:r>
          <w:rPr>
            <w:sz w:val="24"/>
            <w:szCs w:val="24"/>
            <w:lang w:val="ru-RU"/>
          </w:rPr>
          <w:t>овладение языковой и читательской культурой как средством познания мира;</w:t>
        </w:r>
      </w:ins>
    </w:p>
    <w:p>
      <w:pPr>
        <w:pStyle w:val="Style21"/>
        <w:widowControl/>
        <w:numPr>
          <w:ilvl w:val="0"/>
          <w:numId w:val="1"/>
        </w:numPr>
        <w:jc w:val="both"/>
        <w:rPr>
          <w:sz w:val="24"/>
          <w:szCs w:val="24"/>
          <w:lang w:val="ru-RU"/>
          <w:ins w:id="101" w:author="Lenovo" w:date="2021-09-26T19:19:00Z"/>
        </w:rPr>
      </w:pPr>
      <w:ins w:id="100" w:author="Lenovo" w:date="2021-09-26T19:19:00Z">
        <w:r>
          <w:rPr>
            <w:sz w:val="24"/>
            <w:szCs w:val="24"/>
            <w:lang w:val="ru-RU"/>
          </w:rPr>
  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103" w:author="Lenovo" w:date="2021-09-26T19:19:00Z"/>
        </w:rPr>
      </w:pPr>
      <w:ins w:id="10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2. Личностные результаты, обеспечивающие адаптацию обучающегося к изменяющимся условиям социальной и природной среды, включают: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05" w:author="Lenovo" w:date="2021-09-26T19:19:00Z"/>
        </w:rPr>
      </w:pPr>
      <w:ins w:id="104" w:author="Lenovo" w:date="2021-09-26T19:19:00Z">
        <w:r>
          <w:rPr>
            <w:sz w:val="24"/>
            <w:szCs w:val="24"/>
            <w:lang w:val="ru-RU"/>
          </w:rPr>
  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07" w:author="Lenovo" w:date="2021-09-26T19:19:00Z"/>
        </w:rPr>
      </w:pPr>
      <w:ins w:id="106" w:author="Lenovo" w:date="2021-09-26T19:19:00Z">
        <w:r>
          <w:rPr>
            <w:sz w:val="24"/>
            <w:szCs w:val="24"/>
            <w:lang w:val="ru-RU"/>
          </w:rPr>
          <w:t>способность обучающихся во взаимодействии в условиях неопределенности, открытость опыту и знаниям других;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09" w:author="Lenovo" w:date="2021-09-26T19:19:00Z"/>
        </w:rPr>
      </w:pPr>
      <w:ins w:id="108" w:author="Lenovo" w:date="2021-09-26T19:19:00Z">
        <w:r>
          <w:rPr>
            <w:sz w:val="24"/>
            <w:szCs w:val="24"/>
            <w:lang w:val="ru-RU"/>
          </w:rPr>
          <w:t>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11" w:author="Lenovo" w:date="2021-09-26T19:19:00Z"/>
        </w:rPr>
      </w:pPr>
      <w:ins w:id="110" w:author="Lenovo" w:date="2021-09-26T19:19:00Z">
        <w:r>
          <w:rPr>
            <w:sz w:val="24"/>
            <w:szCs w:val="24"/>
            <w:lang w:val="ru-RU"/>
          </w:rPr>
  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е развитие;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13" w:author="Lenovo" w:date="2021-09-26T19:19:00Z"/>
        </w:rPr>
      </w:pPr>
      <w:ins w:id="112" w:author="Lenovo" w:date="2021-09-26T19:19:00Z">
        <w:r>
          <w:rPr>
            <w:sz w:val="24"/>
            <w:szCs w:val="24"/>
            <w:lang w:val="ru-RU"/>
          </w:rPr>
  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- оперировать понятиями), а также оперировать терминами и представлениями в области концепции устойчивого развития;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15" w:author="Lenovo" w:date="2021-09-26T19:19:00Z"/>
        </w:rPr>
      </w:pPr>
      <w:ins w:id="114" w:author="Lenovo" w:date="2021-09-26T19:19:00Z">
        <w:r>
          <w:rPr>
            <w:sz w:val="24"/>
            <w:szCs w:val="24"/>
            <w:lang w:val="ru-RU"/>
          </w:rPr>
          <w:t>умение анализировать и выявлять взаимосвязи природы, общества и экономики;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17" w:author="Lenovo" w:date="2021-09-26T19:19:00Z"/>
        </w:rPr>
      </w:pPr>
      <w:ins w:id="116" w:author="Lenovo" w:date="2021-09-26T19:19:00Z">
        <w:r>
          <w:rPr>
            <w:sz w:val="24"/>
            <w:szCs w:val="24"/>
            <w:lang w:val="ru-RU"/>
          </w:rPr>
          <w:t>умение оценивать свои действия с учетом влияния на окружающую среду, достижений целей и преодоления вызовов, возможных глобальных последствий;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19" w:author="Lenovo" w:date="2021-09-26T19:19:00Z"/>
        </w:rPr>
      </w:pPr>
      <w:ins w:id="118" w:author="Lenovo" w:date="2021-09-26T19:19:00Z">
        <w:r>
          <w:rPr>
            <w:sz w:val="24"/>
            <w:szCs w:val="24"/>
            <w:lang w:val="ru-RU"/>
          </w:rPr>
          <w:t>способность обучающихся осознавать стрессовую ситуацию, оценивать происходящие изменения и их последствия;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21" w:author="Lenovo" w:date="2021-09-26T19:19:00Z"/>
        </w:rPr>
      </w:pPr>
      <w:ins w:id="120" w:author="Lenovo" w:date="2021-09-26T19:19:00Z">
        <w:r>
          <w:rPr>
            <w:sz w:val="24"/>
            <w:szCs w:val="24"/>
            <w:lang w:val="ru-RU"/>
          </w:rPr>
          <w:t>воспринимать стрессовую ситуацию как вызов, требующий контрмер;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23" w:author="Lenovo" w:date="2021-09-26T19:19:00Z"/>
        </w:rPr>
      </w:pPr>
      <w:ins w:id="122" w:author="Lenovo" w:date="2021-09-26T19:19:00Z">
        <w:r>
          <w:rPr>
            <w:sz w:val="24"/>
            <w:szCs w:val="24"/>
            <w:lang w:val="ru-RU"/>
          </w:rPr>
          <w:t>оценивать ситуацию стресса, корректировать принимаемые решения и действия;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25" w:author="Lenovo" w:date="2021-09-26T19:19:00Z"/>
        </w:rPr>
      </w:pPr>
      <w:ins w:id="124" w:author="Lenovo" w:date="2021-09-26T19:19:00Z">
        <w:r>
          <w:rPr>
            <w:sz w:val="24"/>
            <w:szCs w:val="24"/>
            <w:lang w:val="ru-RU"/>
          </w:rPr>
          <w:t>формулировать и оценивать риски и последствия, формировать опыт, уметь находить позитивное в произошедшей ситуации;</w:t>
        </w:r>
      </w:ins>
    </w:p>
    <w:p>
      <w:pPr>
        <w:pStyle w:val="Style21"/>
        <w:widowControl/>
        <w:numPr>
          <w:ilvl w:val="0"/>
          <w:numId w:val="7"/>
        </w:numPr>
        <w:jc w:val="both"/>
        <w:rPr>
          <w:sz w:val="24"/>
          <w:szCs w:val="24"/>
          <w:lang w:val="ru-RU"/>
          <w:ins w:id="127" w:author="Lenovo" w:date="2021-09-26T19:19:00Z"/>
        </w:rPr>
      </w:pPr>
      <w:ins w:id="126" w:author="Lenovo" w:date="2021-09-26T19:19:00Z">
        <w:r>
          <w:rPr>
            <w:sz w:val="24"/>
            <w:szCs w:val="24"/>
            <w:lang w:val="ru-RU"/>
          </w:rPr>
          <w:t>быть готовым действовать в отсутствие гарантий успеха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129" w:author="Lenovo" w:date="2021-09-26T19:19:00Z"/>
        </w:rPr>
      </w:pPr>
      <w:ins w:id="12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3. Метапредметные результаты освоения программы основного общего образования, в том числе адаптированной, должны отражать: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131" w:author="Lenovo" w:date="2021-09-26T19:19:00Z"/>
        </w:rPr>
      </w:pPr>
      <w:ins w:id="13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3.1. Овладение универсальными учебными познавательными действиями: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133" w:author="Lenovo" w:date="2021-09-26T19:19:00Z"/>
        </w:rPr>
      </w:pPr>
      <w:ins w:id="13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 xml:space="preserve">1) базовые логические действия: 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35" w:author="Lenovo" w:date="2021-09-26T19:19:00Z"/>
        </w:rPr>
      </w:pPr>
      <w:ins w:id="13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ыявлять и характеризовать существенные признаки объектов (явлений)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37" w:author="Lenovo" w:date="2021-09-26T19:19:00Z"/>
        </w:rPr>
      </w:pPr>
      <w:ins w:id="13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устанавливать существенный признак классификации, основания для обобщения и сравнения, критерии проводимого анализа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39" w:author="Lenovo" w:date="2021-09-26T19:19:00Z"/>
        </w:rPr>
      </w:pPr>
      <w:ins w:id="13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с учетом предложенной задачи выявлять закономерности и противоречия в рассматриваемых фактах, данных и наблюдениях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41" w:author="Lenovo" w:date="2021-09-26T19:19:00Z"/>
        </w:rPr>
      </w:pPr>
      <w:ins w:id="14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предлагать критерии для выявления закономерностей и противоречий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43" w:author="Lenovo" w:date="2021-09-26T19:19:00Z"/>
        </w:rPr>
      </w:pPr>
      <w:ins w:id="14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ыявлять дефициты информации, данных, необходимых для решения поставленной задачи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45" w:author="Lenovo" w:date="2021-09-26T19:19:00Z"/>
        </w:rPr>
      </w:pPr>
      <w:ins w:id="14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ыявлять причинно-следственные связи при изучении явлений и процессов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47" w:author="Lenovo" w:date="2021-09-26T19:19:00Z"/>
        </w:rPr>
      </w:pPr>
      <w:ins w:id="14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49" w:author="Lenovo" w:date="2021-09-26T19:19:00Z"/>
        </w:rPr>
      </w:pPr>
      <w:ins w:id="14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151" w:author="Lenovo" w:date="2021-09-26T19:19:00Z"/>
        </w:rPr>
      </w:pPr>
      <w:ins w:id="15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2) базовые исследовательские действия: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53" w:author="Lenovo" w:date="2021-09-26T19:19:00Z"/>
        </w:rPr>
      </w:pPr>
      <w:ins w:id="15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использовать вопросы как исследовательский инструмент познания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55" w:author="Lenovo" w:date="2021-09-26T19:19:00Z"/>
        </w:rPr>
      </w:pPr>
      <w:ins w:id="15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57" w:author="Lenovo" w:date="2021-09-26T19:19:00Z"/>
        </w:rPr>
      </w:pPr>
      <w:ins w:id="15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формировать гипотезу об истинности собственных суждений и суждений других, аргументировать свою позицию, мнение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59" w:author="Lenovo" w:date="2021-09-26T19:19:00Z"/>
        </w:rPr>
      </w:pPr>
      <w:ins w:id="15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61" w:author="Lenovo" w:date="2021-09-26T19:19:00Z"/>
        </w:rPr>
      </w:pPr>
      <w:ins w:id="16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ценивать на применимость и достоверность информации, полученной в ходе исследования (эксперимента)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63" w:author="Lenovo" w:date="2021-09-26T19:19:00Z"/>
        </w:rPr>
      </w:pPr>
      <w:ins w:id="16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65" w:author="Lenovo" w:date="2021-09-26T19:19:00Z"/>
        </w:rPr>
      </w:pPr>
      <w:ins w:id="16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167" w:author="Lenovo" w:date="2021-09-26T19:19:00Z"/>
        </w:rPr>
      </w:pPr>
      <w:ins w:id="16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3) работа с информацией: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69" w:author="Lenovo" w:date="2021-09-26T19:19:00Z"/>
        </w:rPr>
      </w:pPr>
      <w:ins w:id="16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71" w:author="Lenovo" w:date="2021-09-26T19:19:00Z"/>
        </w:rPr>
      </w:pPr>
      <w:ins w:id="17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ыбирать, анализировать, систематизировать и интерпретировать информацию различных видов и форм представления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73" w:author="Lenovo" w:date="2021-09-26T19:19:00Z"/>
        </w:rPr>
      </w:pPr>
      <w:ins w:id="17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находить сходные аргументы (подтверждающие или опровергающие одну и ту же идею, версию) в различных информационных источниках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75" w:author="Lenovo" w:date="2021-09-26T19:19:00Z"/>
        </w:rPr>
      </w:pPr>
      <w:ins w:id="17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77" w:author="Lenovo" w:date="2021-09-26T19:19:00Z"/>
        </w:rPr>
      </w:pPr>
      <w:ins w:id="17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ценивать надежность информации по критериям, предложенным педагогическим работником или сформулированным самостоятельно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79" w:author="Lenovo" w:date="2021-09-26T19:19:00Z"/>
        </w:rPr>
      </w:pPr>
      <w:ins w:id="17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эффективно запоминать и систематизировать информацию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181" w:author="Lenovo" w:date="2021-09-26T19:19:00Z"/>
        </w:rPr>
      </w:pPr>
      <w:ins w:id="18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владение системой универсальных учебных познавательных действий обеспечивает сформированность когнитивных навыков у обучающихся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183" w:author="Lenovo" w:date="2021-09-26T19:19:00Z"/>
        </w:rPr>
      </w:pPr>
      <w:ins w:id="18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3.2. Овладение универсальными учебными коммуникативными действиями: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185" w:author="Lenovo" w:date="2021-09-26T19:19:00Z"/>
        </w:rPr>
      </w:pPr>
      <w:ins w:id="18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1) общение: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87" w:author="Lenovo" w:date="2021-09-26T19:19:00Z"/>
        </w:rPr>
      </w:pPr>
      <w:ins w:id="18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оспринимать и формулировать суждения, выражать эмоции в соответствии с целями и условиями общения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89" w:author="Lenovo" w:date="2021-09-26T19:19:00Z"/>
        </w:rPr>
      </w:pPr>
      <w:ins w:id="18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ыражать себя (свою точку зрения) в устных и письменных текстах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91" w:author="Lenovo" w:date="2021-09-26T19:19:00Z"/>
        </w:rPr>
      </w:pPr>
      <w:ins w:id="19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93" w:author="Lenovo" w:date="2021-09-26T19:19:00Z"/>
        </w:rPr>
      </w:pPr>
      <w:ins w:id="19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понимать намерения других, проявлять уважительное отношение к собеседнику и в корректной форме формулировать свои возражения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95" w:author="Lenovo" w:date="2021-09-26T19:19:00Z"/>
        </w:rPr>
      </w:pPr>
      <w:ins w:id="19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97" w:author="Lenovo" w:date="2021-09-26T19:19:00Z"/>
        </w:rPr>
      </w:pPr>
      <w:ins w:id="19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сопоставлять свои суждения с суждениями других участников диалога, обнаруживать различие и сходство позиций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199" w:author="Lenovo" w:date="2021-09-26T19:19:00Z"/>
        </w:rPr>
      </w:pPr>
      <w:ins w:id="19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публично представлять результаты выполненного опыта (эксперимента, исследования, проекта)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01" w:author="Lenovo" w:date="2021-09-26T19:19:00Z"/>
        </w:rPr>
      </w:pPr>
      <w:ins w:id="20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203" w:author="Lenovo" w:date="2021-09-26T19:19:00Z"/>
        </w:rPr>
      </w:pPr>
      <w:ins w:id="20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2) совместная деятельность: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05" w:author="Lenovo" w:date="2021-09-26T19:19:00Z"/>
        </w:rPr>
      </w:pPr>
      <w:ins w:id="20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07" w:author="Lenovo" w:date="2021-09-26T19:19:00Z"/>
        </w:rPr>
      </w:pPr>
      <w:ins w:id="20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09" w:author="Lenovo" w:date="2021-09-26T19:19:00Z"/>
        </w:rPr>
      </w:pPr>
      <w:ins w:id="20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уметь обобщать мнения нескольких людей, проявлять готовность руководить, выполнять поручения, подчиняться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11" w:author="Lenovo" w:date="2021-09-26T19:19:00Z"/>
        </w:rPr>
      </w:pPr>
      <w:ins w:id="21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13" w:author="Lenovo" w:date="2021-09-26T19:19:00Z"/>
        </w:rPr>
      </w:pPr>
      <w:ins w:id="21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15" w:author="Lenovo" w:date="2021-09-26T19:19:00Z"/>
        </w:rPr>
      </w:pPr>
      <w:ins w:id="21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ценивать качество своего вклада в общий продукт по критериям, самостоятельно сформулированным участниками взаимодействия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17" w:author="Lenovo" w:date="2021-09-26T19:19:00Z"/>
        </w:rPr>
      </w:pPr>
      <w:ins w:id="21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219" w:author="Lenovo" w:date="2021-09-26T19:19:00Z"/>
        </w:rPr>
      </w:pPr>
      <w:ins w:id="21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221" w:author="Lenovo" w:date="2021-09-26T19:19:00Z"/>
        </w:rPr>
      </w:pPr>
      <w:ins w:id="22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3.3. Овладение универсальными учебными регулятивными действиями: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223" w:author="Lenovo" w:date="2021-09-26T19:19:00Z"/>
        </w:rPr>
      </w:pPr>
      <w:ins w:id="22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1) самоорганизация: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25" w:author="Lenovo" w:date="2021-09-26T19:19:00Z"/>
        </w:rPr>
      </w:pPr>
      <w:ins w:id="22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ыявлять проблемы для решения в жизненных и учебных ситуациях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27" w:author="Lenovo" w:date="2021-09-26T19:19:00Z"/>
        </w:rPr>
      </w:pPr>
      <w:ins w:id="22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риентироваться в различных подходах принятия решений (индивидуальное, принятие решения в группе, принятие решений группой)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29" w:author="Lenovo" w:date="2021-09-26T19:19:00Z"/>
        </w:rPr>
      </w:pPr>
      <w:ins w:id="22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31" w:author="Lenovo" w:date="2021-09-26T19:19:00Z"/>
        </w:rPr>
      </w:pPr>
      <w:ins w:id="23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33" w:author="Lenovo" w:date="2021-09-26T19:19:00Z"/>
        </w:rPr>
      </w:pPr>
      <w:ins w:id="23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делать выбор и брать ответственность за решение;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235" w:author="Lenovo" w:date="2021-09-26T19:19:00Z"/>
        </w:rPr>
      </w:pPr>
      <w:ins w:id="23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2) самоконтроль: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37" w:author="Lenovo" w:date="2021-09-26T19:19:00Z"/>
        </w:rPr>
      </w:pPr>
      <w:ins w:id="23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ладеть способами самоконтроля, самомотивации и рефлексии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39" w:author="Lenovo" w:date="2021-09-26T19:19:00Z"/>
        </w:rPr>
      </w:pPr>
      <w:ins w:id="23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давать адекватную оценку ситуации и предлагать план ее изменения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41" w:author="Lenovo" w:date="2021-09-26T19:19:00Z"/>
        </w:rPr>
      </w:pPr>
      <w:ins w:id="24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43" w:author="Lenovo" w:date="2021-09-26T19:19:00Z"/>
        </w:rPr>
      </w:pPr>
      <w:ins w:id="24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45" w:author="Lenovo" w:date="2021-09-26T19:19:00Z"/>
        </w:rPr>
      </w:pPr>
      <w:ins w:id="24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носить коррективы в деятельность на основе новых обстоятельств, изменившихся ситуаций, установленных ошибок, возникших трудностей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47" w:author="Lenovo" w:date="2021-09-26T19:19:00Z"/>
        </w:rPr>
      </w:pPr>
      <w:ins w:id="24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ценивать соответствие результата цели и условиям;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249" w:author="Lenovo" w:date="2021-09-26T19:19:00Z"/>
        </w:rPr>
      </w:pPr>
      <w:ins w:id="24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3) эмоциональный интеллект: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51" w:author="Lenovo" w:date="2021-09-26T19:19:00Z"/>
        </w:rPr>
      </w:pPr>
      <w:ins w:id="25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различать, называть и управлять собственными эмоциями и эмоциями других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53" w:author="Lenovo" w:date="2021-09-26T19:19:00Z"/>
        </w:rPr>
      </w:pPr>
      <w:ins w:id="25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выявлять и анализировать причины эмоций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55" w:author="Lenovo" w:date="2021-09-26T19:19:00Z"/>
        </w:rPr>
      </w:pPr>
      <w:ins w:id="25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ставить себя на место другого человека, понимать мотивы и намерения другого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57" w:author="Lenovo" w:date="2021-09-26T19:19:00Z"/>
        </w:rPr>
      </w:pPr>
      <w:ins w:id="25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регулировать способ выражения эмоций;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259" w:author="Lenovo" w:date="2021-09-26T19:19:00Z"/>
        </w:rPr>
      </w:pPr>
      <w:ins w:id="25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4) принятие себя и других: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61" w:author="Lenovo" w:date="2021-09-26T19:19:00Z"/>
        </w:rPr>
      </w:pPr>
      <w:ins w:id="26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сознанно относиться к другому человеку, его мнению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63" w:author="Lenovo" w:date="2021-09-26T19:19:00Z"/>
        </w:rPr>
      </w:pPr>
      <w:ins w:id="262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признавать свое право на ошибку и такое же право другого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65" w:author="Lenovo" w:date="2021-09-26T19:19:00Z"/>
        </w:rPr>
      </w:pPr>
      <w:ins w:id="264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принимать себя и других, не осуждая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67" w:author="Lenovo" w:date="2021-09-26T19:19:00Z"/>
        </w:rPr>
      </w:pPr>
      <w:ins w:id="266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ткрытость себе и другим;</w:t>
        </w:r>
      </w:ins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ins w:id="269" w:author="Lenovo" w:date="2021-09-26T19:19:00Z"/>
        </w:rPr>
      </w:pPr>
      <w:ins w:id="268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сознавать невозможность контролировать все вокруг.</w:t>
        </w:r>
      </w:ins>
    </w:p>
    <w:p>
      <w:pPr>
        <w:pStyle w:val="Normal"/>
        <w:spacing w:lineRule="auto" w:line="240" w:before="0" w:after="0"/>
        <w:jc w:val="both"/>
        <w:rPr>
          <w:del w:id="272" w:author="Lenovo" w:date="2021-09-26T19:18:00Z"/>
        </w:rPr>
      </w:pPr>
      <w:ins w:id="270" w:author="Lenovo" w:date="2021-09-26T19:19:00Z">
        <w:r>
          <w:rPr>
            <w:rFonts w:cs="Times New Roman" w:ascii="Times New Roman" w:hAnsi="Times New Roman"/>
            <w:sz w:val="24"/>
            <w:szCs w:val="24"/>
          </w:rPr>
  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  </w:r>
      </w:ins>
      <w:del w:id="271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Личностные результаты:</w:delText>
        </w:r>
      </w:del>
    </w:p>
    <w:p>
      <w:pPr>
        <w:pStyle w:val="Normal"/>
        <w:widowControl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274" w:author="Lenovo" w:date="2021-09-26T19:18:00Z"/>
        </w:rPr>
      </w:pPr>
      <w:ins w:id="273" w:author="Lenovo" w:date="2021-09-26T19:1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276" w:author="Lenovo" w:date="2021-09-26T19:18:00Z"/>
        </w:rPr>
      </w:pPr>
      <w:del w:id="275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1.</w:delText>
          <w:tab/>
          <w:delText>воспитание российской гражданской идентичности: патриотизма, уважения к Отечеству, прошлое и настоящее многонационального народа России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278" w:author="Lenovo" w:date="2021-09-26T19:18:00Z"/>
        </w:rPr>
      </w:pPr>
      <w:del w:id="277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2.</w:delText>
          <w:tab/>
          <w:delText>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delText>
        </w:r>
      </w:del>
    </w:p>
    <w:p>
      <w:pPr>
        <w:pStyle w:val="Normal"/>
        <w:spacing w:lineRule="auto" w:line="240" w:before="0" w:after="0"/>
        <w:contextualSpacing/>
        <w:rPr>
          <w:del w:id="280" w:author="Lenovo" w:date="2021-09-26T19:18:00Z"/>
        </w:rPr>
      </w:pPr>
      <w:del w:id="279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3.</w:delText>
          <w:tab/>
          <w:delTex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282" w:author="Lenovo" w:date="2021-09-26T19:18:00Z"/>
        </w:rPr>
      </w:pPr>
      <w:del w:id="281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4.</w:delText>
          <w:tab/>
          <w:delTex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284" w:author="Lenovo" w:date="2021-09-26T19:18:00Z"/>
        </w:rPr>
      </w:pPr>
      <w:del w:id="283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5.</w:delText>
          <w:tab/>
          <w:delTex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286" w:author="Lenovo" w:date="2021-09-26T19:18:00Z"/>
        </w:rPr>
      </w:pPr>
      <w:del w:id="285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6.</w:delText>
          <w:tab/>
          <w:delTex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288" w:author="Lenovo" w:date="2021-09-26T19:18:00Z"/>
        </w:rPr>
      </w:pPr>
      <w:del w:id="287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7.</w:delText>
          <w:tab/>
          <w:delTex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290" w:author="Lenovo" w:date="2021-09-26T19:18:00Z"/>
        </w:rPr>
      </w:pPr>
      <w:del w:id="289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8.</w:delText>
          <w:tab/>
          <w:delTex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292" w:author="Lenovo" w:date="2021-09-26T19:18:00Z"/>
        </w:rPr>
      </w:pPr>
      <w:del w:id="291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9.</w:delText>
          <w:tab/>
          <w:delTex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294" w:author="Lenovo" w:date="2021-09-26T19:18:00Z"/>
        </w:rPr>
      </w:pPr>
      <w:del w:id="293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10.</w:delText>
          <w:tab/>
          <w:delTex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296" w:author="Lenovo" w:date="2021-09-26T19:18:00Z"/>
        </w:rPr>
      </w:pPr>
      <w:del w:id="295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11.</w:delText>
          <w:tab/>
          <w:delText>осознание значения семьи в жизни человека и общества, принятие ценности семейной жизни, уважительное и заботливое отношение к членам своей семьи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298" w:author="Lenovo" w:date="2021-09-26T19:18:00Z"/>
        </w:rPr>
      </w:pPr>
      <w:del w:id="297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12.</w:delText>
          <w:tab/>
          <w:delText>развитие эстетического сознания через освоение художественного наследия народов России и мира, творческой деятельности эстетического характера.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00" w:author="Lenovo" w:date="2021-09-26T19:18:00Z"/>
        </w:rPr>
      </w:pPr>
      <w:del w:id="299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Метапредметные результаты: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02" w:author="Lenovo" w:date="2021-09-26T19:18:00Z"/>
        </w:rPr>
      </w:pPr>
      <w:del w:id="301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1.</w:delText>
          <w:tab/>
          <w:delTex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04" w:author="Lenovo" w:date="2021-09-26T19:18:00Z"/>
        </w:rPr>
      </w:pPr>
      <w:del w:id="303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2.</w:delText>
          <w:tab/>
          <w:delTex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06" w:author="Lenovo" w:date="2021-09-26T19:18:00Z"/>
        </w:rPr>
      </w:pPr>
      <w:del w:id="305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3.</w:delText>
          <w:tab/>
          <w:delTex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08" w:author="Lenovo" w:date="2021-09-26T19:18:00Z"/>
        </w:rPr>
      </w:pPr>
      <w:del w:id="307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4.</w:delText>
          <w:tab/>
          <w:delText>умение оценивать правильность выполнения учебной задачи, собственные возможности ее решения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10" w:author="Lenovo" w:date="2021-09-26T19:18:00Z"/>
        </w:rPr>
      </w:pPr>
      <w:del w:id="309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5.</w:delText>
          <w:tab/>
          <w:delText>владение основами самоконтроля, самооценки, принятия решений и осуществления осознанного выбора в учебной и познавательной деятельности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12" w:author="Lenovo" w:date="2021-09-26T19:18:00Z"/>
        </w:rPr>
      </w:pPr>
      <w:del w:id="311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6.</w:delText>
          <w:tab/>
          <w:delTex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14" w:author="Lenovo" w:date="2021-09-26T19:18:00Z"/>
        </w:rPr>
      </w:pPr>
      <w:del w:id="313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7.</w:delText>
          <w:tab/>
          <w:delText>умение создавать, применять и преобразовывать знаки и символы, модели и схемы для решения учебных и познавательных задач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16" w:author="Lenovo" w:date="2021-09-26T19:18:00Z"/>
        </w:rPr>
      </w:pPr>
      <w:del w:id="315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8.</w:delText>
          <w:tab/>
          <w:delText>смысловое чтение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18" w:author="Lenovo" w:date="2021-09-26T19:18:00Z"/>
        </w:rPr>
      </w:pPr>
      <w:del w:id="317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9.</w:delText>
          <w:tab/>
          <w:delTex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20" w:author="Lenovo" w:date="2021-09-26T19:18:00Z"/>
        </w:rPr>
      </w:pPr>
      <w:del w:id="319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10.</w:delText>
          <w:tab/>
          <w:delTex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22" w:author="Lenovo" w:date="2021-09-26T19:18:00Z"/>
        </w:rPr>
      </w:pPr>
      <w:del w:id="321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11.</w:delText>
          <w:tab/>
          <w:delText>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;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del w:id="324" w:author="Lenovo" w:date="2021-09-26T19:18:00Z"/>
        </w:rPr>
      </w:pPr>
      <w:del w:id="323" w:author="Lenovo" w:date="2021-09-26T19:18:00Z">
        <w:r>
          <w:rPr>
            <w:rFonts w:cs="Times New Roman" w:ascii="Times New Roman" w:hAnsi="Times New Roman"/>
            <w:sz w:val="24"/>
            <w:szCs w:val="24"/>
          </w:rPr>
          <w:delText>12.</w:delText>
          <w:tab/>
          <w:delTex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ins w:id="325" w:author="Lenovo" w:date="2021-09-26T19:23:00Z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255"/>
        <w:jc w:val="both"/>
        <w:rPr>
          <w:rFonts w:ascii="Times New Roman" w:hAnsi="Times New Roman" w:cs="Times New Roman"/>
          <w:color w:val="000000"/>
          <w:sz w:val="24"/>
          <w:szCs w:val="24"/>
          <w:ins w:id="327" w:author="Lenovo" w:date="2021-09-26T19:23:00Z"/>
        </w:rPr>
      </w:pPr>
      <w:ins w:id="326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1)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, Российской Федерации, мирового сообщества, в том числе задачи устойчивого развития; понимание роли и места географической науки в системе научных дисциплин;</w:t>
        </w:r>
      </w:ins>
    </w:p>
    <w:p>
      <w:pPr>
        <w:pStyle w:val="Normal"/>
        <w:spacing w:lineRule="auto" w:line="240" w:before="0" w:after="255"/>
        <w:jc w:val="both"/>
        <w:rPr>
          <w:rFonts w:ascii="Times New Roman" w:hAnsi="Times New Roman" w:cs="Times New Roman"/>
          <w:color w:val="000000"/>
          <w:sz w:val="24"/>
          <w:szCs w:val="24"/>
          <w:ins w:id="329" w:author="Lenovo" w:date="2021-09-26T19:23:00Z"/>
        </w:rPr>
      </w:pPr>
      <w:ins w:id="328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2) освоение и применение системы знаний об основных географических закономерностях, определяющих развитие человеческого общества с древности до наших дней в социальной, экономической, политической, научной и культурной сферах;</w:t>
        </w:r>
      </w:ins>
    </w:p>
    <w:p>
      <w:pPr>
        <w:pStyle w:val="Normal"/>
        <w:spacing w:lineRule="auto" w:line="240" w:before="0" w:after="255"/>
        <w:jc w:val="both"/>
        <w:rPr>
          <w:rFonts w:ascii="Times New Roman" w:hAnsi="Times New Roman" w:cs="Times New Roman"/>
          <w:color w:val="000000"/>
          <w:sz w:val="24"/>
          <w:szCs w:val="24"/>
          <w:ins w:id="331" w:author="Lenovo" w:date="2021-09-26T19:23:00Z"/>
        </w:rPr>
      </w:pPr>
      <w:ins w:id="330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3) овладение базовыми географическими понятиями и знаниями географической терминологии и их использование для решения учебных и практических задач;</w:t>
        </w:r>
      </w:ins>
    </w:p>
    <w:p>
      <w:pPr>
        <w:pStyle w:val="Normal"/>
        <w:spacing w:lineRule="auto" w:line="240" w:before="0" w:after="255"/>
        <w:jc w:val="both"/>
        <w:rPr>
          <w:rFonts w:ascii="Times New Roman" w:hAnsi="Times New Roman" w:cs="Times New Roman"/>
          <w:color w:val="000000"/>
          <w:sz w:val="24"/>
          <w:szCs w:val="24"/>
          <w:ins w:id="333" w:author="Lenovo" w:date="2021-09-26T19:23:00Z"/>
        </w:rPr>
      </w:pPr>
      <w:ins w:id="332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4) умение сравнивать изученные географические объекты, явления и процессы на основе выделения их существенных признаков;</w:t>
        </w:r>
      </w:ins>
    </w:p>
    <w:p>
      <w:pPr>
        <w:pStyle w:val="Normal"/>
        <w:spacing w:lineRule="auto" w:line="240" w:before="0" w:after="255"/>
        <w:jc w:val="both"/>
        <w:rPr>
          <w:rFonts w:ascii="Times New Roman" w:hAnsi="Times New Roman" w:cs="Times New Roman"/>
          <w:color w:val="000000"/>
          <w:sz w:val="24"/>
          <w:szCs w:val="24"/>
          <w:ins w:id="335" w:author="Lenovo" w:date="2021-09-26T19:23:00Z"/>
        </w:rPr>
      </w:pPr>
      <w:ins w:id="334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5) умение классифицировать географические объекты и явления на основе их известных характерных свойств;</w:t>
        </w:r>
      </w:ins>
    </w:p>
    <w:p>
      <w:pPr>
        <w:pStyle w:val="Normal"/>
        <w:spacing w:lineRule="auto" w:line="240" w:before="0" w:after="255"/>
        <w:jc w:val="both"/>
        <w:rPr>
          <w:rFonts w:ascii="Times New Roman" w:hAnsi="Times New Roman" w:cs="Times New Roman"/>
          <w:color w:val="000000"/>
          <w:sz w:val="24"/>
          <w:szCs w:val="24"/>
          <w:ins w:id="337" w:author="Lenovo" w:date="2021-09-26T19:23:00Z"/>
        </w:rPr>
      </w:pPr>
      <w:ins w:id="336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6) умение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</w:t>
        </w:r>
      </w:ins>
    </w:p>
    <w:p>
      <w:pPr>
        <w:pStyle w:val="Normal"/>
        <w:spacing w:lineRule="auto" w:line="240" w:before="0" w:after="255"/>
        <w:jc w:val="both"/>
        <w:rPr>
          <w:rFonts w:ascii="Times New Roman" w:hAnsi="Times New Roman" w:cs="Times New Roman"/>
          <w:color w:val="000000"/>
          <w:sz w:val="24"/>
          <w:szCs w:val="24"/>
          <w:ins w:id="339" w:author="Lenovo" w:date="2021-09-26T19:23:00Z"/>
        </w:rPr>
      </w:pPr>
      <w:ins w:id="338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7) умение использовать географические знания для описания существенных признаков разнообразных явлений и процессов в повседневной жизни, положения и взаиморасположения объектов и явлений в пространстве;</w:t>
        </w:r>
      </w:ins>
    </w:p>
    <w:p>
      <w:pPr>
        <w:pStyle w:val="Normal"/>
        <w:spacing w:lineRule="auto" w:line="240" w:before="0" w:after="255"/>
        <w:jc w:val="both"/>
        <w:rPr>
          <w:rFonts w:ascii="Times New Roman" w:hAnsi="Times New Roman" w:cs="Times New Roman"/>
          <w:color w:val="000000"/>
          <w:sz w:val="24"/>
          <w:szCs w:val="24"/>
          <w:ins w:id="341" w:author="Lenovo" w:date="2021-09-26T19:23:00Z"/>
        </w:rPr>
      </w:pPr>
      <w:ins w:id="340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8) умение объяснять влияние изученных географических объектов и явлений на качество жизни человека и качество окружающей его среды;</w:t>
        </w:r>
      </w:ins>
    </w:p>
    <w:p>
      <w:pPr>
        <w:pStyle w:val="Normal"/>
        <w:spacing w:lineRule="auto" w:line="240" w:before="0" w:after="255"/>
        <w:jc w:val="both"/>
        <w:rPr>
          <w:rFonts w:ascii="Times New Roman" w:hAnsi="Times New Roman" w:cs="Times New Roman"/>
          <w:color w:val="000000"/>
          <w:sz w:val="24"/>
          <w:szCs w:val="24"/>
          <w:ins w:id="343" w:author="Lenovo" w:date="2021-09-26T19:23:00Z"/>
        </w:rPr>
      </w:pPr>
      <w:ins w:id="342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9) умение выбирать и использов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;</w:t>
        </w:r>
      </w:ins>
    </w:p>
    <w:p>
      <w:pPr>
        <w:pStyle w:val="Normal"/>
        <w:spacing w:lineRule="auto" w:line="240" w:before="0" w:after="255"/>
        <w:jc w:val="both"/>
        <w:rPr>
          <w:rFonts w:ascii="Times New Roman" w:hAnsi="Times New Roman" w:cs="Times New Roman"/>
          <w:color w:val="000000"/>
          <w:sz w:val="24"/>
          <w:szCs w:val="24"/>
          <w:ins w:id="345" w:author="Lenovo" w:date="2021-09-26T19:23:00Z"/>
        </w:rPr>
      </w:pPr>
      <w:ins w:id="344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10) умение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  </w:r>
      </w:ins>
    </w:p>
    <w:p>
      <w:pPr>
        <w:pStyle w:val="Normal"/>
        <w:spacing w:lineRule="auto" w:line="240" w:before="0" w:after="255"/>
        <w:jc w:val="both"/>
        <w:rPr>
          <w:rFonts w:ascii="Times New Roman" w:hAnsi="Times New Roman" w:cs="Times New Roman"/>
          <w:color w:val="000000"/>
          <w:sz w:val="24"/>
          <w:szCs w:val="24"/>
          <w:ins w:id="347" w:author="Lenovo" w:date="2021-09-26T19:23:00Z"/>
        </w:rPr>
      </w:pPr>
      <w:ins w:id="346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11)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  </w:r>
      </w:ins>
    </w:p>
    <w:p>
      <w:pPr>
        <w:pStyle w:val="Normal"/>
        <w:spacing w:lineRule="auto" w:line="240" w:before="0" w:after="255"/>
        <w:jc w:val="both"/>
        <w:rPr>
          <w:rFonts w:ascii="Arial" w:hAnsi="Arial" w:cs="Arial"/>
          <w:color w:val="000000"/>
          <w:sz w:val="21"/>
          <w:szCs w:val="21"/>
        </w:rPr>
      </w:pPr>
      <w:ins w:id="348" w:author="Lenovo" w:date="2021-09-26T19:23:00Z">
        <w:r>
          <w:rPr>
            <w:rFonts w:cs="Times New Roman" w:ascii="Times New Roman" w:hAnsi="Times New Roman"/>
            <w:color w:val="000000"/>
            <w:sz w:val="24"/>
            <w:szCs w:val="24"/>
          </w:rPr>
          <w:t>12) умение решать практические задачи геоэкологического содержания для определения качества окружающей среды своей местности, путей ее сохранения и улучшения, задачи в сфере экономической географии для определения качества жизни человека, семьи и финансового благополучия</w:t>
        </w:r>
      </w:ins>
      <w:ins w:id="349" w:author="Lenovo" w:date="2021-09-26T19:23:00Z">
        <w:r>
          <w:rPr>
            <w:rFonts w:cs="Arial" w:ascii="Arial" w:hAnsi="Arial"/>
            <w:color w:val="000000"/>
            <w:sz w:val="21"/>
            <w:szCs w:val="21"/>
          </w:rPr>
          <w:t>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описывать по карте положение и взаиморасположение географических объект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объяснять особенности компонентов природы отдельных территори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приводить примеры взаимодействия природы и общества в пределах отдельных территори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реальной жизн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оценивать особенности взаимодействия природы и общества в пределах отдельных территорий Росс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объяснять особенности компонентов природы отдельных частей стран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оценивать природные условия и обеспеченность природными ресурсами отдельных территорий Росс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  <w:tab/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  <w:tab/>
        <w:t>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  <w:tab/>
        <w:t>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</w:t>
        <w:tab/>
        <w:t>объяснять и сравнивать особенности природы, населения и хозяйства отдельных регионов Росс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</w:t>
        <w:tab/>
        <w:t>сравнивать особенности природы, населения и хозяйства отдельных регионов Росс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</w:t>
        <w:tab/>
        <w:t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</w:t>
        <w:tab/>
        <w:t>уметь ориентироваться при помощи компаса, определять стороны горизонта, использовать компас для определения азимут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</w:t>
        <w:tab/>
        <w:t>описывать погоду своей мест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</w:t>
        <w:tab/>
        <w:t>объяснять расовые отличия разных народов мир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</w:t>
        <w:tab/>
        <w:t>давать характеристику рельефа своей мест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</w:t>
        <w:tab/>
        <w:t>уметь выделять в записках путешественников географические особенности территори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>приводить примеры современных видов связи, применять современные виды связи для решения  учебных и практических задач по географ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</w:t>
        <w:tab/>
        <w:t>оценивать место и роль России в мировом хозяйств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оздавать простейшие географические карты различного содержа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моделировать географические объекты и явле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риентироваться на местности: в мегаполисе и в природ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составлять описание природного комплекс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наносить на контурные карты основные формы рельеф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давать характеристику климата своей области (края, республики)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показывать на карте артезианские бассейны и области распространения многолетней мерзлот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оценивать ситуацию на рынке труда и ее динамику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объяснять различия в обеспеченности трудовыми ресурсами отдельных регионов Росс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обосновывать возможные пути решения проблем развития хозяйства Росс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выбирать критерии для сравнения, сопоставления, места страны в мировой экономик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  <w:tab/>
        <w:t>объяснять возможности России в решении современных глобальных проблем человечеств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  <w:tab/>
        <w:t>оценивать социально-экономическое положение и перспективы развития Росс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949"/>
        <w:gridCol w:w="1054"/>
        <w:gridCol w:w="1918"/>
        <w:gridCol w:w="1413"/>
        <w:gridCol w:w="1309"/>
        <w:gridCol w:w="1461"/>
        <w:gridCol w:w="1598"/>
        <w:gridCol w:w="1399"/>
        <w:gridCol w:w="1440"/>
      </w:tblGrid>
      <w:tr>
        <w:trPr>
          <w:trHeight w:val="203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/Раде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программы воспитания «Школьный урок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Р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текущего 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 к/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/ р и л/р, р/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 проектная / исследовательская деят-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межуточной аттестации</w:t>
            </w:r>
          </w:p>
        </w:tc>
      </w:tr>
      <w:tr>
        <w:trPr>
          <w:trHeight w:val="98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before="6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ионы России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ь учителя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 «День здоровь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InternetLink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edu.skysmart.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https://resh.edu.ru 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before="6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вропейская Россия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день толерантности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матер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InternetLink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edu.skysmart.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https://resh.edu.ru 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InternetLink"/>
              </w:rPr>
            </w:pPr>
            <w:hyperlink r:id="rId10">
              <w:r>
                <w:rPr/>
              </w:r>
            </w:hyperlink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тан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ц-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before="6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зиатская Россия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ins w:id="350" w:author="Lenovo" w:date="2021-09-13T22:11:00Z">
              <w:r>
                <w:rPr>
                  <w:rStyle w:val="Emphasis"/>
                  <w:rFonts w:cs="Times New Roman" w:ascii="Times New Roman" w:hAnsi="Times New Roman"/>
                  <w:i w:val="false"/>
                  <w:sz w:val="20"/>
                  <w:szCs w:val="20"/>
                </w:rPr>
                <w:t>1.</w:t>
              </w:r>
            </w:ins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Единый классный час – «Космос – это мы. Гагаринский урок»</w:t>
            </w:r>
          </w:p>
          <w:p>
            <w:pPr>
              <w:pStyle w:val="Style22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  <w:ins w:id="353" w:author="Lenovo" w:date="2021-09-13T22:11:00Z"/>
              </w:rPr>
            </w:pPr>
            <w:ins w:id="351" w:author="Lenovo" w:date="2021-09-13T22:11:00Z">
              <w:r>
                <w:rPr>
                  <w:rStyle w:val="Emphasis"/>
                  <w:rFonts w:cs="Times New Roman" w:ascii="Times New Roman" w:hAnsi="Times New Roman"/>
                  <w:i w:val="false"/>
                  <w:sz w:val="20"/>
                  <w:szCs w:val="20"/>
                </w:rPr>
                <w:t>2.</w:t>
              </w:r>
            </w:ins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Весенняя Неделя Добра</w:t>
            </w:r>
            <w:ins w:id="352" w:author="Lenovo" w:date="2021-09-13T22:11:00Z">
              <w:r>
                <w:rPr>
                  <w:rStyle w:val="Emphasis"/>
                  <w:rFonts w:cs="Times New Roman" w:ascii="Times New Roman" w:hAnsi="Times New Roman"/>
                  <w:i w:val="false"/>
                  <w:sz w:val="20"/>
                  <w:szCs w:val="20"/>
                </w:rPr>
                <w:t>.</w:t>
              </w:r>
            </w:ins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54" w:author="Lenovo" w:date="2021-09-13T22:11:00Z">
              <w:r>
                <w:rPr>
                  <w:rFonts w:cs="Times New Roman" w:ascii="Times New Roman" w:hAnsi="Times New Roman"/>
                  <w:sz w:val="20"/>
                  <w:szCs w:val="20"/>
                </w:rPr>
                <w:t>3.</w:t>
              </w:r>
            </w:ins>
            <w:ins w:id="355" w:author="Lenovo" w:date="2021-09-13T22:11:00Z">
              <w:del w:id="356" w:author="SmartTouch" w:date="2021-10-01T10:30:00Z">
                <w:r>
                  <w:rPr>
                    <w:rFonts w:cs="Times New Roman" w:ascii="Times New Roman" w:hAnsi="Times New Roman"/>
                    <w:sz w:val="20"/>
                    <w:szCs w:val="20"/>
                  </w:rPr>
                  <w:delText xml:space="preserve"> </w:delText>
                </w:r>
              </w:del>
            </w:ins>
            <w:ins w:id="357" w:author="Lenovo" w:date="2021-09-13T22:11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Праздничные мероприятия, посвященные Дню Победы в ВОВ            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edu.skysmart.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InternetLink"/>
              </w:rPr>
            </w:pPr>
            <w:hyperlink r:id="rId12">
              <w:r>
                <w:rPr>
                  <w:rFonts w:cs="Arial" w:ascii="Arial" w:hAnsi="Arial"/>
                  <w:color w:val="660099"/>
                  <w:sz w:val="24"/>
                  <w:szCs w:val="24"/>
                  <w:u w:val="single"/>
                </w:rPr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https://resh.edu.ru 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InternetLink"/>
              </w:rPr>
            </w:pPr>
            <w:hyperlink r:id="rId14">
              <w:r>
                <w:rPr/>
              </w:r>
            </w:hyperlink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before="6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ключ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InternetLink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edu.skysmart.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https://resh.edu.ru 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работ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>4. Календарно-тематическое планирование</w:t>
      </w:r>
    </w:p>
    <w:tbl>
      <w:tblPr>
        <w:tblW w:w="14741" w:type="dxa"/>
        <w:jc w:val="left"/>
        <w:tblInd w:w="-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51"/>
        <w:gridCol w:w="850"/>
        <w:gridCol w:w="5055"/>
        <w:gridCol w:w="48"/>
        <w:gridCol w:w="2410"/>
        <w:gridCol w:w="142"/>
        <w:gridCol w:w="1843"/>
        <w:gridCol w:w="141"/>
        <w:gridCol w:w="64"/>
        <w:gridCol w:w="33"/>
        <w:gridCol w:w="3304"/>
      </w:tblGrid>
      <w:tr>
        <w:trPr>
          <w:trHeight w:val="3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ка в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е</w:t>
            </w:r>
          </w:p>
        </w:tc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4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по плану                      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 факту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ind w:left="76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Cyrl-AZ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Cyrl-AZ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4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ы России (13 часов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Понятие «район», «районирование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ирование и административно –территориальное деление России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ографического и экономического районов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е равнины России. Восточно-Европейская равнина. День Здоровья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58" w:author="Lenovo" w:date="2021-09-15T21:19:00Z">
              <w:r>
                <w:rPr>
                  <w:rFonts w:cs="Times New Roman" w:ascii="Times New Roman" w:hAnsi="Times New Roman"/>
                  <w:sz w:val="20"/>
                  <w:szCs w:val="20"/>
                </w:rPr>
                <w:t>Входн</w:t>
              </w:r>
            </w:ins>
            <w:ins w:id="359" w:author="K319" w:date="2021-09-16T12:51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й контроль</w:t>
              </w:r>
            </w:ins>
            <w:ins w:id="360" w:author="Lenovo" w:date="2021-09-15T21:19:00Z">
              <w:del w:id="361" w:author="K319" w:date="2021-09-16T12:51:00Z">
                <w:r>
                  <w:rPr>
                    <w:rFonts w:cs="Times New Roman" w:ascii="Times New Roman" w:hAnsi="Times New Roman"/>
                    <w:sz w:val="20"/>
                    <w:szCs w:val="20"/>
                  </w:rPr>
                  <w:delText>ая контрольная работа</w:delText>
                </w:r>
              </w:del>
            </w:ins>
            <w:ins w:id="362" w:author="Lenovo" w:date="2021-09-15T21:19:00Z">
              <w:r>
                <w:rPr>
                  <w:rFonts w:cs="Times New Roman" w:ascii="Times New Roman" w:hAnsi="Times New Roman"/>
                  <w:sz w:val="20"/>
                  <w:szCs w:val="20"/>
                </w:rPr>
                <w:t>.</w:t>
              </w:r>
            </w:ins>
            <w:del w:id="363" w:author="Lenovo" w:date="2021-09-15T21:19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Великие равнины. Западно - Сибирская равнина.</w:delText>
              </w:r>
            </w:del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64" w:author="Lenovo" w:date="2021-10-11T12:54:00Z">
              <w:r>
                <w:rPr>
                  <w:rFonts w:cs="Times New Roman" w:ascii="Times New Roman" w:hAnsi="Times New Roman"/>
                  <w:sz w:val="20"/>
                  <w:szCs w:val="20"/>
                </w:rPr>
                <w:t>ДО, приказ № 405 от 09.09.21г.</w:t>
              </w:r>
            </w:ins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ins w:id="366" w:author="Lenovo" w:date="2021-09-15T21:19:00Z"/>
              </w:rPr>
            </w:pPr>
            <w:ins w:id="365" w:author="Lenovo" w:date="2021-09-15T21:19:00Z">
              <w:r>
                <w:rPr>
                  <w:rFonts w:cs="Times New Roman" w:ascii="Times New Roman" w:hAnsi="Times New Roman"/>
                  <w:sz w:val="20"/>
                  <w:szCs w:val="20"/>
                </w:rPr>
                <w:t>Великие равнины. Западно - Сибирская равнина.</w:t>
              </w:r>
            </w:ins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р. № 1 «Сравнительная характеристика великих равнин России»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й каркас России. Проект «Путешествие по горам России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злотная Россия. 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р. № 2 «Черты природы Восточной и С. Восточной Сибири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отика России. Северный Кавказ и Крым. День Учителя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67" w:author="Lenovo" w:date="2021-10-11T12:52:00Z">
              <w:r>
                <w:rPr>
                  <w:rFonts w:cs="Times New Roman" w:ascii="Times New Roman" w:hAnsi="Times New Roman"/>
                  <w:sz w:val="20"/>
                  <w:szCs w:val="20"/>
                </w:rPr>
                <w:t>ДО, приказ № 442 от 01.10.21г.</w:t>
              </w:r>
            </w:ins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отика России. Д. Восток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68" w:author="Lenovo" w:date="2021-10-11T12:52:00Z">
              <w:r>
                <w:rPr>
                  <w:rFonts w:cs="Times New Roman" w:ascii="Times New Roman" w:hAnsi="Times New Roman"/>
                  <w:sz w:val="20"/>
                  <w:szCs w:val="20"/>
                </w:rPr>
                <w:t>ДО, приказ № 442 от 01.10.21г.</w:t>
              </w:r>
            </w:ins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ситуация и безопасность России</w:t>
            </w:r>
            <w:ins w:id="369" w:author="Lenovo" w:date="2021-10-17T17:27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и ХМАО.</w:t>
              </w:r>
            </w:ins>
            <w:del w:id="370" w:author="Lenovo" w:date="2021-10-17T17:2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.</w:delText>
              </w:r>
            </w:del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71" w:author="Lenovo" w:date="2021-10-11T12:53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ДО, приказ № 459 от 08.10.21г. </w:t>
              </w:r>
            </w:ins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 по теме: «Регионы России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72" w:author="Lenovo" w:date="2021-10-11T12:53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ДО, приказ № 459 от 08.10.21г. </w:t>
              </w:r>
            </w:ins>
          </w:p>
        </w:tc>
      </w:tr>
      <w:tr>
        <w:trPr>
          <w:trHeight w:val="547" w:hRule="atLeast"/>
        </w:trPr>
        <w:tc>
          <w:tcPr>
            <w:tcW w:w="14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вропейская Россия (39 часов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4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 1.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тральная Россия 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11 ч)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о Центральной России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альная Россия: особенности природы. 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Россия: освоение территории и население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: народные промыслы России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экономический район: состав, население, хозяйство, проблемы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- столица России и Подмосковье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-Вятский район: природные особен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дународный день толерантности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.р. № 3 «Составление ЭГХ Волго-Вятского района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-Черноземный район: особенности, хозяйство и проблемы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р. № 4 «Исследовательская работа с текстом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 по теме «Центральная Россия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ь матери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4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2. Северо-Запад (6 ч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о Северо-Запада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Запад: население и города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Запад: хозяйство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кт-Петербург – вторая столица России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градская область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р. № 5 «Составление картосхемы эконом связей С-Зап. И Ц. России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4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 Европейский Север (5 ч)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о Европейского Севера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73" w:author="K319" w:date="2021-09-16T12:51:00Z">
              <w:r>
                <w:rPr>
                  <w:rFonts w:cs="Times New Roman" w:ascii="Times New Roman" w:hAnsi="Times New Roman"/>
                  <w:sz w:val="20"/>
                  <w:szCs w:val="20"/>
                </w:rPr>
                <w:t>Промежуточный к</w:t>
              </w:r>
            </w:ins>
            <w:ins w:id="374" w:author="Lenovo" w:date="2021-09-15T21:19:00Z">
              <w:del w:id="375" w:author="K319" w:date="2021-09-16T12:51:00Z">
                <w:r>
                  <w:rPr>
                    <w:rFonts w:cs="Times New Roman" w:ascii="Times New Roman" w:hAnsi="Times New Roman"/>
                    <w:sz w:val="20"/>
                    <w:szCs w:val="20"/>
                  </w:rPr>
                  <w:delText>К</w:delText>
                </w:r>
              </w:del>
            </w:ins>
            <w:ins w:id="376" w:author="Lenovo" w:date="2021-09-15T21:19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нтроль</w:t>
              </w:r>
            </w:ins>
            <w:ins w:id="377" w:author="Lenovo" w:date="2021-09-15T21:19:00Z">
              <w:del w:id="378" w:author="K319" w:date="2021-09-16T12:51:00Z">
                <w:r>
                  <w:rPr>
                    <w:rFonts w:cs="Times New Roman" w:ascii="Times New Roman" w:hAnsi="Times New Roman"/>
                    <w:sz w:val="20"/>
                    <w:szCs w:val="20"/>
                  </w:rPr>
                  <w:delText>ная работа за 1 полугодие</w:delText>
                </w:r>
              </w:del>
            </w:ins>
            <w:ins w:id="379" w:author="Lenovo" w:date="2021-09-15T21:19:00Z">
              <w:r>
                <w:rPr>
                  <w:rFonts w:cs="Times New Roman" w:ascii="Times New Roman" w:hAnsi="Times New Roman"/>
                  <w:sz w:val="20"/>
                  <w:szCs w:val="20"/>
                </w:rPr>
                <w:t>.</w:t>
              </w:r>
            </w:ins>
            <w:del w:id="380" w:author="Lenovo" w:date="2021-09-15T21:19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Европейский Север: освоение территории и население.</w:delText>
              </w:r>
            </w:del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ins w:id="382" w:author="Lenovo" w:date="2021-09-15T21:19:00Z"/>
              </w:rPr>
            </w:pPr>
            <w:ins w:id="381" w:author="Lenovo" w:date="2021-09-15T21:19:00Z">
              <w:r>
                <w:rPr>
                  <w:rFonts w:cs="Times New Roman" w:ascii="Times New Roman" w:hAnsi="Times New Roman"/>
                  <w:sz w:val="20"/>
                  <w:szCs w:val="20"/>
                </w:rPr>
                <w:t>Европейский Север: освоение территории и население.</w:t>
              </w:r>
            </w:ins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6 «Оценка природно-ресурсного потенциа</w:t>
              <w:softHyphen/>
              <w:t>ла района на основе тематических карт»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ейский Север: хозяйство и проблемы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р. 7 «Составление картосхемы Череповец - «Северная Магнитка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4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 Европейский Юг (3ч)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о Европейского Юга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ейский Юг: население и города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ейский Юг: хозяйство и перспективы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5. Поволжье (5 ч)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о Поволжья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.21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лжье: освоение территории, природные условия и ресурсы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лжье: население и города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лжье: хозяйство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Поволжья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4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6. Урал (8 ч)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о Урала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: освоение территории и заселение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: население и города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р.№ 8 «Оценка природных ресурсов Урала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: современное хозяйство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развития Урала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темы «Европейская Россия»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 по теме «Европейская Россия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2г.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7. Сибирь (11 ч)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ая характеристика Европейской и Азиатской частей России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2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о Сибири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.22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ь: освоение территории, население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.22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ая Сибирь: состав, ЭГП, ресурсы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.22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 Зап. Сибири</w:t>
            </w:r>
            <w:ins w:id="383" w:author="Lenovo" w:date="2021-10-17T17:28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, </w:t>
              </w:r>
            </w:ins>
            <w:ins w:id="384" w:author="Lenovo" w:date="2021-10-17T17:28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хозяйство ХМАО</w:t>
              </w:r>
            </w:ins>
            <w:ins w:id="385" w:author="Lenovo" w:date="2021-10-17T17:28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</w:ins>
            <w:del w:id="386" w:author="Lenovo" w:date="2021-10-17T17:27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.</w:delText>
              </w:r>
            </w:del>
            <w:del w:id="387" w:author="Lenovo" w:date="2021-10-17T17:27:00Z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классный час – «Космос – это мы. Гагаринский урок»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.22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Сибирь: состав, ЭГП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.22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Сибирь: природные условия и ресурсы. Байка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22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Сибирь: хозяйство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22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р. № 9 «Сравнительная характеристика Зап. и Вост. Сибири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22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ильский промышленный район и БА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енняя Неделя Добра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22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Путешествие по Транссибирской магистрали».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.22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8. Дальний Восток (7 ч)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о Дальнего Востока.</w:t>
            </w:r>
            <w:ins w:id="388" w:author="Lenovo" w:date="2021-09-13T22:11:00Z">
              <w:r>
                <w:rPr/>
                <w:t xml:space="preserve"> </w:t>
              </w:r>
            </w:ins>
            <w:ins w:id="389" w:author="Lenovo" w:date="2021-09-13T22:11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Праздничные мероприятия, посвященные Дню Победы в ВОВ.            </w:t>
              </w:r>
            </w:ins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.22г.</w:t>
            </w:r>
          </w:p>
        </w:tc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ий Восток: природные условия и ресурсы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.22г.</w:t>
            </w:r>
          </w:p>
        </w:tc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льний Восток: история освоения и население. </w:t>
            </w:r>
            <w:del w:id="390" w:author="K319" w:date="2021-09-16T12:52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Дальний Восток: хозяйство.</w:delText>
              </w:r>
            </w:del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22г.</w:t>
            </w:r>
          </w:p>
        </w:tc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K319" w:date="2021-09-16T12:52:00Z">
              <w:r>
                <w:rPr>
                  <w:rFonts w:cs="Times New Roman" w:ascii="Times New Roman" w:hAnsi="Times New Roman"/>
                  <w:sz w:val="20"/>
                  <w:szCs w:val="20"/>
                </w:rPr>
                <w:t>Дальний Восток: хозяйство.</w:t>
              </w:r>
            </w:ins>
            <w:ins w:id="392" w:author="Lenovo" w:date="2021-09-15T21:20:00Z">
              <w:del w:id="393" w:author="K319" w:date="2021-09-16T12:52:00Z">
                <w:r>
                  <w:rPr>
                    <w:rFonts w:cs="Times New Roman" w:ascii="Times New Roman" w:hAnsi="Times New Roman"/>
                    <w:sz w:val="20"/>
                    <w:szCs w:val="20"/>
                  </w:rPr>
                  <w:delText>Промежуточная аттестация.</w:delText>
                </w:r>
              </w:del>
            </w:ins>
            <w:del w:id="394" w:author="Lenovo" w:date="2021-09-15T21:2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Дальний Восток: хозяйство.</w:delText>
              </w:r>
            </w:del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.22г.</w:t>
            </w:r>
          </w:p>
        </w:tc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95" w:author="K319" w:date="2021-09-16T12:52:00Z">
              <w:r>
                <w:rPr>
                  <w:rFonts w:cs="Times New Roman" w:ascii="Times New Roman" w:hAnsi="Times New Roman"/>
                  <w:sz w:val="20"/>
                  <w:szCs w:val="20"/>
                </w:rPr>
                <w:t>Промежуточная аттестация.</w:t>
              </w:r>
            </w:ins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Азиатская Россия»</w:t>
            </w:r>
            <w:ins w:id="396" w:author="Lenovo" w:date="2021-09-15T21:20:00Z">
              <w:r>
                <w:rPr>
                  <w:rFonts w:cs="Times New Roman" w:ascii="Times New Roman" w:hAnsi="Times New Roman"/>
                  <w:sz w:val="20"/>
                  <w:szCs w:val="20"/>
                </w:rPr>
                <w:t>.</w:t>
              </w:r>
            </w:ins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2г.</w:t>
            </w:r>
          </w:p>
        </w:tc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"Изучаем свой край"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97" w:author="K319" w:date="2021-09-16T12:52:00Z">
              <w:r>
                <w:rPr>
                  <w:rFonts w:cs="Times New Roman" w:ascii="Times New Roman" w:hAnsi="Times New Roman"/>
                  <w:sz w:val="20"/>
                  <w:szCs w:val="20"/>
                </w:rPr>
                <w:t>Заключение. Соседи России. Россия в мире. Контроль знаний.</w:t>
              </w:r>
            </w:ins>
            <w:del w:id="398" w:author="K319" w:date="2021-09-16T12:52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Повторение и обобщение тем курса.</w:delText>
              </w:r>
            </w:del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ins w:id="399" w:author="K319" w:date="2021-09-16T12:52:00Z">
              <w:r>
                <w:rPr>
                  <w:rFonts w:cs="Times New Roman" w:ascii="Times New Roman" w:hAnsi="Times New Roman"/>
                  <w:sz w:val="20"/>
                  <w:szCs w:val="20"/>
                </w:rPr>
                <w:t>Итоговый контроль.</w:t>
              </w:r>
            </w:ins>
            <w:del w:id="400" w:author="K319" w:date="2021-09-16T12:52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Заключение. Соседи России. Россия в мире. Контроль знаний.</w:delText>
              </w:r>
            </w:del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Style21"/>
        <w:rPr>
          <w:rStyle w:val="Emphasis"/>
          <w:i w:val="false"/>
          <w:i w:val="false"/>
          <w:lang w:val="ru-RU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9"/>
      <w:footerReference w:type="first" r:id="rId20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402" w:author="K319" w:date="2021-10-15T16:04:00Z"/>
      </w:rPr>
    </w:pPr>
    <w:ins w:id="401" w:author="K319" w:date="2021-10-15T16:04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3</w:t>
      </w:r>
      <w:r>
        <w:rPr/>
        <w:fldChar w:fldCharType="end"/>
      </w:r>
    </w:ins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du.skysmart.ru/" TargetMode="External"/><Relationship Id="rId4" Type="http://schemas.openxmlformats.org/officeDocument/2006/relationships/hyperlink" Target="../in/%0Dhttps://resh.edu.ru%20%0D" TargetMode="External"/><Relationship Id="rId5" Type="http://schemas.openxmlformats.org/officeDocument/2006/relationships/hyperlink" Target="../in/%0Dhttps://resh.edu.ru%20%0D" TargetMode="External"/><Relationship Id="rId6" Type="http://schemas.openxmlformats.org/officeDocument/2006/relationships/hyperlink" Target="../in/%0Dhttps://resh.edu.ru%20%0D" TargetMode="External"/><Relationship Id="rId7" Type="http://schemas.openxmlformats.org/officeDocument/2006/relationships/hyperlink" Target="https://edu.skysmart.ru/" TargetMode="External"/><Relationship Id="rId8" Type="http://schemas.openxmlformats.org/officeDocument/2006/relationships/hyperlink" Target="../in/%0Dhttps://resh.edu.ru%20%0D" TargetMode="External"/><Relationship Id="rId9" Type="http://schemas.openxmlformats.org/officeDocument/2006/relationships/hyperlink" Target="../in/%0Dhttps://resh.edu.ru%20%0D" TargetMode="External"/><Relationship Id="rId10" Type="http://schemas.openxmlformats.org/officeDocument/2006/relationships/hyperlink" Target="../in/%0Dhttps://resh.edu.ru%20%0D" TargetMode="External"/><Relationship Id="rId11" Type="http://schemas.openxmlformats.org/officeDocument/2006/relationships/hyperlink" Target="https://edu.skysmart.ru/" TargetMode="External"/><Relationship Id="rId12" Type="http://schemas.openxmlformats.org/officeDocument/2006/relationships/hyperlink" Target="../in/%0Dhttps://resh.edu.ru%20%0D" TargetMode="External"/><Relationship Id="rId13" Type="http://schemas.openxmlformats.org/officeDocument/2006/relationships/hyperlink" Target="../in/%0Dhttps://resh.edu.ru%20%0D" TargetMode="External"/><Relationship Id="rId14" Type="http://schemas.openxmlformats.org/officeDocument/2006/relationships/hyperlink" Target="../in/%0Dhttps://resh.edu.ru%20%0D" TargetMode="External"/><Relationship Id="rId15" Type="http://schemas.openxmlformats.org/officeDocument/2006/relationships/hyperlink" Target="https://edu.skysmart.ru/" TargetMode="External"/><Relationship Id="rId16" Type="http://schemas.openxmlformats.org/officeDocument/2006/relationships/hyperlink" Target="../in/%0Dhttps://resh.edu.ru%20%0D" TargetMode="External"/><Relationship Id="rId17" Type="http://schemas.openxmlformats.org/officeDocument/2006/relationships/hyperlink" Target="../in/%0Dhttps://resh.edu.ru%20%0D" TargetMode="External"/><Relationship Id="rId18" Type="http://schemas.openxmlformats.org/officeDocument/2006/relationships/hyperlink" Target="../in/%0Dhttps://resh.edu.ru%20%0D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7:25:00Z</dcterms:created>
  <dc:creator>K319</dc:creator>
  <dc:description/>
  <cp:keywords/>
  <dc:language>en-US</dc:language>
  <cp:lastModifiedBy>K319</cp:lastModifiedBy>
  <cp:lastPrinted>2021-10-20T15:33:00Z</cp:lastPrinted>
  <dcterms:modified xsi:type="dcterms:W3CDTF">2023-05-10T08:08:00Z</dcterms:modified>
  <cp:revision>16</cp:revision>
  <dc:subject/>
  <dc:title/>
</cp:coreProperties>
</file>