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итогов всероссийской проверочной работы по математике в 6 классе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2 -2023 уч. год  МОАУ «Моготская СОШ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Дата проведения: 15.03.2023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еловек в классе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3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али ВПР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3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ВПР по математике – оценить уровень общеобразовательной подготовки обучающихся 6 класса в соответствии с требованиями ФГОС. ВПР позволяют осуществить диагностику достижения предметных и метапредметных результатов, в том числе уровня сформированности универсальных учебных действий (УУД) и овладения межпредметными понят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проверочной работы включает 13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  с 1 по 8 и 10  необходимо записать только ответ. </w:t>
        <w:br/>
        <w:t>В заданиях  9, 11 13 требуется записать решение и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и 12 нужно сделать чертеж на рисунке, данном в условии. С этим заданием никто не справи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Максимальный балл за выполнение работы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u w:val="single"/>
          <w:lang w:eastAsia="ru-RU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. Максимальный балл – 16 не набрал ник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На выполнение работы отводилось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u w:val="single"/>
          <w:lang w:eastAsia="ru-RU"/>
        </w:rPr>
        <w:t>60 мину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перевода баллов в отметки по пятибалльной шкал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2"/>
        <w:gridCol w:w="1348"/>
        <w:gridCol w:w="1295"/>
        <w:gridCol w:w="1554"/>
        <w:gridCol w:w="1598"/>
      </w:tblGrid>
      <w:tr>
        <w:trPr/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баллы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417"/>
        <w:gridCol w:w="1913"/>
        <w:gridCol w:w="605"/>
        <w:gridCol w:w="605"/>
        <w:gridCol w:w="605"/>
        <w:gridCol w:w="605"/>
        <w:gridCol w:w="1309"/>
        <w:gridCol w:w="1859"/>
      </w:tblGrid>
      <w:tr>
        <w:trPr>
          <w:trHeight w:val="94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явших работ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знаний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комендациями по переводу первичных баллов в отметки по пятибалльной шкале, результаты выполнения ВПР по математике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14"/>
        <w:gridCol w:w="397"/>
        <w:gridCol w:w="396"/>
        <w:gridCol w:w="396"/>
        <w:gridCol w:w="396"/>
        <w:gridCol w:w="397"/>
        <w:gridCol w:w="396"/>
        <w:gridCol w:w="396"/>
        <w:gridCol w:w="492"/>
        <w:gridCol w:w="492"/>
        <w:gridCol w:w="531"/>
        <w:gridCol w:w="531"/>
        <w:gridCol w:w="531"/>
        <w:gridCol w:w="627"/>
        <w:gridCol w:w="976"/>
        <w:gridCol w:w="1107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вш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 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ыполнения заданий проверочной работы учащимися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969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, виды деятельности (в соответствии с ФГОС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и ПООП НОО: выпускник научится /получит возможность научить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заданий учащимися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ем «натуральное число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ем «обыкновенная дробь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нахождение части числа и числа по его част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ем «десятичная дробь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иемами выполнения тождественных преобразований вы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чисел и правила действий с рациональными числами при выполнении вычис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звлекать информацию, представленную в таблицах, на диаграмма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нформацию, представленную в виде таблицы, диаграмм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ется умение находить значение выражения содержащие знак модул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ложные сюжетные задачи разных типов на все арифметические дей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ются умения каходить координаты чи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ется умение находить значение арифметического выражения с обыкновенными дробями, содержащего ско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уется умение применять полученные знания для решения задач практического характера. Выполнение данного задания требует построения алгоритма решения и реализации построенного алгорит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данного задания требует построения алгоритма решения и реализации построенного алгоритм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1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ются умения решать текстовые задачи на движение, работу, проценты и задачи практического содерж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данного задания требует построения алгоритма решения и реализации построенного алгоритм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1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о на проверку умения применять геометрические представления при решении практических задач, а также на проверку навыков геометрических постро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данного задания требует построения алгоритма решения и реализации построенного алгоритм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вляется заданием повышенного уровня сложности и направлено на проверку логического мышления, умения проводить математические рассуж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странственных предст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более успешно учащиеся справились с заданиями: 1,3, 4, 5, 6,7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ы на недостаточном уровне задания:  9,12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смог ни один учащийся выполнить  правильно задание:  13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Основные ошибки, которые допустили участники ВПР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Вычислительные ошиб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Геометрические представления при решении практических задач, геометрических постро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Использование свойства чисел и правила действий с натуральными числами при выполнении вычислений / выполнять вычисления, обосновывать алгоритмы выполнения действ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Решение логических задач методом рассуждени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Выполнение простейшие построений и измерений на местности, необходимые в реальной жизн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</w:rPr>
        <w:t> Решать задачи на нахождение части числа и числа по его части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</w:rPr>
        <w:t>Выводы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Основной список тем, подлежащих контролю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войства чисел и правила действий с натуральными числ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Действия с обыкновенными дробя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 Решение задач на покуп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Решение логических задачи методом рассужден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Решать задачи на нахождение части числа и числа по его ча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Признаки делим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итель математики: ГордиенкоЛ.В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4:11:00Z</dcterms:created>
  <dc:creator>user</dc:creator>
  <dc:description/>
  <cp:keywords/>
  <dc:language>en-US</dc:language>
  <cp:lastModifiedBy>Пользователь</cp:lastModifiedBy>
  <cp:lastPrinted>2020-12-21T16:28:00Z</cp:lastPrinted>
  <dcterms:modified xsi:type="dcterms:W3CDTF">2023-04-09T06:53:00Z</dcterms:modified>
  <cp:revision>3</cp:revision>
  <dc:subject/>
  <dc:title/>
</cp:coreProperties>
</file>