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 празднике «9Мая - Праздник Победы», у детей воспитывается любовь и уважение к памяти павших бойцов, уважительное отношение к участникам Великой Отечественной войны, желание оказывать им помощь. Дети с портретами своих прадедов и прабабушек поют песню «Бессмертный полк». Такие впечатления запомнятся на всю жизн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Побе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 для детей старшей и подготовительной груп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детей в духе патриотизма, любви к Роди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Расширять знания о героях Великой Отечественной войны, о победе нашей страны в вой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День Победы» Тухманова. Дети заходят в зал и выполняют перестроение в 4 колон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родители, дорогие гости! Сегодня – день особенный у нас, счастливый день, мы отмечаем День Победы. У нас в гостях почетные гости, ветераны Великой Отечественной войны. (Перечислить Ф.И.О. ветеран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й ночью, на рассвете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ирно спали дети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лер дал войскам приказ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ал солдат немецких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русских, против нас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тавай, народ!» - услышав клич Земли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ронт солдаты-герои уш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! Жесточе нету слова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! Печальней нету слов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трану родную люд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али жизнь сво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мы не забудем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ших в доблестном бою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минутой молчания, помянем всех воинов не вернувшихся с вой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а молч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од ногами шар земной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, дышу, пою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памяти всегда со мной</w:t>
      </w:r>
    </w:p>
    <w:p>
      <w:pPr>
        <w:pStyle w:val="Normal"/>
        <w:spacing w:lineRule="auto" w:line="360" w:before="0" w:after="0"/>
        <w:ind w:left="706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е в бою.</w:t>
      </w:r>
    </w:p>
    <w:p>
      <w:pPr>
        <w:pStyle w:val="Heading3"/>
        <w:rPr>
          <w:szCs w:val="28"/>
        </w:rPr>
      </w:pPr>
      <w:r>
        <w:rPr>
          <w:szCs w:val="28"/>
        </w:rPr>
        <w:t>Ребен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им обязан – знаю 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не только стих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а будет жизнь мо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ской смерти 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есня «Вечный огонь» А. Филипп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гремит салют Побед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роях-городах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ших смелых ветеран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т вся российская стран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исполняют </w:t>
      </w:r>
      <w:r>
        <w:rPr>
          <w:rFonts w:cs="Times New Roman" w:ascii="Times New Roman" w:hAnsi="Times New Roman"/>
          <w:b/>
          <w:sz w:val="28"/>
          <w:szCs w:val="28"/>
        </w:rPr>
        <w:t>песню «Герои-города» М.Протас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с флагами и цветами «Москва, звонят колокола» О.Газма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бята! К нам на праздник пришли ветераны войны. Сейчас они вам расскажут о том, как они воевали, в каких сражениях участвов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ветеранам вой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, уважаемые гости, наши дети исполнят «Русский» тан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аршей группы </w:t>
      </w:r>
      <w:r>
        <w:rPr>
          <w:rFonts w:cs="Times New Roman" w:ascii="Times New Roman" w:hAnsi="Times New Roman"/>
          <w:b/>
          <w:sz w:val="28"/>
          <w:szCs w:val="28"/>
        </w:rPr>
        <w:t>исполняют «Русский танец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готовили к празднику стих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ойны одним из любимых танцев был танец «Танго». Сейчас дети подготовительной группы исполнят танец «Танг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Танг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 фронте было затишье, солдаты отдыхали, писали письма своим родным. Давайте посмотрим сценку </w:t>
      </w:r>
      <w:r>
        <w:rPr>
          <w:rFonts w:cs="Times New Roman" w:ascii="Times New Roman" w:hAnsi="Times New Roman"/>
          <w:b/>
          <w:sz w:val="28"/>
          <w:szCs w:val="28"/>
        </w:rPr>
        <w:t xml:space="preserve"> «Жди меня» </w:t>
      </w:r>
      <w:r>
        <w:rPr>
          <w:rFonts w:cs="Times New Roman" w:ascii="Times New Roman" w:hAnsi="Times New Roman"/>
          <w:sz w:val="28"/>
          <w:szCs w:val="28"/>
        </w:rPr>
        <w:t>(Текст автора, матери и солдата А.С.Трифоново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Песни военных лет» (Попурри). Выходит авт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леки от нас военные го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х мы не забудем никог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тавались с матерями сынов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надолго, кто и навсег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Песни военных лет» (Попурри). Уходит  авто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Белые панамки». Выходит м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равствуй, мой родной сыно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ты от меня сейчас дале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удные настали времен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лод, холод, я совсем одн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точку мне с фронта переда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ри писать не забыва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Белые панамки». Уходит ма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В землянке». Выходит сы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н-солда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мочка, спасибо за письм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еет сердце, душу мне о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так хочу тебя обня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глянуть в глаза, расцел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есь жизнь хрупка, как тонкое стекл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мы воюем всем смертям назло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В землянке». Уходит сы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Белые панамки». Выходит м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ынок, давно идет войн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учился народ и настрад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ажи, когда же кончится о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ин ты у меня в живых осталс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сплю ночами и мечтаю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возвратишься ты домо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дешь ты тихо, скажешь: «Мам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рнулся, видишь, я живой!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Белые панамки». Уходит ма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В землянке». Выходит сы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н-солда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ма, милая, поверь, что скор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вращусь с победой я до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надо, то сверну я горы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шь бы поскорее свидеться с тоб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В землянке». Уходит сы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Песни военных лет» (Попурри). Выходит авт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регите письма фронтов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боритесь за победу до конц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рьте, будут весточки род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ревать надеждою сердц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беда! Победа! Побе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носится весть по стран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ец испытаньям и бед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ец долгожданной вой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День Победы» Тухман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ь с сыном встречаются, обнимаются. По окончании музыки все становятся на полукр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лагодарим, солдаты, ва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жизнь, за детство и весн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тишину, за мирный до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За мир, в котором мы живе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Когда ветераны идут на парад» З.Ро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ин из любимых танцев на войне был вальс. И, сейчас, дети подготовительной группы его исполня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Валь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отим под мирным небом жит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радоваться, и дружит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отим, чтоб всюду на плане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йны совсем не знали дет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Давайте прочитаем эти 2 слова. (Победа. Мир 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и мир – эти 2 слова неотделимы. А как вы, ребята, представляете, что такое «мир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ир – это солнечное ут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р – это золотые поля и цветущие са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ир – это когда открыты двери школ и са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р – это когда гремит весенний гром и не грохочут пуш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ир – это когда папа, мама и я ряд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исполняют песню «Из чего наш мир состоит?» Ю. Чичк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ава нашим генералам!</w:t>
      </w:r>
    </w:p>
    <w:p>
      <w:pPr>
        <w:pStyle w:val="Heading3"/>
        <w:rPr>
          <w:szCs w:val="28"/>
        </w:rPr>
      </w:pPr>
      <w:r>
        <w:rPr>
          <w:szCs w:val="28"/>
        </w:rPr>
        <w:t>Де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ава!</w:t>
      </w:r>
    </w:p>
    <w:p>
      <w:pPr>
        <w:pStyle w:val="Heading3"/>
        <w:rPr>
          <w:szCs w:val="28"/>
        </w:rPr>
      </w:pPr>
      <w:r>
        <w:rPr>
          <w:szCs w:val="28"/>
        </w:rPr>
        <w:t>Ведущ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ава нашим адмиралам!</w:t>
      </w:r>
    </w:p>
    <w:p>
      <w:pPr>
        <w:pStyle w:val="Heading3"/>
        <w:rPr>
          <w:szCs w:val="28"/>
        </w:rPr>
      </w:pPr>
      <w:r>
        <w:rPr>
          <w:szCs w:val="28"/>
        </w:rPr>
        <w:t>Де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ава!</w:t>
      </w:r>
    </w:p>
    <w:p>
      <w:pPr>
        <w:pStyle w:val="Heading3"/>
        <w:rPr>
          <w:szCs w:val="28"/>
        </w:rPr>
      </w:pPr>
      <w:r>
        <w:rPr>
          <w:szCs w:val="28"/>
        </w:rPr>
        <w:t>Ведущ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солдатам рядовым!</w:t>
      </w:r>
    </w:p>
    <w:p>
      <w:pPr>
        <w:pStyle w:val="Heading3"/>
        <w:rPr>
          <w:szCs w:val="28"/>
        </w:rPr>
      </w:pPr>
      <w:r>
        <w:rPr>
          <w:szCs w:val="28"/>
        </w:rPr>
        <w:t>Де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ава!</w:t>
      </w:r>
    </w:p>
    <w:p>
      <w:pPr>
        <w:pStyle w:val="Heading3"/>
        <w:rPr>
          <w:szCs w:val="28"/>
        </w:rPr>
      </w:pPr>
      <w:r>
        <w:rPr>
          <w:szCs w:val="28"/>
        </w:rPr>
        <w:t>Ведущ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шим, плавающим, конным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жарких битвах закаленным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ава павшим и жив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души спасибо им.</w:t>
      </w:r>
    </w:p>
    <w:p>
      <w:pPr>
        <w:pStyle w:val="Heading3"/>
        <w:rPr>
          <w:szCs w:val="28"/>
        </w:rPr>
      </w:pPr>
      <w:r>
        <w:rPr>
          <w:szCs w:val="28"/>
        </w:rPr>
        <w:t>Дети исполняют песню «Бессмертный полк» В.Слеп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арят подарки ветеранам войны и уходят их з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4:00Z</dcterms:created>
  <dc:creator>User</dc:creator>
  <dc:description/>
  <cp:keywords/>
  <dc:language>en-US</dc:language>
  <cp:lastModifiedBy>user</cp:lastModifiedBy>
  <dcterms:modified xsi:type="dcterms:W3CDTF">2019-09-10T04:35:00Z</dcterms:modified>
  <cp:revision>15</cp:revision>
  <dc:subject/>
  <dc:title/>
</cp:coreProperties>
</file>