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Внимательно прочитайте задани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ы можете воспользоваться  атласом и  справочными таблицами   </w:t>
      </w:r>
    </w:p>
    <w:p>
      <w:pPr>
        <w:pStyle w:val="Style17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ремя выполнения заданий -1 урок (45 минут)</w:t>
      </w:r>
    </w:p>
    <w:p>
      <w:pPr>
        <w:pStyle w:val="Style17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тветьте на вопросы т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Качественным изменением на политической  карте мира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пад СССР в 1991го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) насильственное присоединение стра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) отвоевание суши у мо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тупление страны в политический союз или выход из него.</w:t>
      </w:r>
    </w:p>
    <w:p>
      <w:pPr>
        <w:pStyle w:val="Normal"/>
        <w:spacing w:lineRule="auto" w:line="240" w:before="0" w:after="0"/>
        <w:rPr/>
      </w:pPr>
      <w:r>
        <w:rPr/>
        <w:t>2.Укажите только правильные утверждения в парах «страна – столица»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2"/>
        <w:gridCol w:w="4105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Польша – Варшав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Болгария – Бонн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Россия – Санкт – Петербур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) Германия – Берлин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3.Приведите в соответствие страны мира и их типы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68"/>
        <w:gridCol w:w="4672"/>
      </w:tblGrid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Япония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нефтедобывающие страны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Кувейт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«ведущая восьмерка»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ита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страны переселенческого капитализма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Австрал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) социалистические стран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4. К исчерпаемым  </w:t>
      </w:r>
      <w:r>
        <w:rPr/>
        <w:t>возобновимым ресурсам относятся:</w:t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855"/>
        <w:gridCol w:w="4388"/>
      </w:tblGrid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климатические, биологические;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лиматические, водные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минеральные и геотермальные      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лесные и почвенны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/>
        <w:t>5. Выделите страну, испытывающую наибольший дефицит водных ресурсов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58"/>
        <w:gridCol w:w="4672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Финлянд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Алжир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Перу                    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Япо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Выделите ответ, в котором верно указаны три крупнейшие по численности населения страны мира:</w:t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58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Россия, Китай, США                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итай, Бразилия, Канада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Китай, Индия, США        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Индия, Россия, Герм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7. Выберите вариант ответа, в котором для всех стран характерна демографическая политика, направленная на снижение естественного прироста населения:</w:t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326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Индия, Герм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) Индия, Китай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Индия, Китай, Швец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США, Индонезия, 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. К нефтеэкспортирующим странам Азии относят:</w:t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58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Бруней, Индонез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ирия, Турция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Кувейт, ОАЭ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Индия, Бангладеш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9. Приведите в соответствие страны Азии и характерные для них экспортные товары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58"/>
        <w:gridCol w:w="4672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Ирак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автомобили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Япон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чай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Шри – Ланк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неф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Найдите ошибку в характерных чертах воспроизводства населения Афр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мые низкие в мире показатели смер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амые высокие в мире показатели смерт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) самые  высокие  в мире показатели рождае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амые высокие в мире показатели естественного прироста.</w:t>
      </w:r>
    </w:p>
    <w:p>
      <w:pPr>
        <w:pStyle w:val="Normal"/>
        <w:spacing w:lineRule="auto" w:line="240" w:before="0" w:after="0"/>
        <w:rPr/>
      </w:pPr>
      <w:r>
        <w:rPr/>
        <w:t>11.Установите соответствие между видом природных ресурсов и относящимися к нему природными ресурсами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276"/>
        <w:gridCol w:w="4105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сурс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ресурсы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еисчерп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исчерпаемые, возобнови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счерпаемые невозобновимы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энергия прил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руды мет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К новым индустриальным странам относятс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Аргентин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Турц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Малайзи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Вьетна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3. Расположите перечисленные страны в порядке возрастания естественного прироста населения (на тыс. жителей). Запишите получившуюся последовательность букв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Аргентин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Австрал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Эфиопи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Эсто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4. </w:t>
      </w:r>
      <w:r>
        <w:rPr/>
        <w:t>В состав территории государства  входят суша, внутренние и территориальные воды, лежащее над ними воздушное пространство. Какой компонент пропущен при перечислении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559"/>
        <w:gridCol w:w="3963"/>
      </w:tblGrid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лесные массивы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200-мильная океаническая зона;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осмическое пространство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недра Земл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 Укажите страну, не являющуюся членом «большой восьмерки»  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987"/>
        <w:gridCol w:w="1940"/>
        <w:gridCol w:w="1408"/>
        <w:gridCol w:w="2268"/>
      </w:tblGrid>
      <w:tr>
        <w:trPr/>
        <w:tc>
          <w:tcPr>
            <w:tcW w:w="1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Франц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Германи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спани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Кана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) Великобрита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6. </w:t>
      </w:r>
      <w:r>
        <w:rPr/>
        <w:t>Выберите список стран- соседей Таиланда: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83"/>
        <w:gridCol w:w="4961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Камбоджа, Лаос, Малайзия, Мьянм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ндия, Камбоджа, Китай, Филиппины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Бангладеш, Вьетнам, Лаос, Малайз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Бангладеш, Вьетнам, Индонезия, Малайз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7. Укажите страну, если ее соседями являются Грузия, Азербайджан, Турция, </w:t>
      </w:r>
      <w:r>
        <w:rPr/>
        <w:t>Иран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) Арме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ран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ири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Туркме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8. К какому типу стран по уровню социально- экономического развития относятся  Малайзия, Сингапур, Южная Корея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993"/>
        <w:gridCol w:w="382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страны переселенческого капитал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новые индустриальные страны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ключевые развивающиеся стран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страны - нефтеэкспортеры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9. Земельные угодья Западной Европы исключительно разнообразны, но один из перечисленных ниже видов здесь не встречаетс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25"/>
        <w:gridCol w:w="3680"/>
      </w:tblGrid>
      <w:tr>
        <w:trPr/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обрабатываемые зем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тропические лес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малоиспользуемые и неиспользуемые зем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пастбищ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0. </w:t>
      </w:r>
      <w:r>
        <w:rPr/>
        <w:t>Установите соответствие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49"/>
        <w:gridCol w:w="3115"/>
      </w:tblGrid>
      <w:tr>
        <w:trPr/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нефтеэкспортирующие страны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Бразилия, Индия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новые индустриальные страны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Иран, Алжир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лючевые страны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айвань, Сингапур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1. </w:t>
      </w:r>
      <w:r>
        <w:rPr/>
        <w:t>К неисчерпаемым ресурсам относятс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83"/>
        <w:gridCol w:w="3115"/>
      </w:tblGrid>
      <w:tr>
        <w:trPr/>
        <w:tc>
          <w:tcPr>
            <w:tcW w:w="25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биологические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энергия приливов и отливов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земельны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2. </w:t>
      </w:r>
      <w:r>
        <w:rPr/>
        <w:t>Установите  соответствие между видом ресурсов и  относящимися к нему  природными  ресурсами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126"/>
        <w:gridCol w:w="3680"/>
      </w:tblGrid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сур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ресурсы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Неисчерп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Исчерпаемые возобновимые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счерпаемые  невозобновимы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лесные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энергия приливов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руды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23. Выделите страну, в структуре земельного фонда которой преобладают обрабатываемые земли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Бразил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Панам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Польш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Исп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24. </w:t>
      </w:r>
      <w:r>
        <w:rPr/>
        <w:t>Какая из перечисленных стран по форме правления является республикой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Монако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Испания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Люксембург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ортугал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Какое утверждение о Финляндии является вер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по форме  правления является монарх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обеспечена собственными запасами природного газа и неф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лесная и деревообрабатывающая промышленность – отрасль её специализ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в структуре экспорта преобладает минеральное сырье и сельскохозяйственная продукция.</w:t>
      </w:r>
    </w:p>
    <w:p>
      <w:pPr>
        <w:pStyle w:val="Normal"/>
        <w:spacing w:lineRule="auto" w:line="240" w:before="0" w:after="0"/>
        <w:rPr/>
      </w:pPr>
      <w:r>
        <w:rPr/>
        <w:t>26. Расположите перечисленные страны в порядке возрастания урбанизации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Италия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 Германия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 Австрия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7. По характеристике определите название стран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высокоразвитая европейская страна – одна из крупных по территории стран региона. Из полезных ископаемых наиболее обеспечена железной рудой, каменным углем, бокситами, урановым сырьем. Ведущими отраслями промышленности являются: энергетика (в её структуре преобладают АЭС), черная и цветная металлургия, многоотраслевое машиностроение  (авиастроение, автомобилестроение, судостроение), легкая промышленность.  В сельском хозяйстве  развиты растениеводство и животноводство.  Выращивание пшеницы, сахарной свеклы,  винограда являются отраслями международной специализации.</w:t>
      </w:r>
    </w:p>
    <w:p>
      <w:pPr>
        <w:pStyle w:val="Normal"/>
        <w:spacing w:lineRule="auto" w:line="240" w:before="0" w:after="0"/>
        <w:rPr/>
      </w:pPr>
      <w:r>
        <w:rPr/>
        <w:t>28. Какая из перечисленных стран обладает крупными запасами природного газа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Италия 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Финляндия 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) Норвегия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) Швеция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9. Какое утверждение об Украине является вер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религия большинства верующего населения – православ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 значительная часть территории страны находится в субарктическом  поя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) на территории страны имеются крупные месторождения неф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 в общей структуре населения преобладают сельские жители.</w:t>
      </w:r>
    </w:p>
    <w:p>
      <w:pPr>
        <w:pStyle w:val="Normal"/>
        <w:spacing w:lineRule="auto" w:line="240" w:before="0" w:after="0"/>
        <w:rPr/>
      </w:pPr>
      <w:r>
        <w:rPr/>
        <w:t>30. В какой стране вырабатывается наибольшая доля электроэнергии на ГЭС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Австрия 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Ли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Франция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Гре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Внимательно прочитайте зада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ы можете воспользоваться  атласом и  справочными таблицами   </w:t>
      </w:r>
    </w:p>
    <w:p>
      <w:pPr>
        <w:pStyle w:val="Style17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ремя выполнения заданий -1 урок </w:t>
      </w:r>
    </w:p>
    <w:p>
      <w:pPr>
        <w:pStyle w:val="Style17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тветьте на вопросы т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Количественным изменением на политической карте мира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явление «горячих» точ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ступление страны в политический союз или выход из н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оевание суши у мо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мена общественно – экономической формации;</w:t>
      </w:r>
    </w:p>
    <w:p>
      <w:pPr>
        <w:pStyle w:val="Normal"/>
        <w:spacing w:lineRule="auto" w:line="240" w:before="0" w:after="0"/>
        <w:rPr/>
      </w:pPr>
      <w:r>
        <w:rPr/>
        <w:t>2. Укажите только правильные утверждения в парах «страна – столица»:</w:t>
      </w:r>
    </w:p>
    <w:tbl>
      <w:tblPr>
        <w:tblW w:w="8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714"/>
        <w:gridCol w:w="3680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Франция – Париж 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Португалия – Лондон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Германия – Бонн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Финляндия – Копенгаген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3. Приведите в соответствие страны и их типы:</w:t>
      </w:r>
    </w:p>
    <w:tbl>
      <w:tblPr>
        <w:tblW w:w="8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63"/>
        <w:gridCol w:w="3963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Фра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Ин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ьетн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Саудовская Арав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циалистические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«ведущая восьмер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ключевые страны развивающ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) нефтеэкпортирующие стран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4. К исчерпаемым невозобновимым природным ресурсам относятся:</w:t>
      </w:r>
    </w:p>
    <w:tbl>
      <w:tblPr>
        <w:tblW w:w="8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63"/>
        <w:gridCol w:w="3963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минеральные и лесны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минеральные и почвенные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только минеральные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минеральные и водны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5. Выберите ответ, в котором все названные страны относятся к обеспеченным лесными ресурсами:</w:t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63"/>
        <w:gridCol w:w="4111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Канада, Индонезия, США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Бразилия, Ливия, Россия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Китай, Намибия, СШ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Турция, Иран, Афганистан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Выделите ответ, в котором верно указаны три крупнейшие по численности населения страны:</w:t>
      </w:r>
    </w:p>
    <w:tbl>
      <w:tblPr>
        <w:tblW w:w="8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97"/>
        <w:gridCol w:w="3963"/>
      </w:tblGrid>
      <w:tr>
        <w:trPr/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Канада, Индия, Сингапур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Швеция, Россия, Норвегия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 Турция, Люксембург, Австр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) Китай, Индия, Россия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7. Выберите вариант ответа, в котором для всех стран характерна демографическая политика, направленная на повышение естественного прироста населения:</w:t>
      </w:r>
    </w:p>
    <w:tbl>
      <w:tblPr>
        <w:tblW w:w="8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63"/>
        <w:gridCol w:w="3821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Россия, Китай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Малайзия, Норвегия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Швеция, Анг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Индия, Герм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/>
        <w:t>К нефтеэкспортирующим странам Азии относят: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421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Катар, Индия, Кита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Бангладеш, Непал, Бутан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Иран, Катар, Бахрей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ОАЭ, Сирия, Вьетна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9. Приведите  в соответствие минеральные ресурсы и страны – лидеры по их добыче: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421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еф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ловянные ру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угол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Малай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Саудовская Арав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Найдите и выделите ошибку в характерных чертах населения Афр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мые низкие в мире показатели рождаем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несмотря на высокий уровень смертности, отличается очень высокими показателям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тественного приро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амые высокие в мире показатели смер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амые высокие показатели рождаемости.</w:t>
      </w:r>
    </w:p>
    <w:p>
      <w:pPr>
        <w:pStyle w:val="Normal"/>
        <w:spacing w:lineRule="auto" w:line="240" w:before="0" w:after="0"/>
        <w:jc w:val="both"/>
        <w:rPr/>
      </w:pPr>
      <w:r>
        <w:rPr/>
        <w:t>11. Установите соответствие между видом ресурсов и относящимися к нему природными ресурсами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266"/>
        <w:gridCol w:w="3115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ресурсо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дные ресурсы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счерпаемые возобнов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счерпаемые   невозобнов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неисчерпаемые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энергия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есная 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каменный угол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К новым индустриальным странам относятс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Сингапур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Лаос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ран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Чил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3. Расположите перечисленные страны в порядке возрастания урбанизации. Запишите получившуюся последовательность букв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Итал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Япо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азахстан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Эфиоп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4. </w:t>
      </w:r>
      <w:r>
        <w:rPr/>
        <w:t>В состав территории государства  входят суша, внутренние и территориальные воды, лежащее над ними воздушное пространство. Какой компонент пропущен при перечислении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60"/>
        <w:gridCol w:w="3821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200-мильная океаническая з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осмическое пространство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лесные массив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недра Земл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Укажите страну, не являющуюся членом «большой восьмерки»                     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82"/>
        <w:gridCol w:w="1826"/>
        <w:gridCol w:w="1742"/>
        <w:gridCol w:w="2161"/>
      </w:tblGrid>
      <w:tr>
        <w:trPr/>
        <w:tc>
          <w:tcPr>
            <w:tcW w:w="17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) Фран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Герма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Испания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Канада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Великобрита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6.Выберите список стран- соседей Таиланда: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83"/>
        <w:gridCol w:w="4961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Камбоджа, Лаос, Малайзия, Мьянм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ндия, Камбоджа, Китай, Филиппины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Бангладеш, Вьетнам, Лаос, Малайз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Бангладеш, Вьетнам, Индонезия, Малайз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7. Укажите страну, если ее соседями являются Грузия, Азербайджан, Турция,  Иран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Арме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Иран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ири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Туркме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8. К какому типу стран по уровню социально-</w:t>
      </w:r>
      <w:r>
        <w:rPr/>
        <w:t>экономического развития относятся  Малайзия, Сингапур, Южная Корея?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536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страны переселенческого капитализ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новые индустриальные страны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ключевые развивающиеся стран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страны - нефтеэкспортеры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9. Земельные угодья Западной Европы исключительно разнообразны, но один из перечисленных ниже видов здесь не встречается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132"/>
        <w:gridCol w:w="3115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пастбища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тропические леса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малоиспользуемые и неиспользуемые земли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обрабатываемые земл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0. </w:t>
      </w:r>
      <w:r>
        <w:rPr/>
        <w:t>Установите соответствие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124"/>
        <w:gridCol w:w="3115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нефтеэкспортирующие страны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Бразилия, Индия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новые индустриальные страны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Иран, Алжир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лючевые страны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айвань, Сингапур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1. </w:t>
      </w:r>
      <w:r>
        <w:rPr/>
        <w:t>К неисчерпаемым ресурсам относятся: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896"/>
        <w:gridCol w:w="3119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биологические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энергия приливов и отливо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земельны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2. Установите соответствие между видом ресурсов и </w:t>
      </w:r>
      <w:r>
        <w:rPr/>
        <w:t>относящимися к нему  природными  ресурсами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34"/>
        <w:gridCol w:w="4105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сур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ресурсы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Неисчерпаем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лесные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Исчерпаемые возобновим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энергия приливов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Исчерпаемые  невозобновим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руды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23. Выделите страну, в структуре земельного фонда которой преобладают обрабатываемые земли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Польша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Панам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Бразили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Исп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24. К  нефтеэкспортирующим  странам Азии относят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35"/>
        <w:gridCol w:w="3821"/>
      </w:tblGrid>
      <w:tr>
        <w:trPr/>
        <w:tc>
          <w:tcPr>
            <w:tcW w:w="2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) Йемен и Кувейт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Бруней и ОАЭ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) Афганистан и Иран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Индия и Саудовская  Арав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5. </w:t>
      </w:r>
      <w:r>
        <w:rPr/>
        <w:t>Выделите отрасль промышленности, по производству которой Китай занимает  первое место в мире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125"/>
        <w:gridCol w:w="410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автомобилестроение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производство электроэнергии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производство стали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химия полимер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26. Приведите в соответствие страны Азии и характерные для них экспортные товары:</w:t>
      </w:r>
    </w:p>
    <w:tbl>
      <w:tblPr>
        <w:tblW w:w="8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988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Ира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) автомобили         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Шри – Лан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 нефть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Япон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) ча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27. </w:t>
      </w:r>
      <w:r>
        <w:rPr/>
        <w:t>Проблема  обезлесения   наиболее  остро  стоит перед   странами:</w:t>
      </w:r>
    </w:p>
    <w:tbl>
      <w:tblPr>
        <w:tblW w:w="8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983"/>
        <w:gridCol w:w="2977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Восточной Аз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Юго – Западной Азии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Юго – Восточной Аз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Южной Ази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28. </w:t>
      </w:r>
      <w:r>
        <w:rPr/>
        <w:t>В данном списке  выделите только конституционные монархии Азии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ельгия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Непал     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ордания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Оман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Малайзия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Пакист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9. К какому  типу стран по уровню социально – экономического развития относятся Малайзия, Сингапур,  Южная Корея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51"/>
        <w:gridCol w:w="3963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страны переселенческого капитализ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новые индустриальные страны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ключевые развивающиеся стран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страны – нефтеэкспортер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30. </w:t>
      </w:r>
      <w:r>
        <w:rPr/>
        <w:t>Определите страну, имеющую самую большую обеспеченность пашней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) Япо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) Инд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атар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Монгол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09:00Z</dcterms:created>
  <dc:creator>Галина</dc:creator>
  <dc:description/>
  <cp:keywords/>
  <dc:language>en-US</dc:language>
  <cp:lastModifiedBy>CAB-205</cp:lastModifiedBy>
  <cp:lastPrinted>2021-12-27T12:07:00Z</cp:lastPrinted>
  <dcterms:modified xsi:type="dcterms:W3CDTF">2021-12-27T05:09:00Z</dcterms:modified>
  <cp:revision>2</cp:revision>
  <dc:subject/>
  <dc:title/>
</cp:coreProperties>
</file>