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ое занятие по природному миру во второй младшей группе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Солнышко в гостях у ребят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формировать первоначальные представления детей о сезонных изменениях в природе с приходом весны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я на прогулке за сезонными изменениями в природе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иллюстраций диких животных и домашних животных, деревьев и растений, произрастающих на территории республики Коми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ы о жизни диких животных, об изменениях в природе весной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учивание песенок, подвижных игр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ой деятельности:</w:t>
      </w:r>
      <w:r>
        <w:rPr>
          <w:color w:val="000000"/>
          <w:sz w:val="28"/>
          <w:szCs w:val="28"/>
        </w:rPr>
        <w:t> «Познавательное развитие», «Социально-коммуникативное развитие, «Речевое развитие», «Художественно-эстетическое развитие», «Физическое развитие»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детской деятельности:</w:t>
      </w:r>
      <w:r>
        <w:rPr>
          <w:color w:val="000000"/>
          <w:sz w:val="28"/>
          <w:szCs w:val="28"/>
        </w:rPr>
        <w:t> игровая, продуктивная, познавательно-исследовательская, коммуникативная, двигательная, музыкально-художественна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образовательной деятельности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бразовательный аспект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ять знания детей о сезонных изменениях в природе с приходом весны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формировать первоначальные представления о диких животных и домашних животных и среде их обитани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первоначальные представления детей об изменениях в жизни диких животных с приходом весны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учить сравнивать предметы контрастных и одинаковых размеров; при сравнении предметов соизмерять один предмет с другим по длине и ширине, по высот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устанавливать простейшие связи между предметами и явлениями, делают простейшие обобщения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представления детей о некоторых растениях, деревьях произрастающих на территории Республики Коми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умение отвечать на разнообразные вопросы взрослого, касающиеся ближайшего окружения, используя в речи практически все части речи, простые нераспространенные предложения и предложения   с однородными членами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комить детей с простейшим способам конструирования, закрепить названия геометрических фигур: круг, квадрат, треугольник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ктиковать в умении определять эмоции по характерным признакам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звивающий аспект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работу по приобщению детей к музыкальной культуре и развитию художественного вкус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проявлению творчества, инициативы и самостоятельности, учить согласовывать свои действия со сверстниками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оброжелательно, взаимодействовать с педагогом и сверстниками в решении игровых и познавательных задач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внимательно, слушать, наблюдать за происходящим, давать оценку тому или иному событию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спитательный аспект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бережное отношение к природе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зывать у детей желание работать в группах, сообщ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 технологий сохранения и стимулирования здоровья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сохранению здоровья детей путем использования здоровьесберегающих технологий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прием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глядный: (показ, демонстрация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ловесный: художественное слово, беседа, рассказ, вопросы, пояснения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гровой: сюрпризный момент, дидактические игры: «Домашние и дикие», «Дорожки», «Назови фигуры», «Подснежники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ые современные технологии:</w:t>
      </w:r>
      <w:r>
        <w:rPr>
          <w:color w:val="000000"/>
          <w:sz w:val="28"/>
          <w:szCs w:val="28"/>
        </w:rPr>
        <w:t> здоровьесберегающая технология, элементы социоигровой технологии, технология личностно-ориентированного взаимодействия взрослого с детьм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оборудование: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тинки солнышка грустного и веселого, фигурки и картинки с изображением диких и домашних животных, два обруча, фон леса и дома, разовые тарелочки с разноцветными прищепками, картинки елочек и подснежников, две дорожки синяя и красная, запись с флешкой, магнитная доска, магниты, колонка, конверты с геометрическими фигурам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образовательной деятельност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водная часть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я вас приглашаю встать в круг. Сегодня к нам пришли гости, давайте с ними поздороваемся, поздоровались, молодцы, сейчас все внимание, только на мен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чтобы нам с вами хорошо работалось, мы сделаем зарядку, которая нас с вами настроит на работ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игимнастика «Заряд бодрости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все дети в круг,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вой друг и ты мой друг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за руки возьмемся,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ушки - слышат все,(массируют ушки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глазки- видят все! (поглаживают глазки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Хорошо! Ну, что вы готовы видеть, слышать, рассказывать, отвечать на мои вопрос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Да, готов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часть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послушайте, а вы ничего не слышите? Кто- то плачет за дверью? (звучит запись плача). Я выйду и посмотрю, что это может быть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посмотрите, что к нам пришло в гост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Солнышко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как вы думаете, какое настроение у нашего солнышка? (если дети не отвечают, задаю вопросы о настроении или даю сравнение: как вы считаете, оно грустное или веселое)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У солнышка грустное настроени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почему вы считаете, что настроение у солнышка грустно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Потому, что, солнышко плачет, у него текут слезки и ротик смотрит вниз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А как вы думаете, почему оно грустит? Посмотрите внимательно на солнышко? Чего еще нет, у нашего солнышка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У солнышка, нет лучиков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а как вы думаете из чего, мы можем сделать солнышку лучики, посмотрите на свои столик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Мы можем сделать из бумаги, а можем сделать из прищепок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Давайте мы с вами подарим нашему, солнышку, лучики радости из прищепок. Подарим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Да, подарим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Я возьму наше грустное солнышко и подойду к каждому из вас, и вы каждый подарите нашему солнышку свой лучик радости и скажете солнышку «не грусти наше солнышко». Аня повтори, что мы сейчас будем делать. Я тоже подарю лучик радости. Не грусти наше солнышко. ( далее воспитатель обходит с солнышком каждого ребенка и дети дарят солнышку лучик радости и проговаривают «не грусти наше солнышко»)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а сейчас вместе скажем: «Раз, два, три, солнышко блести!» (дети проговаривают слова вслед за воспитателем). Я сейчас дружно, самостоятельно без меня проговорите еще раз. Ребята, посмотрите, какое стало наше солнышко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Оно, стало веселым, оно улыбается и больше не плачет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тише наше солнышко, что-то говорит мне на ушко. Оно говорит вам всем большое спасибо. Солнышко так обрадовалось, что приготовило для нас веселые задания, ну что выполним задания солнышка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Но, сначала мы с вами отдохнем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минутка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лнце»</w:t>
      </w:r>
      <w:r>
        <w:rPr>
          <w:color w:val="000000"/>
          <w:sz w:val="28"/>
          <w:szCs w:val="28"/>
        </w:rPr>
        <w:br/>
        <w:t>Солнце вышло из-за тучки, (дети шагают на месте)</w:t>
        <w:br/>
        <w:t>Мы протянем к солнцу ручки (потягивания — руки вверх.)</w:t>
        <w:br/>
        <w:t>Руки в стороны потом</w:t>
        <w:br/>
        <w:t>Мы пошире разведём (потягивания — руки в стороны.)</w:t>
        <w:br/>
        <w:t>Мы закончили разминку.</w:t>
        <w:br/>
        <w:t>Отдохнули ножки, спинки ( дети поглаживают ножки и спину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Ну, вот, мы с вами немножко отдохнули. Арсений, напомни, что мы сейчас будем делать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Мы будем выполнять задания солнышк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слышите, солнышко у меня спрашивает, а какое время года сейчас на улиц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На улице весн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, как вы определили, что сейчас весна, по каким признакам?</w:t>
        <w:br/>
      </w: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Тает снег, появились проталины, с крыш капает капель, на дорогах появились лужи, весело поют птицы, в лесу проснулись звери, ярко светит солнышко, скоро на деревьях появятся первые листочки, скоро появиться первая зеленая травка, первые цвет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Молодцы. А какие вы знаете первые цветы?</w:t>
        <w:br/>
      </w: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Подснежники, одуванчики, мать-и-мачех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молодцы, вы все правильно сказали. Действительно весной ярко светит солнце, распускаются на деревьях листочки, появляются цветы и травка. А, как вы думаете, что происходит с животными с приходом весны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Весной после спячки просыпается медведь, зайка, белочка, лисичка меняют свои зимние шубки на летние. Зимой зайка белый, а весной и летом серый. Зимой белочка серая, а весной рыжа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Молодцы ребята. А скажите мне, пожалуйста, медведь, белка, заяц это какие животны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Дикие животные, потому что они живут в лес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кто такие домашние животны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Это те животные, которые живут дома, это собака, кошка, корова, коз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А вот наше солнышко не знало этого и перепутало всех животных. Ребята, давайте, поможем нашему солнышку разобраться, и поселим животных там, где они должны жить. Внимание, мальчики будут расселять диких животных, а девочки домашних (Дети делятся на две группы: девочки и мальчики и расселяют животных в обручи с изображением леса и дома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ься Д/и « Дикие и домашние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давайте проверим все ли правильно мы сделали. Мальчики проверьте, справились ли девочки с заданием солнышка? Девочки проверьте, справились ли мальчики с заданием солнышк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Молодцы, посмотрите, на наше солнышко, оно стало улыбаться еще сильнее и светить ярче, значит, вы все правильно сделал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сейчас, закройте глазки и послушайте музыку. ( звучит запись звуков природы дети слушают)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скажите, пожалуйста, что вы услышали? Какие звук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Мы услышали, как течет река, как поют птицы, как дует ветер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где мы можем услышать эти звук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В лес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действительно в лесу. А вы бы хотели попасть в лес? Ой, посмотрите, а что у нас здесь есть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детей:</w:t>
      </w:r>
      <w:r>
        <w:rPr>
          <w:color w:val="000000"/>
          <w:sz w:val="28"/>
          <w:szCs w:val="28"/>
        </w:rPr>
        <w:t> - Дорожк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А зачем нам нужны дорожк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детей:</w:t>
      </w:r>
      <w:r>
        <w:rPr>
          <w:color w:val="000000"/>
          <w:sz w:val="28"/>
          <w:szCs w:val="28"/>
        </w:rPr>
        <w:t> - Дорожки нужны, чтобы по ним идт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- Ребята, а как вы думаете, если мы будем идти по этим дорожкам, мы сможем попасть в лес? / различные ответы детей/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давайте мы с вами проверим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-</w:t>
      </w:r>
      <w:r>
        <w:rPr>
          <w:color w:val="000000"/>
          <w:sz w:val="28"/>
          <w:szCs w:val="28"/>
        </w:rPr>
        <w:t> Это какая дорожка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детей:</w:t>
      </w:r>
      <w:r>
        <w:rPr>
          <w:color w:val="000000"/>
          <w:sz w:val="28"/>
          <w:szCs w:val="28"/>
        </w:rPr>
        <w:t> - Синяя, узка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- А это какая дорожка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детей:</w:t>
      </w:r>
      <w:r>
        <w:rPr>
          <w:color w:val="000000"/>
          <w:sz w:val="28"/>
          <w:szCs w:val="28"/>
        </w:rPr>
        <w:t> - Красная, широка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 xml:space="preserve"> Слушайте меня внимательно, нам нужно разделиться на две группы, на мальчиков и девочек. Сейчас наши мальчики пойдут по узенькой, синей дорожке, а девочки по широкой красной, и встретимся мы с вами возле елочек, которые растут в лесу  (звучит музыка)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Но вот ребята, мы с вами попали в лес, на лесную солнечную полянку. Скажите, что растет на нашей полянк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ы детей: </w:t>
      </w:r>
      <w:r>
        <w:rPr>
          <w:color w:val="000000"/>
          <w:sz w:val="28"/>
          <w:szCs w:val="28"/>
        </w:rPr>
        <w:t>Деревья</w:t>
      </w:r>
      <w:r>
        <w:rPr>
          <w:b/>
          <w:b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елочк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Вы очень внимательны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Давайте назовем, какая эта елочка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Большая или высока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эта елочка, какая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Средняя или поменьш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эта, какая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Низкая или маленька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Закройте глаз. А сейчас откройте их? Что изменилось, что появилось на лесной солнечной полянк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Цветы, подснежник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подснежники - это первые весенние цветы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Давайте назовем, какой этот подснежник по высоте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Высоки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этот подснежник, какой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Средни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это какой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Низки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Настя, подойти к доске и посади подснежники под елочками. Как ты будешь сажать цветочк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Я посажу самый высокий цветочек, под самой высокой елочкой. Средний подснежник под средней елочкой. А низкий подснежник под низкой елочко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проверим, все ли правильно сделала Настя. А сейчас немножко отдохнем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ься музыкальная игра «Солнышко и дождик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вот мы сейчас с вами потанцевали, поиграли, отдохнули, а вы знаете, солнышко, мне сейчас на ушко, сказало, что у него нет домика, где бы оно могло отдохнуть. А как мы можем помочь солнышку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Мы можем построить домик для солнышка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из чего мы сможем построить домик, посмотрите на свои столики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Из бумаги, из фигур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Ребята, у вас у каждого на столе лежать фигуры, рассмотрите их. Давайте назовем каждую фигур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Круг, треугольник, квадрат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 xml:space="preserve">А как же из них построить дом для солнышка? ( если дети не скажут, говорю я). Из какой фигуры ребята мы можем сделать дом? А крышу? Ребята, а окошко, для солнышка можно сделать из какой фигуры, подумаем? Солнышко, какое? Значит, какое окошко мы сделаем? Правильно и в круглое окошко ему будет легче заходить. 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Заключительная часть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Ну, что, давайте посмотрим, какие домики у вас получились? Молодцы все справились с заданием и теперь у нашего солнышка, тоже есть домик. Коля, скажи, а где мы сегодня с вами побывали? Какое задание солнышка вам понравилось больше всего? (спросить каждого ребенка). А как вы думаете, почему солнышко стало светить ярче? А, что происходит в природе с приходом весны? А сейчас солнышко нас приглашает потанцевать, вместе с ним. Я буду Солнышком, и буду показывать вам движения, а вы вместе со мной должны их повторять. Готовы, тогда начнем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ритмическая разминка «Солнышко лучистое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дети прощаются с солнышком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07:00Z</dcterms:created>
  <dc:creator>Сергей</dc:creator>
  <dc:description/>
  <cp:keywords/>
  <dc:language>en-US</dc:language>
  <cp:lastModifiedBy>Сергей</cp:lastModifiedBy>
  <dcterms:modified xsi:type="dcterms:W3CDTF">2023-05-10T16:41:00Z</dcterms:modified>
  <cp:revision>2</cp:revision>
  <dc:subject/>
  <dc:title>Итоговое занятие по природному миру во 2-ой мл</dc:title>
</cp:coreProperties>
</file>