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нспект открытого занятия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о речевому развитию «в гости к героям сказки «Теремок»</w:t>
      </w:r>
    </w:p>
    <w:p>
      <w:pPr>
        <w:pStyle w:val="C1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Цель: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речи у дете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4"/>
          <w:b/>
          <w:bCs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одействовать развитию речи у детей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огащение активного словар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здать условия для развития связной реч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вать у детей эмоциональную отзывчивость.</w:t>
      </w:r>
    </w:p>
    <w:p>
      <w:pPr>
        <w:pStyle w:val="C1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Ход заняти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jc w:val="center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строимся в паровозик и отправляемся со мной в сказочное путешествие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Под веселый стук колес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Мчит по рельсам паровоз (чух-чух-чух-чух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Дым, пуская на лету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Паровоз гудит: тут-ту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т мы с вами попали на сказочную поляну. Посмотрите, кто нас с вами встречает (Беру в руки мышку)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Это кто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Дети: </w:t>
      </w:r>
      <w:r>
        <w:rPr>
          <w:rStyle w:val="C0"/>
          <w:color w:val="000000"/>
          <w:sz w:val="28"/>
          <w:szCs w:val="28"/>
        </w:rPr>
        <w:t>мышка-норушк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Правильно. А как мышка пищит? (ответы детей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-Здравствуй мышка! Дети давайте по здороваемся с мышкой.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  <w:u w:val="single"/>
        </w:rPr>
        <w:t xml:space="preserve">Мышка: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Здравствуйте, ребята! Я гуляла в лесу со своими друзьями и заблудилась, помогите мне пожалуйста вернуться домой - прогуляться по волшебной полянке и найти моих  друзей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Дети соглашаются, воспитатель сажает мышку в корзинку, и они все вместе отправляются в путь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  <w:u w:val="single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>Находим Лягушку</w:t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Ребята, посмотрите, кто тут у нас прячется? (ответы детей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 лягушка как квакает? (ответы детей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А какого цвета лягушка? (ответы детей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Ребята, давайте поздороваемся с лягушкой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Лягушка в ответ квакает, предлагаю поздороваться с лягушкой по лягушачьи и проквакать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  <w:u w:val="single"/>
        </w:rPr>
        <w:t>Лягушка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Ква-ква-ква… я играла с друзьями в лесу в «прятки» и потерялась….Мне так грустно, поиграйте со мной</w:t>
      </w:r>
      <w:r>
        <w:rPr>
          <w:rStyle w:val="C0"/>
          <w:color w:val="000000"/>
          <w:sz w:val="28"/>
          <w:szCs w:val="28"/>
          <w:u w:val="single"/>
        </w:rPr>
        <w:t>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Ребята, лягушка предлагает вместе с ней поиграть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осмотрите, что это она нам принесла (ответы детей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(встаем в круг и играем в бубен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оиграй нам (Имя ребенка) в бубен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Мы в ладоши хлопать будем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Поиграй, поиграй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 (имя ребенка) передай…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bookmarkStart w:id="0" w:name="_GoBack"/>
      <w:bookmarkEnd w:id="0"/>
      <w:r>
        <w:rPr>
          <w:rStyle w:val="C0"/>
          <w:color w:val="000000"/>
          <w:sz w:val="28"/>
          <w:szCs w:val="28"/>
        </w:rPr>
        <w:t>Спасибо лягушка, за интересную игру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о мы пришли к тебе не одни..смотри кто у нас сидит в корзинке… (воспитатель показывает мышку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Лягушка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Ура ква-ква…. возьмите меня с собой</w:t>
      </w:r>
      <w:r>
        <w:rPr>
          <w:rStyle w:val="C0"/>
          <w:color w:val="000000"/>
          <w:sz w:val="28"/>
          <w:szCs w:val="28"/>
          <w:u w:val="single"/>
        </w:rPr>
        <w:t>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Конечно мы возьмем тебя с собой и поможем Вам добраться до дома!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А нам ребята с вами пора отправляться дальш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ходим Зайку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>(Берет в руки зайку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 это кто? (ответы детей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-Ребята, давайте поздороваемся с зайкой!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А шерстка у зайки какого цвета? (ответы детей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Зайка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Я играл с друзьями в лесу в «прятки» и потерялся…. Мне так грустно, поиграйте со мной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Ребята поиграем с зайкой, давайте превратимся с вами зайчиков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гра зайки и лисичка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(Появилась лисичка)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бята, к нам пришла лисичка, не бойтесь ее, она добрая. Здравствуй лисичка!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сичка: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те ребята!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 Ребята, а какая у нас лисичка? (ответы детей)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сичка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Я играла с друзьями в лесу в «прятки» и потерялась, я вас не обижу, помогите мне попасть домой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Конечно лисичка, мы тебе поможем, давайте посадим лисичку в корзинку к ее друзьям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А теперь мы отправляемся дальше в путь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ходим Волка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Воспитатель берет Волка в руки волка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это кто ребята? (ответы детей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Это волк. А волк у нас какой? (ответы детей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 как он воет? (ответы детей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Здравствуй волк! (дети здороваются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олк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Здравствуйте ребята! Я играл с друзьями в прядки и заблудился. Мне так повыть хочется, а не с кем, может вы со мной повоете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Ребята, давайте вместе с волком повоем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(рука в верх- громко, рука вниз- тихо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олк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Спасибо, что развеселили меня…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о мы пришли к тебе не одни Волк, смотри, кто у нас сидит в корзинке… (воспитатель показывает мышку и лягушку, зайку и лисичку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олк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  <w:u w:val="single"/>
        </w:rPr>
      </w:pPr>
      <w:r>
        <w:rPr>
          <w:rStyle w:val="C0"/>
          <w:color w:val="000000"/>
          <w:sz w:val="28"/>
          <w:szCs w:val="28"/>
        </w:rPr>
        <w:t>- возьмите меня с собой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Конечно, запрыгивай скорее к своим друзьям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А мы с вами ребята отправляемся дальше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Ребята посмотрите, какой чудесный дом стоит, настоящий теремок. А кто там выглядывает из теремка?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Воспитатель с ребятами подходят к Теремку и заглядывают туда- в окно.</w:t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а это кто? (ответы детей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Молодцы. А мишка он какой большой или маленький? (ответы детей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Давай те поздороваемся с мишкой! (дети здороваются с мишкой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Мишка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  <w:u w:val="single"/>
        </w:rPr>
      </w:pPr>
      <w:r>
        <w:rPr>
          <w:rStyle w:val="C0"/>
          <w:color w:val="000000"/>
          <w:sz w:val="28"/>
          <w:szCs w:val="28"/>
          <w:u w:val="single"/>
        </w:rPr>
        <w:t>-</w:t>
      </w:r>
      <w:r>
        <w:rPr>
          <w:rStyle w:val="C0"/>
          <w:color w:val="000000"/>
          <w:sz w:val="28"/>
          <w:szCs w:val="28"/>
        </w:rPr>
        <w:t>Здравствуйте ребята! Мои друзья все убежали в лес играть, а я остался дома кашу варить…Кашу давно сварил, а друзей все нет и нет…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Не грусти Мишка, вот твои друзья…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  <w:u w:val="single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>Воспитатель сажает игрушки рядом с Теремком…..</w:t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Ребята, мы сегодня помогли сказочным героям попасть домой…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А вы узнали из какой сказки наши сказочные герои? (ответы детей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ли не узнали, проговариваем кого мы встретили и в какой сказке есть большой дом «Теремок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А теперь нам пора возвращаться в сад, давайте сядем в наш волшебный поезд и отправимся в нашу группу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Под веселый стук колес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Мчит по рельсам паровоз (чух-чух-чух-чух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Дым, пуская на лету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Паровоз гудит: тут-ту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9:23:00Z</dcterms:created>
  <dc:creator>Темка</dc:creator>
  <dc:description/>
  <cp:keywords/>
  <dc:language>en-US</dc:language>
  <cp:lastModifiedBy>Темка</cp:lastModifiedBy>
  <cp:lastPrinted>2023-04-16T15:42:00Z</cp:lastPrinted>
  <dcterms:modified xsi:type="dcterms:W3CDTF">2023-05-10T18:34:00Z</dcterms:modified>
  <cp:revision>6</cp:revision>
  <dc:subject/>
  <dc:title/>
</cp:coreProperties>
</file>