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и новые методы географических исследований. Источник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ой информации. Географические карты различной тематики и 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использование. Статистические материалы. Геоинформационные системы.   Международные сравн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освоение системы географических знаний о целостном, многообразном и динамично изменяющемся мире, взаимосвязи природы, населения и хозяйства на всех территориальных уровнях; овладение умениями 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 развитие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 в целом, его отдельных регионов и ведущих стран; воспитание уважения к другим народам и культурам, бережного отношения к окружающей природной среде; использование в практической деятельности и повседневной жизни разнообразных географических методов, знаний и умений, а также географической информации; нахождение и применение географической информации, включая географические карты, статистические материалы, геоинформационные системы и интернет-ресурсы, для правильной оценки важнейших социально-экономических вопросов международной жизни; понимание географической специфики крупных регионов и стран мира в условиях стремительного развития международного туризма и отдыха, деловых и образовательных программ, телекоммуникаций и простого 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представление о необходимости овладения географическими знаниями с целью адекватного понимания особенностей развития современного мира; формирование понимания места и роли географии в системе наук; представление об обширных междисциплинарных связях географ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чностные: </w:t>
      </w:r>
      <w:r>
        <w:rPr>
          <w:rFonts w:cs="Times New Roman" w:ascii="Times New Roman" w:hAnsi="Times New Roman"/>
          <w:sz w:val="24"/>
          <w:szCs w:val="24"/>
        </w:rPr>
        <w:t>развитие навыков самостоятельного обучения, совершенствования и адекватного оценивания студентами своих образовательных и профессиональных возможностей, поиска оптимальных путей достижения целей в производственной практике; формирование целостного мировоззрения, соответствующего современному уровню развития географической науки и общественной прак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:</w:t>
      </w:r>
      <w:r>
        <w:rPr>
          <w:rFonts w:cs="Times New Roman" w:ascii="Times New Roman" w:hAnsi="Times New Roman"/>
          <w:sz w:val="24"/>
          <w:szCs w:val="24"/>
        </w:rPr>
        <w:t xml:space="preserve"> Расширить представления о методах географической науки; рассмотреть современные источники географической информации; познакомиться с понятием «геоинформационные системы» их структурой и принципами функцион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ы для обсужд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Традиционные и новые методы географических исслед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сточники географической информации. Географические карты различной тематики и их практическое использ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еоинформационные сис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льтимедийная презентация к лекции: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prezi.com/p/2ar4ekuflksg/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701"/>
        <w:gridCol w:w="9353"/>
        <w:gridCol w:w="1417"/>
        <w:gridCol w:w="2696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учебного элемента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студенто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реподавателя</w:t>
            </w:r>
          </w:p>
        </w:tc>
      </w:tr>
      <w:tr>
        <w:trPr>
          <w:trHeight w:val="24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. момент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ей и задач лекции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радиционные и новые методы географических исследо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сточники географической информации. Географические карты различной тематики и их практическое использование. Статистические материа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еоинформационные системы. Международные срав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план-конспект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радиционные и новые методы географических исследований.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и социальная география мира - это общественно-географическая наука, предметом изучения которой являются общие закономерности развития и размещения населения и хозяйства на земном шаре, а также в отдельных регионах и странах. Важнейшими целями ее исследования является поиск рационального расселения и размещения хозяйства и оптимизация отношений между развитием общества и природы.</w:t>
            </w:r>
          </w:p>
          <w:p>
            <w:pPr>
              <w:pStyle w:val="Normal"/>
              <w:spacing w:lineRule="auto" w:line="240" w:before="0" w:after="0"/>
              <w:ind w:firstLine="7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географических исследований — способы получения географической информации. Основными методами географических исследований являются: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3" w:firstLine="284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тод описания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евнейший из всех методов географии, к тому же наиболее соответствующий расшифровке самого названия этой науки. Но разумеется, что на протяжении более чем двух тысячелетий он не оставался неизменным.</w:t>
            </w:r>
          </w:p>
          <w:p>
            <w:pPr>
              <w:pStyle w:val="Normal"/>
              <w:spacing w:lineRule="auto" w:line="240" w:before="0" w:after="0"/>
              <w:ind w:left="33"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ериоды древнего мира, средних веков, раннего нового времени, да и в начале собственно нового времени в географии преобладало эмпирическое описание, соответствовавшее принципу «что вижу, о том и пишу». </w:t>
              <w:tab/>
            </w:r>
          </w:p>
          <w:p>
            <w:pPr>
              <w:pStyle w:val="Normal"/>
              <w:spacing w:lineRule="auto" w:line="240" w:before="0" w:after="0"/>
              <w:ind w:left="33"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кими примерами такого рода могут служить описания Геродота, Страбона, Плиния Старшего, Козьмы Индикоплова, Ибн-Батгуты, Марко Поло и десятков других путешественников тех времен. </w:t>
            </w:r>
          </w:p>
          <w:p>
            <w:pPr>
              <w:pStyle w:val="Normal"/>
              <w:spacing w:lineRule="auto" w:line="240" w:before="0" w:after="0"/>
              <w:ind w:left="33"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мало изменилось и с началом Великих географических открытий, описания которых самими первооткрывателями по большей части были такими же фактологичными и к тому же нередко весьма субъективными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графический мето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а, по образному выражению одного из основоположников отечественной экономической географии — Николая Николаевича Баранского — это второй язык географии. Карта — уникальный источник информации! Она дает представление о взаиморасположении объектов, их размерах, о степени распространения того или иного явления и многое другое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ческий мето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ё на Земле развивается исторически. Ничего не возникает на пустом месте, поэтому для познания современной географии необходимо знание истории: истории развития Земли, истории человечества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истический мето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возможно говорить о странах, народах, природных объектах, не используя статистические данные: какова высота или глубина, площадь территории, запасы природных ресурсов, численность населения, демографические показатели, абсолютные и относительные показатели производства и т.д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ко-математиче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Если есть цифры, то есть и расчёты: расчёты плотности населения, рождаемости, смертности и естественного прироста населения, сальдо миграций, ресурсообеспеченности, ВВП на душу населения и т.д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тельно-географическ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ё подлежит сравнению: больше или меньше, выгодно или невыгодно, быстрее или медленнее. Только сравнение позволяет более полно описать и оценить черты сходства и различия тех или иных объектов, а также объяснить причины этих различий.Метод географического районирования. Выделение физико- географических (природных) и экономических районов — один из методов исследования географической науки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 полевых исследований и наблюде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графию невозможно изучать только сидя в классах и кабинетах. Увиденное своими глазами — самая ценная географическая информация. Описание географических объектов, сбор образцов, наблюдение явлений — все это тот фактический материал, который и является предметом изучения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 дистанционных наблю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временная аэро- и космическая съёмка — большие помощники в изучении географии, в создании географических карт, в развитии народного хозяйства и охране природы, в решении многих проблем человечества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графический прогноз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ременная географическая наука должна не только описывать изучаемые объекты и явления, но и предсказывать последствия, к которым человечество может прийти в ходе своего развития. Географический прогноз помогает избежать многих нежелательных явлений, уменьшить негативное влияние деятельности на природу, рационально использовать ресурсы, решать глобальные проблемы. 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 географического моделиров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географических моделей — важный метод исследования географии. Наиболее простой географической моделью является глобус. </w:t>
            </w:r>
          </w:p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обу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от лат. globus, «шар») — трёхмерная модель Земли или другой планеты, а также модель небесной сферы (небесный глобус). Первый глобус был создан около 150 г. до н. э. Кратетом Малльским.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наменитые глобусы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ное яблоко (XV век) — старейший глобус в мир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геллонский глобус из Кракова — один из трёх старейших глобусов, ныне существующих в мир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торпский глобус в Музее М. В. Ломоносова de:Gottorfer Riesenglobus (XVII век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усиное яйцо (1504) — старейший глобус Америк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обус Блау (XVII век) — главный экспонат первого русского музе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обус мира (1982—1987) — самый большой вращающийся глобус. Представляет собой сферу в диаметре 10 м, весом 30 т, находится в местечке Коломбара, недалеко от г. Апечо, округ Пезаро, Италия. Глобус построен из дерева, и его размеры позволяют разместить внутри 600 человек на трех ярусах настилов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ферический интерактивный (Interactive Multi touch) мультитач глобу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Вене действует Музей глобусов. Это единственное публичное собрание глобусов в мир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слушание и запись необходимого материала в тетрадь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объяснения материала ведет фронтальную беседу и обращает внимание на особо важные моменты давая их под запись. Работа ведется с помощью использования мультимедийной презентации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точники географической информации. Географические карты различной тематики и их практическое использование.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и основных требований, которые могут быть предъявлены к общественно-географической информации, можно назв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сть, т.е. она должна соответствовать временному интервалу исследования. Однако данное условие может не выполняться при проведении ретроспективного анализа развития объекта иссле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ресность, т.е. информация должна быть привязана не только ко времени, но и к определенной территории. В изучении реального объекта (процесса или явления) в пространственном аспекте реализуется географическая индивидуальность иссле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чность информации означает ее постоянное изменение, движение во времени и пространстве. Эволюционное развитие объекта исследования определяется усложнением его структуры, привлечением новых функциональных свойств, увеличением численности факторов его развития. Данная информация не должна ускользать из поля зрения географ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лученной информации теме исследования, а следовательно, и поставленной цели. Важное значение приобретает ее актуальность и своеврем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ивность (достоверность) информации обеспечивает достоверность полученных выводов и предложенных к исполнению рекоменд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ифицируемость. Часть публикуемой общественно-географической информации может быть подвергнута сомнению в своей достоверности (корректности), поэтому необходимо критически подходить к выбору источников информации и проводить верификацию (уточнение, проверку) полученных данных через иные источник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обенно избирательно исследователь должен подходить к материалам, публикуемым в сети Интер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обширности общественно-географических исследований в качестве источника необходимой информации может выступать значительное количество информационных ресурсов,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но-литературные источники, включающие научные и научно-популярные публикации, монографии, учебники и учебные пособия, продолжающиеся периодические издания и сборники научных трудов, диссертации на соискание ученых степеней, энциклопедические словари и т.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ые источники, включающие любые юридические акты международного, государственного, регионального и местного зна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ографическая или графическая информация, представляющая сложные процессы в упрощенном для восприятия ви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самостоятельных полевых (натурных) исследований и наблю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ие источники, содержащие данные о протекании того или иного процесса, «поведении» объекта иссле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хивные и фондовые материал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источн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социологических исследов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е мониторинговых исследо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 один из указанных выше источников не может стать «самодостаточным» для проведения общественно-географического исследования. В процессе работы используется комплекс теоретических и прикладных наработок (изысканий) предыдущих исследователей, а также данные, полученные самостоятельно в ходе полевых работ, социологических опросов, сбора статистической информации, работы в архивах и т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слушание и запись необходимого материала в тетрадь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объяснения материала ведет фронтальную беседу и обращает внимание на особо важные моменты давая их под запись. Работа ведется с помощью использования мультимедийной презентации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Геоинформационные системы.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информационные системы (также ГИС — географическая информационная система) — системы, предназначенные для сбора, хранения, анализа и графической визуализации 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пространственных данных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 и связанной с ними информации о представленных в ГИС объек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ификация Г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рриториальному охват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ьные ГИ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континентальные ГИ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е ГИ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ГИ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региональные ГИ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ые или местные ГИ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ровню управл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е ГИ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ГИ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ГИ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оративные ГИ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ункциона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функциональ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С для просмотра дан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С для ввода и обработки дан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е ГИ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едметной обла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графическ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логическ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ие или муниципальные ГИ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охранные ГИС и т. 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ИС-система позволя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какие объекты располагаются на заданной территор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местоположение объекта (пространственный анализ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анализ плотности распределения по территории какого-то явления (например плотность расселен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временные изменения на определенной площ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делировать, что произойдет при внесении изменений в расположение объектов (например, если добавить новую дорог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применения ГИС-технолог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айт «ГИСметео»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www.gismeteo.ru/maps/eur/prc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ложение Гугл-Карты https://yandex.ru/maps/?ll=33.135669%2C68.964526&amp;z=13&amp;text=%D0%93%D0%B4%D0%B5%20%D0%BF%D0%BE%D0%B5%D1%81%D1%82%D1%8C&amp;sll=33.135669%2C68.964526&amp;sspn=0.252342%2C0.051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слушание и запись необходимого материала в тетрадь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объяснения материала ведет фронтальную беседу и обращает внимание на особо важные моменты давая их под запись. Работа ведется с помощью использования мультимедийной презентации</w:t>
            </w:r>
          </w:p>
        </w:tc>
      </w:tr>
      <w:tr>
        <w:trPr>
          <w:trHeight w:val="63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материала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задания на сай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задание и отвечает на уточняющие вопросы</w:t>
            </w:r>
          </w:p>
        </w:tc>
      </w:tr>
      <w:tr>
        <w:trPr>
          <w:trHeight w:val="262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задание и отвечает на уточняющие вопросы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ezi.com/p/2ar4ekuflksg/" TargetMode="External"/><Relationship Id="rId3" Type="http://schemas.openxmlformats.org/officeDocument/2006/relationships/hyperlink" Target="http://www.tadviser.ru/index.php?title=&#1055;&#1088;&#1086;&#1089;&#1090;&#1088;&#1072;&#1085;&#1089;&#1090;&#1074;&#1077;&#1085;&#1085;&#1099;&#1077;_&#1076;&#1072;&#1085;&#1085;&#1099;&#1077;&amp;action=edit&amp;redlink=1" TargetMode="External"/><Relationship Id="rId4" Type="http://schemas.openxmlformats.org/officeDocument/2006/relationships/hyperlink" Target="https://www.gismeteo.ru/maps/eur/prc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08:31:00Z</dcterms:created>
  <dc:creator>елена</dc:creator>
  <dc:description/>
  <cp:keywords/>
  <dc:language>en-US</dc:language>
  <cp:lastModifiedBy>елена</cp:lastModifiedBy>
  <dcterms:modified xsi:type="dcterms:W3CDTF">2022-02-20T08:31:00Z</dcterms:modified>
  <cp:revision>2</cp:revision>
  <dc:subject/>
  <dc:title/>
</cp:coreProperties>
</file>