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непосредственно  образовательной  деятельности: </w:t>
      </w:r>
      <w:r>
        <w:rPr>
          <w:rFonts w:cs="Times New Roman" w:ascii="Times New Roman" w:hAnsi="Times New Roman"/>
          <w:sz w:val="28"/>
          <w:szCs w:val="28"/>
        </w:rPr>
        <w:t>«Воздух - невидимка»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общеобразовательная програм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циальная программа «Ребенок в мире поиска» О.В. Дыби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, «Социально-Коммуникативное развитие», «Речевое развитие», «Художественно - эстетическое развитие», «Физическое развитие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любознательности и познавательной мотивации детей в совместной познавательно-исследовательской деятельности  со взрослы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знавательного развития»:</w:t>
      </w:r>
    </w:p>
    <w:p>
      <w:pPr>
        <w:pStyle w:val="Style19"/>
        <w:numPr>
          <w:ilvl w:val="0"/>
          <w:numId w:val="6"/>
        </w:numPr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детей о воздухе и его свойствах, используя опыты и эксперименты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у  детей наблюдательность,  любознательность,  умение  сравнивать, анализировать,  сопоставлять,  рассуждать,  делать выводы. 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ть у детей   знания об окружающем мире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сновы экологической культур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ечевого развития»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ь детей: прозрачный, невидимы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ую активность дете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вечать на поставленные вопрос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оциально–коммуникативного развития»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 при работе в группе, получая удовольствие от совместной деятельности;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.</w:t>
      </w:r>
    </w:p>
    <w:p>
      <w:pPr>
        <w:pStyle w:val="Style17"/>
        <w:jc w:val="both"/>
        <w:rPr/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«Физического развития»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; </w:t>
      </w:r>
    </w:p>
    <w:p>
      <w:pPr>
        <w:pStyle w:val="Style17"/>
        <w:numPr>
          <w:ilvl w:val="0"/>
          <w:numId w:val="2"/>
        </w:numPr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осознанную  потребность  в  двигательной  активности.</w:t>
      </w:r>
    </w:p>
    <w:p>
      <w:pPr>
        <w:pStyle w:val="Style17"/>
        <w:jc w:val="both"/>
        <w:rPr/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>«Художественно-эстетического развития»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интерес к музыке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интерес к нетрадиционному рисова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подгруппа – 6 человек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bCs/>
          <w:sz w:val="28"/>
          <w:szCs w:val="28"/>
        </w:rPr>
        <w:t>игровая, коммуникативная, познавательно-исследовательская, музыкальная, двигательная, изобразительна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: </w:t>
      </w:r>
      <w:r>
        <w:rPr>
          <w:rFonts w:cs="Times New Roman" w:ascii="Times New Roman" w:hAnsi="Times New Roman"/>
          <w:sz w:val="28"/>
          <w:szCs w:val="28"/>
        </w:rPr>
        <w:t>подгрупповая, индивидуальная.</w:t>
      </w:r>
    </w:p>
    <w:p>
      <w:pPr>
        <w:pStyle w:val="Style19"/>
        <w:shd w:fill="F9FAFA" w:val="clear"/>
        <w:spacing w:before="0" w:after="0"/>
        <w:rPr>
          <w:rFonts w:ascii="Segoe UI" w:hAnsi="Segoe UI" w:cs="Segoe UI"/>
          <w:color w:val="010101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ученые, </w:t>
      </w:r>
      <w:r>
        <w:rPr>
          <w:color w:val="010101"/>
          <w:sz w:val="28"/>
          <w:szCs w:val="28"/>
        </w:rPr>
        <w:t>лаборатория, прозрачный, невидимый, опы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Наблюдения на прогулке за ветром. Беседы с детьми  о воздухе, отгадывание загадок.</w:t>
      </w:r>
    </w:p>
    <w:p>
      <w:pPr>
        <w:pStyle w:val="Style17"/>
        <w:rPr>
          <w:rStyle w:val="21"/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Использование ИКТ, музыкальное сопровождение. Воздушные шары, стаканчики с водой и горошком (по количеству детей). Трубочки на каждого ребенка, полиэтиленовые мешочки, на каждого ребенка. Фонарик, пустые бутылочки из под йогурта, гуашь, листы бумаги, вода, наклейки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 момент.</w:t>
            </w:r>
          </w:p>
        </w:tc>
      </w:tr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ышится песня из мультфильма «Малышари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рузья, вы слышите, кажется, к нам сказка спешит.  Готовы  встретить 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Для чего нужны нам сказки?</w:t>
              <w:br/>
              <w:t>Что в них ищет человек?</w:t>
              <w:br/>
              <w:t>Может быть, добро и ласку.</w:t>
              <w:br/>
              <w:t>Может быть, вчерашний снег.</w:t>
              <w:br/>
              <w:t>В сказке радость побеждает,</w:t>
              <w:br/>
              <w:t>Сказка учит нас любить.</w:t>
              <w:br/>
              <w:t>В сказке звери оживают,</w:t>
              <w:br/>
              <w:t>Начинают говор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раивайтесь поудобнее  и давайте послушаем, что же они хотят нам  сказать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ключается отрывок из мультфильма «Малышарики» (Малышарик  Бараш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ячет от друзей воздушный шарик и он лопается.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ая беда приключилась с Малышариком  Бараше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ы можем ему помоч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ие вы добрые, друзья мои, готовы помочь Малышарику  Барашу!  У меня как раз есть несколько воздушных шариков, которые могут обрадовать его. Вот они!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оказывает сдутые воздушные шары)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нравятся наши шарики Малышарик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значит – надуть шари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но. Мы заполняем шарик воздухом, он становится красивым и большим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готовы сегодня не только помочь Малышарику, но и узнать о воздухе? 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я предлагаю стать настоящими учеными и отправиться в лабораторию, чтобы узнать много интерес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Дети заходят в группу, приветствуют г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ети стоят на пала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дети садятся на ковер перед экраном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 спрятал от своих друзей воздушный шарик и он лопнул. А друзья хотели с ним вместе поиграть с этим шариком…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можем помочь ему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лагают вариа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 надуть и подарить новые шарики (купить шарики, нарисовать их, вылепить и т.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(предлагают варианты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равятся/не понравятся, потому что они не надут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в него дуем и он становится больши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Воспитатель: </w:t>
            </w:r>
            <w:r>
              <w:rPr>
                <w:sz w:val="28"/>
                <w:szCs w:val="28"/>
              </w:rPr>
              <w:t>Ребята закройте одной рукой нос, другой рот.</w:t>
            </w:r>
          </w:p>
          <w:p>
            <w:pPr>
              <w:pStyle w:val="Style19"/>
              <w:shd w:fill="FFFFFF" w:val="clear"/>
              <w:spacing w:before="75" w:after="0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Как вы себя чувствовали?</w:t>
            </w:r>
          </w:p>
          <w:p>
            <w:pPr>
              <w:pStyle w:val="Style19"/>
              <w:shd w:fill="FFFFFF" w:val="clear"/>
              <w:spacing w:before="75" w:after="0"/>
              <w:rPr/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Как вы думаете, если мы дышим воздухом, он есть внутри нас?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Предлагаю проверить. Подойдем к столу.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пыт № 1 «Воздух в человеке»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ах у каждого ребенка стаканчик с водой, на дне которого лежит горох, и коктейльные палочки.</w:t>
              <w:br/>
            </w: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 Что вы видите в стаканчиках? Какая вода? Потрогайте, аккуратно пальчиками. Что делают горошины? Хотите оживить горошины? Предложите мне, как можно оживить горошины. Что нам может помочь? Правильно, воздух. Что нам надо для этого сделать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роисходит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пузырьки - это воздух. Мы  его увидели.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что же делают наши горошины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нам помогло оживить горошины? Да, конечно же, воздух. Мы не только его нашли, но и увидели, как он заставил горошины двигаться. </w:t>
            </w:r>
          </w:p>
          <w:p>
            <w:pPr>
              <w:pStyle w:val="Style19"/>
              <w:shd w:fill="FFFFFF" w:val="clear"/>
              <w:spacing w:before="75" w:after="0"/>
              <w:rPr/>
            </w:pPr>
            <w:r>
              <w:rPr>
                <w:sz w:val="28"/>
                <w:szCs w:val="28"/>
              </w:rPr>
              <w:t>А откуда взялся этот воздух?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75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, сейчас  мы  убедились, что в человеке есть воздух! Мы им дышим! Ребята, а вы умеете правильно дышать?</w:t>
              <w:br/>
            </w: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> Покажите! Молодцы! Но чтобы лучше дышать, нужно знать некоторые правила: дышите носом, не поднимайте плечи при вдохе, в дыхании должен активно участвовать живот.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вас с открытием, воздух есть внутри нас, воздухом мы дышим через рот и нос, а потом его выдыхаем.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Давайте пройдем к следующему столу и посмотрим, что 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Опыт № 2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«Поймай невидимку» (С полиэтиленовым пакетом и фонариком)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озьмите полиэтиленовый пакет. Что в нём?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Его можно сложить в несколько раз. Смотрите, какой он тоненький, давайте теперь поймаем воздух в пакет. Молодцы, какие вы быстрые! Теперь мы закручиваем его. Пакет полон воздуха, он похож на подушку. Воздух занял всё место в пакете. А если мы развяжем его? Что произойдет?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ывод: чтобы увидеть воздух, его надо поймать. И мы смогли это сделать! Мы поймали воздух и заперли его в пакете, а потом выпустили его. Какого цвета воздух?</w:t>
              <w:br/>
              <w:t>На столах у меня фонарик. Дети, сейчас я посвечу на пакет. Что вы увидели?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вет проходит через пакет с воздухом, потому что воздух не имеет цвета, т. е. прозрачный. Вот вам одно из  свойств воздуха – прозрачный, бесцветный. 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ебята, мы с вами проделали такой серьезный опыт!</w:t>
              <w:br/>
              <w:t>Воздух с вами мы искали</w:t>
              <w:br/>
              <w:t>И в пакет его поймали!</w:t>
              <w:br/>
              <w:t>Посмотрели, посветили</w:t>
              <w:br/>
              <w:t>И на волю отпустили!</w:t>
            </w:r>
          </w:p>
          <w:p>
            <w:pPr>
              <w:pStyle w:val="Style19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>Физкультминутка «Воздушный шар»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Я с утра сегодня встал – (руки вверх)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лки шар воздушный взял (потянуться на носках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Начал дуть я и смотреть – (дуют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Стал мой шарик вдруг толстеть (руки медленно разводят в стороны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Я все дую - шар все толще (руки шире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Дую – толще(2р) (руки еще шире разводят в сторону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Вдруг услышал я хлопок (хлопок руками)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нул шарик, мой дружок (руки опустить в низ)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Давайте пройдем к следующему столу и посмотрим, что там.</w:t>
              <w:br/>
            </w:r>
            <w:r>
              <w:rPr>
                <w:b/>
                <w:color w:val="111111"/>
                <w:sz w:val="28"/>
                <w:szCs w:val="28"/>
              </w:rPr>
              <w:t>Опыт № 3 «Слышим возду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Посмотрите, на этом столе много всего интересного (баночки, шары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озьмите по баночке, и подуйте с краю. Что вы слышит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А ещё у нас на столе есть  шары, как вы думаете, что можно сделать с этим шариком, чтобы услышать воздух? Нужно надуть его, а затем растянуть отверстие шарика и потихоньку спускать воздух, что мы слышим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С помощью чего мы услышали воздух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ывод: воздух можно услышать разными способами. А еще когда дует ветер, он гоняет воздух, и так можно услышать различные звуки воздуха (свист, во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йдем к следующему столу и посмотрим, что там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Опыт 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 «Раздуй каплю» (рисование воздухом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хотите порисовать? 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рисовать мы сегодня будем необычным способом!</w:t>
              <w:br/>
              <w:t>Воздух очень много может!</w:t>
              <w:br/>
              <w:t>Он нам рисовать поможет!</w:t>
              <w:br/>
              <w:t>В трубочки подуем -</w:t>
              <w:br/>
              <w:t>Капельки раздуем!</w:t>
              <w:br/>
              <w:t xml:space="preserve">Воспитатель: На лист бумаги наносим несколько капель жидкой краски (гуашь) и берём трубочки для коктейля. Нижний конец трубочки направляем в центр кляксы, а затем с усилием дуем в трубочку и раздуваем кляксу от центра в разные стороны. Посмотрите, как у кляксы разбегаются в разные стороны «ножки». Ребята, на что это похоже? 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равится? когда листочки высохнут, вы дорисуете недостающие детали, и мы устроим выставку ваших рисунков!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вы были сегодня  отличными учеными!  </w:t>
              <w:br/>
            </w:r>
            <w:r>
              <w:rPr>
                <w:rFonts w:cs="Times New Roman" w:ascii="Times New Roman" w:hAnsi="Times New Roman"/>
                <w:b/>
                <w:color w:val="181818"/>
                <w:sz w:val="27"/>
                <w:szCs w:val="27"/>
              </w:rPr>
              <w:t>Воспитатель:</w:t>
            </w: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 xml:space="preserve"> Дорогие ученые,</w:t>
            </w:r>
            <w:r>
              <w:rPr>
                <w:rFonts w:cs="Arial" w:ascii="Arial" w:hAnsi="Arial"/>
                <w:color w:val="18181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>давайте вспомним, какие же сегодня открытия мы с вами сделали?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>Воспитатель: Какой воздух нас окружает?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>Воспитатель: Какое еще мы сделали открытие?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>Воспитатель: Ребята, вам понравилось быть учеными?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>И мне очень понравилось. Спасибо вам большое. Сегодня вы были активными, внимательными. И я горжусь вами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75" w:after="0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Дети выполняют</w:t>
            </w:r>
          </w:p>
          <w:p>
            <w:pPr>
              <w:pStyle w:val="Style19"/>
              <w:shd w:fill="FFFFFF" w:val="clear"/>
              <w:spacing w:before="75" w:after="0"/>
              <w:rPr>
                <w:rStyle w:val="Emphasis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>Дети:</w:t>
            </w: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отелось вдохнуть, дышать.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</w:rPr>
              <w:t>Дети:</w:t>
            </w:r>
            <w:r>
              <w:rPr>
                <w:rStyle w:val="Emphasi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</w:t>
            </w:r>
          </w:p>
          <w:p>
            <w:pPr>
              <w:pStyle w:val="Style19"/>
              <w:shd w:fill="FFFFFF" w:val="clear"/>
              <w:spacing w:before="7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к стол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а, она тепл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жат на дне стакан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д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уть в труб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явились пузырь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и двига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ду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ачала вдохнули его в себя, потом выдохнули в трубоч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ем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пуст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Если развяжем пакет и выпустим из него воздух, то пакет опять станет тоненьким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цветный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вет фонарика проходит через пакет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зрачный и бесцветный. 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Звук, возд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уть е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Писк, возд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Нам помогли баночки, и шар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(солнышко…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орово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b/>
                <w:b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7"/>
                <w:szCs w:val="27"/>
              </w:rPr>
              <w:t>Дети:</w:t>
            </w: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 xml:space="preserve"> Надували шарик и узнали, что воздух находится внутри нас.</w:t>
            </w:r>
          </w:p>
          <w:p>
            <w:pPr>
              <w:pStyle w:val="Normal"/>
              <w:shd w:fill="FFFFFF" w:val="clear"/>
              <w:spacing w:lineRule="atLeast" w:line="21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ти:</w:t>
            </w: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 xml:space="preserve"> Воздух прозрачный и бесцвет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7"/>
                <w:szCs w:val="27"/>
              </w:rPr>
              <w:t>Дети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воздух можно услышать раз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7"/>
                <w:szCs w:val="27"/>
              </w:rPr>
              <w:t>Дети:</w:t>
            </w:r>
            <w:r>
              <w:rPr>
                <w:rFonts w:cs="Times New Roman" w:ascii="Times New Roman" w:hAnsi="Times New Roman"/>
                <w:color w:val="181818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воздуха можно даже рисо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часть Рефлексия</w:t>
            </w:r>
          </w:p>
        </w:tc>
      </w:tr>
      <w:tr>
        <w:trPr>
          <w:trHeight w:val="14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как же нам отправить воздушные шары Малышарик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это хорошая идея – отправить воздушные шары по воздуху (ведь надутые шарики в посылку не поместятся). Сейчас мы их соберем в одно целое, свяжем и получится настоящий букет из шаров. Когда пойдем на прогулку, мы отправим его в полет, согласны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я хочу предложить вам украсить наши шары, тот, кому  было интересно и легко сегодня работать, наклейте веселое солнышко (наклейки), а кому было скучно и трудно, наклейте грустное солнышк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чень рада, что вам всем все понравилось. В следующий раз мы с вами узнаем и изучим другие свойства воздух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править посылкой, отпустить в небо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наклеивают наклей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(2) + Курсив1"/>
    <w:qFormat/>
    <w:rPr>
      <w:rFonts w:ascii="Microsoft Sans Serif" w:hAnsi="Microsoft Sans Serif" w:cs="Microsoft Sans Serif"/>
      <w:i/>
      <w:iCs/>
      <w:color w:val="000000"/>
      <w:spacing w:val="-1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6:00Z</dcterms:created>
  <dc:creator>ATTO1</dc:creator>
  <dc:description/>
  <cp:keywords/>
  <dc:language>en-US</dc:language>
  <cp:lastModifiedBy>Людмила</cp:lastModifiedBy>
  <cp:lastPrinted>2019-04-10T14:18:00Z</cp:lastPrinted>
  <dcterms:modified xsi:type="dcterms:W3CDTF">2022-03-21T13:36:00Z</dcterms:modified>
  <cp:revision>27</cp:revision>
  <dc:subject/>
  <dc:title/>
</cp:coreProperties>
</file>