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10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sz w:val="10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ДЕПАРТАМЕНТ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АДМИНИСТРАЦИИ ГОРОДА НЕФТЕЮГАНСКА</w:t>
      </w:r>
    </w:p>
    <w:p>
      <w:pPr>
        <w:pStyle w:val="Normal"/>
        <w:jc w:val="both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  <w:t>ПРИКАЗ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4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</w:t>
            </w:r>
          </w:p>
        </w:tc>
      </w:tr>
    </w:tbl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4005247"/>
      <w:bookmarkEnd w:id="0"/>
      <w:r>
        <w:rPr>
          <w:rFonts w:cs="Times New Roman" w:ascii="Times New Roman" w:hAnsi="Times New Roman"/>
          <w:sz w:val="28"/>
          <w:szCs w:val="28"/>
        </w:rPr>
        <w:t>Об организации семинара «</w:t>
      </w:r>
      <w:r>
        <w:rPr>
          <w:rFonts w:cs="Times New Roman" w:ascii="Times New Roman" w:hAnsi="Times New Roman"/>
          <w:sz w:val="28"/>
          <w:szCs w:val="28"/>
        </w:rPr>
        <w:t>Функцион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вызо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94005247"/>
      <w:bookmarkStart w:id="2" w:name="_Hlk94005247"/>
      <w:bookmarkEnd w:id="2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зи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м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8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4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атег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 </w:t>
      </w:r>
      <w:r>
        <w:rPr>
          <w:rFonts w:cs="Times New Roman" w:ascii="Times New Roman" w:hAnsi="Times New Roman"/>
          <w:b w:val="false"/>
          <w:sz w:val="28"/>
          <w:szCs w:val="28"/>
        </w:rPr>
        <w:t>ию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74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30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оврем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е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2.2021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-164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п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«</w:t>
      </w:r>
      <w:r>
        <w:rPr>
          <w:rFonts w:cs="Times New Roman" w:ascii="Times New Roman" w:hAnsi="Times New Roman"/>
          <w:b w:val="false"/>
          <w:sz w:val="28"/>
          <w:szCs w:val="28"/>
        </w:rPr>
        <w:t>дорож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рт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1-2024 </w:t>
      </w:r>
      <w:r>
        <w:rPr>
          <w:rFonts w:cs="Times New Roman" w:ascii="Times New Roman" w:hAnsi="Times New Roman"/>
          <w:b w:val="false"/>
          <w:sz w:val="28"/>
          <w:szCs w:val="28"/>
        </w:rPr>
        <w:t>гг</w:t>
      </w:r>
      <w:r>
        <w:rPr>
          <w:rFonts w:cs="Times New Roman" w:ascii="Times New Roman" w:hAnsi="Times New Roman"/>
          <w:b w:val="false"/>
          <w:sz w:val="28"/>
          <w:szCs w:val="28"/>
        </w:rPr>
        <w:t>.», приказа департамента образования и молодежной политики администрации города Нефтеюганска  от 31.08.2022 № 961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е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-2023 </w:t>
      </w:r>
      <w:r>
        <w:rPr>
          <w:rFonts w:cs="Times New Roman" w:ascii="Times New Roman" w:hAnsi="Times New Roman"/>
          <w:b w:val="false"/>
          <w:sz w:val="28"/>
          <w:szCs w:val="28"/>
        </w:rPr>
        <w:t>учеб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 целью </w:t>
      </w:r>
      <w:r>
        <w:rPr>
          <w:rFonts w:cs="Times New Roman" w:ascii="Times New Roman" w:hAnsi="Times New Roman"/>
          <w:b w:val="false"/>
          <w:sz w:val="28"/>
          <w:szCs w:val="28"/>
        </w:rPr>
        <w:t>совершенств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етен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овлё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Г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ро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еографии  приказыва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ина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Функцион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мот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ро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еограф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</w:rPr>
        <w:t>выз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ктик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-семинар)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ю городского методического объединения учителей географии (Н.А.Кеня) обеспечить проведение семинара в соответствии программой 21.03.2023 на базе муниципального бюджетного общеобразовательного учреждения «Средняя общеобразовательная школа №2 имени А.И. Исаево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уководителю муниципального бюджетного общеобразовательного учреждения «Средняя общеобразовательная школа №2 имени А.И. Исаевой» (Н.В.Коротаевой) создать условия для проведения семин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уководителям образовательных организаций обеспечить участие педагогических работников в семинаре.</w:t>
      </w:r>
    </w:p>
    <w:p>
      <w:pPr>
        <w:pStyle w:val="Normal"/>
        <w:ind w:right="27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риказа возложить на заместителя директора Н.А.Скоко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ременно исполняющ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язанности директора                                                                       И.А. Линни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образова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ина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Функцион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мот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ро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еограф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выз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ктики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ко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азвития образования, информационного – методического обеспечения и воспитательной рабо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 Павленк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3497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казу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Департамен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17.03.2023 № 242-п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етодического семина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Функциональная грамотность на уроках географии: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зовы и эффективные практики»</w:t>
      </w:r>
    </w:p>
    <w:p>
      <w:pPr>
        <w:pStyle w:val="Normal"/>
        <w:ind w:firstLine="709"/>
        <w:jc w:val="center"/>
        <w:rPr>
          <w:rFonts w:ascii="Calibri" w:hAnsi="Calibri" w:cs="Calibri"/>
          <w:b w:val="false"/>
          <w:b w:val="false"/>
          <w:bCs/>
          <w:color w:val="FF0000"/>
          <w:sz w:val="28"/>
          <w:szCs w:val="28"/>
        </w:rPr>
      </w:pPr>
      <w:r>
        <w:rPr>
          <w:rFonts w:cs="Calibri" w:ascii="Calibri" w:hAnsi="Calibri"/>
          <w:b w:val="false"/>
          <w:bCs/>
          <w:color w:val="FF0000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>
          <w:trHeight w:val="30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едмет: Ге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ата проведения: 21.03.2023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: МБОУ «СОШ №2 им. А.И.Исаев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о: в 14 ч.00 мин.</w:t>
            </w:r>
          </w:p>
        </w:tc>
      </w:tr>
      <w:tr>
        <w:trPr>
          <w:trHeight w:val="6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:  Кеня Надежда Александровна, руководитель городского методического объединения учителей географии.</w:t>
            </w:r>
          </w:p>
        </w:tc>
      </w:tr>
      <w:tr>
        <w:trPr>
          <w:trHeight w:val="345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гламент: 3 минуты. 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485"/>
        <w:gridCol w:w="2053"/>
        <w:gridCol w:w="244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докла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докладч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лж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работы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читательской грамотности на уроках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ламова Римма Никола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1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естественнонаучной грамотности школьников в процессе подготовки к ОГЭ по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ня Надежда Александ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2 им. А.И.Исаевой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математической грамотности на уроках географии при подготовке к ОГЭ и ВП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чигова Елена Александ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3 им. А.А.Ивасенко»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Приёмы формирования читательской грамотности на уроках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  <w:shd w:fill="FFFFFF" w:val="clear"/>
              </w:rPr>
              <w:t>Науразбаева Акзада Аматильди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10182B"/>
                <w:sz w:val="24"/>
                <w:szCs w:val="24"/>
                <w:highlight w:val="yellow"/>
                <w:shd w:fill="FFFFFF" w:val="clear"/>
              </w:rPr>
              <w:t>учитель географии МБОУ "СОКШ №4"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собенности конструирования заданий по формированию естественно-научной грамотности на уроках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ухамедьянова Василя Урал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читель географии, МБОУ «СОШ №5 «Многопрофильная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Организация работы    с различными источниками информации на уроках географии  в контексте формирования практических умений учащихс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аленкова Лилия Анатоль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читель географии, МБОУ «СОШ №6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ая грамотность на уроках географии при изучении раздела страновед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ршинина Лилия Ягану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итель географии  МБОУ «СОШ№7»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ьзование картографических заданий ОГЭ, ЕГЭ на уроках географии как путь формирования функциональной грамотности по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ниева Райфа Ахтям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8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естественнонаучной грамотности на уроках географии при изучении раздела «Изображение земной поверхности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ецкая Ирина Михайл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9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функциональной грамотности на уроках географии через использование контекстных заданий в физической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ина Эльмира Фавариз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10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ры заданий мониторинга формирования функциональной грамотности на уроках географ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асова Анна Гаврил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Лицей №1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картографической грамотности на уроках географии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ьцева Елена Андр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13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формирования читательской грамотности на уроках географии в 7 класс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битова Гульсана Хабиден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географии МБОУ «СОШ№14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jc w:val="both"/>
      <w:outlineLvl w:val="0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20" w:after="0"/>
      <w:jc w:val="center"/>
      <w:outlineLvl w:val="2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Style13">
    <w:name w:val="Название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ind w:left="2560" w:right="2000"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25:00Z</dcterms:created>
  <dc:creator>Пользователь</dc:creator>
  <dc:description/>
  <cp:keywords/>
  <dc:language>en-US</dc:language>
  <cp:lastModifiedBy>Алина Китикова</cp:lastModifiedBy>
  <cp:lastPrinted>2023-03-17T17:32:00Z</cp:lastPrinted>
  <dcterms:modified xsi:type="dcterms:W3CDTF">2023-05-10T17:40:00Z</dcterms:modified>
  <cp:revision>12</cp:revision>
  <dc:subject/>
  <dc:title>Администрация города Нефтеюганска</dc:title>
</cp:coreProperties>
</file>