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урока по физической культур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у программы «Баскетбо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4 «В»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Баскетбол». Броски мяча в парах на точ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20.10.2022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, группов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>словесный, наглядный, игров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задачи: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чить варианты бросков мяча в парах на точность;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разминку с мячами;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подвижную игру «Защита стойки»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двигательные качества – ловкость, быстроту реакции, координацию движений;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обучающихся чувства коллективизма, взаимовыручки, дружбы.</w:t>
      </w:r>
    </w:p>
    <w:p>
      <w:pPr>
        <w:pStyle w:val="Western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ланируемые образовательные результаты:</w:t>
      </w:r>
    </w:p>
    <w:p>
      <w:pPr>
        <w:pStyle w:val="Western"/>
        <w:shd w:fill="FFFFFF" w:val="clear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: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sz w:val="28"/>
          <w:szCs w:val="28"/>
        </w:rPr>
        <w:t>−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нать, какие варианты бросков на точность существуют;</w:t>
      </w:r>
    </w:p>
    <w:p>
      <w:pPr>
        <w:pStyle w:val="Western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организовывать здоровьесберегающую жизнедеятельность с помощью разминки с мячами и подвижной игры «Защита стойки».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Метапредметные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Познавательные –</w:t>
      </w:r>
      <w:r>
        <w:rPr>
          <w:rStyle w:val="Appleconvertedspace"/>
          <w:color w:val="000000"/>
          <w:sz w:val="28"/>
          <w:szCs w:val="28"/>
        </w:rPr>
        <w:t xml:space="preserve"> выполнять </w:t>
      </w:r>
      <w:r>
        <w:rPr>
          <w:color w:val="000000"/>
          <w:sz w:val="28"/>
          <w:szCs w:val="28"/>
        </w:rPr>
        <w:t>броски мяча в парах на точность; играть в подвижную игру «Защита стойки»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Коммуникативные –</w:t>
      </w:r>
      <w:r>
        <w:rPr>
          <w:color w:val="000000"/>
          <w:sz w:val="28"/>
          <w:szCs w:val="28"/>
        </w:rPr>
        <w:t xml:space="preserve"> добывать недостающую информацию с помощью вопросов, управлять поведением партнёра.</w:t>
      </w:r>
    </w:p>
    <w:p>
      <w:pPr>
        <w:pStyle w:val="Western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егулятивные: </w:t>
      </w:r>
      <w:r>
        <w:rPr>
          <w:i/>
          <w:iCs/>
          <w:color w:val="000000"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осознавать самого себя как движущую силу своего научения, свою способность к преодолению препятствий и самокоррекции, адекватно оценивать свои действия и действия партнёра.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, умений не создавать конфликты и находить выход из спорных ситуаций.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Время проведения урок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5 мин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Место проведения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ивный зал МБУ школы № 91, размером 24Х12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Необходимое оборудование и инвентарь: </w:t>
      </w:r>
      <w:r>
        <w:rPr>
          <w:color w:val="000000"/>
          <w:sz w:val="28"/>
          <w:szCs w:val="28"/>
        </w:rPr>
        <w:t>секундомер, свисток, видеопроектор, компьютер, экран, презентация, мячи на каждого занимающегося, 2-4 стойки, 3 средних пластмассовых кольца на каждую пару.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Конспект составила:</w:t>
      </w:r>
      <w:r>
        <w:rPr>
          <w:color w:val="000000"/>
          <w:sz w:val="28"/>
          <w:szCs w:val="28"/>
        </w:rPr>
        <w:t xml:space="preserve"> Фомичева С.Н., учитель физической культуры МБУ «Школа № 91»</w:t>
      </w:r>
    </w:p>
    <w:p>
      <w:pPr>
        <w:pStyle w:val="Western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 урока:</w:t>
      </w:r>
    </w:p>
    <w:tbl>
      <w:tblPr>
        <w:tblW w:w="978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1417"/>
        <w:gridCol w:w="354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 за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ание нагруз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 (5 мин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овать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у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ить организм детей к работе в основной части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вать чувство мяча, укреплять мышцы рук, ног, спин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роение, привет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общение задач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авила баскетбо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Бе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пражнение на восстановление дых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У с баскетбольными мячами на мест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основная стойка, мяч в ру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- руки вперёд, поворот головы направ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 руки вверх, поворот головы налев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– мяч за голову, голова вперёд (вытягивать шею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– вернуться в исходное поло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основная стойка, мяч в ру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– наклон вправо, руки ввер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 вернуться в исходное полож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– наклон влево, руки ввер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– вернуться в исходное поло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стойка ноги врозь, мяч за голов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– круговое движение туловищем в правую сторо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- круговое движение туловищем в правую сторон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стойка ноги врозь, мяч в ру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– наклон, положить мяч на по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 выпрямить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– наклон, взять мя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– вернуться в исходное поло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основная стойка, мяч в ру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– выпад вправо, поворот туловища направо, мячом коснуться носка правой но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 вернуться в исходное полож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– выпад влево, поворот туловища налево, мячом коснуться носка левой но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– вернуться в исходное поло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основная стойка, мяч в ру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росить мяч, присесть и поймать мяч уже в присед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основная стойка, мяч в ру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росить мяч, подпрыгнуть и поймать его в прыж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в чём заключается смысл игры и результат игры в баскетбо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ериметру зала разложены пластмассовые кольца трёх цветов. Во время бега, если вы услышали название цвета, должны пробегать по кругу и наступать в кольца названного цвета (достаточно наступить одной ногой и бежать дальше). По команде «обычный бег» надо снова бежать по кругу, пропуская кольц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ход по залу в колонну по одному шагом марш. 1-2 подняться на носки, руки вверх – вдох; 3-4 опуститься, руки вниз – выдох. Проходя по кругу. каждый берёт по по мя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м разминку, разученную на прошлом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д счет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на пряма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, руки пря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пря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ки от пола не отрывать, ноги стараться не сгибать в колен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ки от пола не отрывать, спина пряма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, пятки от пола не отрыв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ься приземляться на то же место, откуда совершался прыжок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 (15 мин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торение техники бросков и ловли мяч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учи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и бросков мяча в парах на точ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учиться </w:t>
            </w:r>
            <w:r>
              <w:rPr>
                <w:iCs/>
                <w:color w:val="000000"/>
                <w:sz w:val="28"/>
                <w:szCs w:val="28"/>
              </w:rPr>
              <w:t>адекватно оценивать свои действия и действия партнё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навыков сотрудничества со сверстни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репить подвижную игру «Защита стой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осмыслению учащимися результативности собственной учебно-познавательной деятель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ски мяча в парах на точ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роски и ловля мяча произвольным способ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росок мяча через один удар об пол (через одно кольц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партнёров кладёт кольцо в метре от себ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росок мяча через два удара об пол (через два кольца). Один из партнёров кладёт кольцо в метре от себя, второе кольцо посередине (т. е. в 2-2,5 мет от одного, и от другог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росок мяча через три удара об пол (через три кольца). Раскладывают три кольца – одно в метре от одного партнёра, второе метре от другого, третье посеред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росок мяча через стену с одним ударом об пол (через одно кольцо). Кольцо лежит в 2 м. от стены. Один стоит за кольцом с мячом, второй за н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росок мяча через стену с одним ударом об пол (через одно кольцо). Кольцо лежит в 2 м. от стены. Один стоит перед кольцом с мячом, второй за кольц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росок мяча через стену с одним ударом об пол. Партнёр стоит напротив стены (в 1,5 – 2 м.), второй за н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игра «Защита стой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ъясн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ведение ит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дхода по 3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дхода по 30 се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дхода по 3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окончена. Разделитесь на пары. Один мяч на пару и 3 средних пластмассовых кольца. Дистанция между учащимися 4-5 ме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ученики кладут кольца рядом. Надо бросать так, чтобы партнёр мог поймать мяч, не сходя с ме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бросать мяч так, чтобы он попал в кольцо и отскакивал в руки. Партнёры меняются ро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усложняе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бросить мяч так, чтобы он ударился в одно кольцо, затем в другое и отлетел в руки партнёру. Партнёры меняются мес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ложное задание, постарайтесь его выполнить. Надо постараться так послать мяч, чтобы он ударился по очереди в каждое кольцо, а затем попал в руки партнё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задача – бросить мяч в стену так, чтобы он отскочил, попал в кольцо, а затем его успел поймать партнё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олько партнёр поймал мяч, первый встаёт за ним и готовиться ловить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задача – бросить мяч в стену, успеть отскочить в сторону, чтобы мяч пролетел, ударился в кольцо и отскочил в руки партнёру. Затем партнёры меняются мес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а убрать. Задача – бросить мяч в стену, перепрыгнуть отскочивший от стены и от пола мяч, а партнёр должен этот мяч пойм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 №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правила будут сложнее. В центре 2 стойки на расстоянии 1,5-2 м. и два водящих. Начнём играть одним мячом, чтобы немного разыграться, затем в игру добавим второй мяч. Тот, кто сбивает стойку, меняет того, кто ее защищ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дводит итоги игры, отмечает тех ребят, которые старались играть хитро, в пас, больше заботясь о финальной цели – сбить стойку, а не о том, чтобы самому поиграть.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1мин.)</w:t>
            </w:r>
          </w:p>
        </w:tc>
      </w:tr>
      <w:tr>
        <w:trPr>
          <w:trHeight w:val="21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овать более быстрому восстановлению функционального состояния организма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ро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на восстановлении дыхания и на расслабл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ведение итогов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машнее зад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ировать внимание учащихся на ритме дыхания, на медленном и плавном выполнении упражнений на расслабление мыш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ть свои варианты бросков и ловли мяча (можно на точность)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Защита стой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- поразить неподвижную цель – стойку (булаву,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бивной мяч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находится в кругу или квадрате. Ближе 2-2,5 метров к стойке подходить нельз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 различные варианты этой игры: стойку (можно несколько стоек) охраняет один или несколько человек, остальные пытаются её сбить. Одна команда защищает, а другая нападает, кто быстрее собьёт стойку противника, защитники отбивают броски или ловят мяч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ylepit.ru/sport/adidas-chernyj-medicinbold-3-kg-148212-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53:00Z</dcterms:created>
  <dc:creator>Учитель</dc:creator>
  <dc:description/>
  <dc:language>en-US</dc:language>
  <cp:lastModifiedBy>Учитель</cp:lastModifiedBy>
  <dcterms:modified xsi:type="dcterms:W3CDTF">2023-05-10T13:56:00Z</dcterms:modified>
  <cp:revision>1</cp:revision>
  <dc:subject/>
  <dc:title/>
</cp:coreProperties>
</file>