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76" w:before="200" w:after="0"/>
        <w:rPr>
          <w:rFonts w:ascii="Cambria" w:hAnsi="Cambria" w:eastAsia="Cambria" w:cs="Cambria"/>
          <w:b/>
          <w:b/>
          <w:color w:val="4F81BD"/>
          <w:sz w:val="26"/>
        </w:rPr>
      </w:pPr>
      <w:r>
        <w:rPr>
          <w:rFonts w:eastAsia="Cambria" w:cs="Cambria" w:ascii="Cambria" w:hAnsi="Cambria"/>
          <w:b/>
          <w:color w:val="4F81BD"/>
          <w:sz w:val="26"/>
        </w:rPr>
        <w:t xml:space="preserve">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работы с  одаренными детьм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географии и биологии на  2022-2023 учебный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еля географии и биологии нечаевой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  <w:shd w:fill="FFFFFF" w:val="clear"/>
        </w:rPr>
        <w:t>Цель программы</w:t>
      </w:r>
      <w:r>
        <w:rPr>
          <w:rFonts w:cs="Times New Roman" w:ascii="Times New Roman" w:hAnsi="Times New Roman"/>
          <w:sz w:val="24"/>
          <w:shd w:fill="FFFFFF" w:val="clear"/>
        </w:rPr>
        <w:t xml:space="preserve">: создание системы условий, направленных на поддержку и развитие одарённых детей. </w:t>
      </w:r>
      <w:r>
        <w:rPr>
          <w:rFonts w:cs="Times New Roman" w:ascii="Times New Roman" w:hAnsi="Times New Roman"/>
          <w:sz w:val="24"/>
        </w:rPr>
        <w:t xml:space="preserve">Из поставленной цели и вытекают соответствующие </w:t>
      </w:r>
      <w:r>
        <w:rPr>
          <w:rFonts w:cs="Times New Roman" w:ascii="Times New Roman" w:hAnsi="Times New Roman"/>
          <w:sz w:val="24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50"/>
        <w:ind w:left="720" w:hanging="36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тимулировать интеллектуальное развитие одаренных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50"/>
        <w:ind w:left="720" w:hanging="36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здать условия, обеспечивающие развитие системы исследовательской деятель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50"/>
        <w:ind w:left="720" w:hanging="36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звитие интеллектуальных способносте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50"/>
        <w:ind w:left="720" w:hanging="36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беспечить участие одаренных детей в предметных олимпиадах всех уровн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50"/>
        <w:ind w:left="720" w:hanging="36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казать педагогическую поддержку одаренным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37"/>
        <w:gridCol w:w="2475"/>
        <w:gridCol w:w="1989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прове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</w:t>
              <w:br/>
              <w:t>проведения</w:t>
              <w:br/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банка данных одаренных детей по географии и биолог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с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интересов и склонностей обучающихся; уточнение критериев всех видов одарённости: интеллектуальной, академической, творческой, художественной и т.д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ирование, собес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школьному этапу олимпиады (география, биология)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, индивидуально-групповые зан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-октябрь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муниципальному этапу олимпиады (география, биология)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, индивидуально-групповые зан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- ноябрь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 над    научно-исследовательским проектом и участие в  районном конкурс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, систематизация и оформление материа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 2022-апрель 202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еля естественных наук (география и биология).   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ткрытых уроках и внеклассных мероприятия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т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онная работа на уроке и  во внеурочное время.   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ивидуальная и групповая работа по предмету  с одноклассникам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ие задания, доклады, проекты, индивидуальные задания.   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учащихс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аботы в Интернете по поиску и использованию информации, подготовка к урокам.   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заданий повышенного уровня сложности для одарённых детей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, тесты, творческие рабо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портфолио учащихся  «Творческие и исследовательские работы по географии и биологии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учащихс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творческих работ учащихся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мятки, сообщения , исследовательские проек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различных  дистанционных конкурсах и олимпиадах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6:23:00Z</dcterms:created>
  <dc:creator>Admin</dc:creator>
  <dc:description/>
  <dc:language>en-US</dc:language>
  <cp:lastModifiedBy>Admin</cp:lastModifiedBy>
  <dcterms:modified xsi:type="dcterms:W3CDTF">2023-05-10T16:23:00Z</dcterms:modified>
  <cp:revision>2</cp:revision>
  <dc:subject/>
  <dc:title/>
</cp:coreProperties>
</file>