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спект ОД Тема: « Безопасный дом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Расширять представления детей о предметах, которые могут служить источниками опасности в дом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Научить детей правилам поведения при возникновении опасной ситуа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умение  самим сделать выводы о последствиях неосторожного обращения с опасными предмета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ть учить выполнять кинезиологические упражнения, отгадывать загад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орудование:</w:t>
      </w:r>
      <w:r>
        <w:rPr>
          <w:rFonts w:cs="Times New Roman" w:ascii="Times New Roman" w:hAnsi="Times New Roman"/>
        </w:rPr>
        <w:t xml:space="preserve"> красный фломастер, красный мяч, плакат с изображением опасных и безопасных предметов, сами эти предметы и места их хран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, давайте встанем в круг и поиграем в игру «Опасность». У меня в руках красный мяч. Красный цвет - цвет опасности. Я начну стихотворную строку, а тот, кому я передам мяч, должен ее закончи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с огнем беспечны люд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взовьется в небе ша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всегда грозить нам будет Злой ... (пожар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ый отблеск побежа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со спичками ... (играл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 и шкаф сгорели раз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сушил белье над ... (газом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м столбом поднялся вдру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не выключил ... (утюг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м увидел - не зева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жарных ... (вызывай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ни каждый гражданин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номер ... (01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ята, а теперь внимательно посмотрите на эти рисунки. Постарайтесь отгадать загадки об изображенных здесь предмет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тесный-тесный д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 сестричек жмутся в не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юбая из сестё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вспыхнуть, как костер. (</w:t>
      </w:r>
      <w:r>
        <w:rPr>
          <w:rFonts w:cs="Times New Roman" w:ascii="Times New Roman" w:hAnsi="Times New Roman"/>
          <w:b/>
        </w:rPr>
        <w:t>Спички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д мышкой посижу И что делать укажу Или разрешу гуля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уложу в кровать. (</w:t>
      </w:r>
      <w:r>
        <w:rPr>
          <w:rFonts w:cs="Times New Roman" w:ascii="Times New Roman" w:hAnsi="Times New Roman"/>
          <w:b/>
        </w:rPr>
        <w:t>Градусник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бникам он очень нужен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него не сваришь ужи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хоту не пойдеш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е это?.. (</w:t>
      </w:r>
      <w:r>
        <w:rPr>
          <w:rFonts w:cs="Times New Roman" w:ascii="Times New Roman" w:hAnsi="Times New Roman"/>
          <w:b/>
        </w:rPr>
        <w:t>Нож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обычно для шить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 ежа их видел 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вают на сосне, на елке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зываются?.. (</w:t>
      </w:r>
      <w:r>
        <w:rPr>
          <w:rFonts w:cs="Times New Roman" w:ascii="Times New Roman" w:hAnsi="Times New Roman"/>
          <w:b/>
        </w:rPr>
        <w:t>Иголки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ипит - исходит паро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вистит, и пышет жар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шкой брякает, стучи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Эй! Сними меня! - кричит. (</w:t>
      </w:r>
      <w:r>
        <w:rPr>
          <w:rFonts w:cs="Times New Roman" w:ascii="Times New Roman" w:hAnsi="Times New Roman"/>
          <w:b/>
        </w:rPr>
        <w:t>Чайник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я сделан из желез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меня ни ног, ни ру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 шляпку в доску влез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 мне все стук да стук. (</w:t>
      </w:r>
      <w:r>
        <w:rPr>
          <w:rFonts w:cs="Times New Roman" w:ascii="Times New Roman" w:hAnsi="Times New Roman"/>
          <w:b/>
        </w:rPr>
        <w:t>Гвозд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любят обреза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зать и надрезать. (</w:t>
      </w:r>
      <w:r>
        <w:rPr>
          <w:rFonts w:cs="Times New Roman" w:ascii="Times New Roman" w:hAnsi="Times New Roman"/>
          <w:b/>
        </w:rPr>
        <w:t>Ножницы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хочу я молчать - Дайте вволю постучать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учит день-деньской Он железной головой. (</w:t>
      </w:r>
      <w:r>
        <w:rPr>
          <w:rFonts w:cs="Times New Roman" w:ascii="Times New Roman" w:hAnsi="Times New Roman"/>
          <w:b/>
        </w:rPr>
        <w:t>Молоток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дежде он плыв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горячий парохо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о все белье на див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гладким и красивым. (</w:t>
      </w:r>
      <w:r>
        <w:rPr>
          <w:rFonts w:cs="Times New Roman" w:ascii="Times New Roman" w:hAnsi="Times New Roman"/>
          <w:b/>
        </w:rPr>
        <w:t>Утюг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хрупкая 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гите мен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только разобьете -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осколки соберете. (</w:t>
      </w:r>
      <w:r>
        <w:rPr>
          <w:rFonts w:cs="Times New Roman" w:ascii="Times New Roman" w:hAnsi="Times New Roman"/>
          <w:b/>
        </w:rPr>
        <w:t>Стеклянная банка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авайте представим, что у нас горит свеча и постараемся затушить ее одним выдохом Дыхательное упражнение «Свеч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зминутка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Предлагаю немного отдохнуть и прогуляться в яблоневый сад .(Кинезиологические упражнения «</w:t>
      </w:r>
      <w:r>
        <w:rPr>
          <w:rFonts w:cs="Times New Roman" w:ascii="Times New Roman" w:hAnsi="Times New Roman"/>
          <w:bCs/>
          <w:color w:val="333333"/>
          <w:shd w:fill="FFFFFF" w:val="clear"/>
        </w:rPr>
        <w:t>Перекрестное марширование», «Дышим носом», «Сорви яблоки»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333333"/>
          <w:shd w:fill="FFFFFF" w:val="clear"/>
        </w:rPr>
      </w:pPr>
      <w:r>
        <w:rPr>
          <w:rFonts w:cs="Times New Roman" w:ascii="Times New Roman" w:hAnsi="Times New Roman"/>
          <w:bCs/>
          <w:color w:val="333333"/>
          <w:shd w:fill="FFFFFF" w:val="clear"/>
        </w:rPr>
        <w:t>Немного отдохнули и продолжим занимать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из этих предметов могут быть опасными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ких случаях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ми из этих предметов детям нельзя пользоваться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ми предметами можно пользоваться детям, но очень осторожно и вместе с взрослыми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те зачеркнем красным фломастером те предметы, которыми нельзя пользоваться детям. (Спички, зажигалка, газ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затем поставим вот такой восклицательный знак возле тех предметов, пользоваться которыми нужно осторожно и вместе с взрослыми. ( Иголка, нож, ножницы, молоток, гвозди, термометр, утюг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еще предметы могут стать опасными, если неосторожно или неправильно ими</w:t>
        <w:br/>
        <w:t>пользоваться? В каких случаях? (Балкон, стеклянная банка, лекарства, кипящий чайник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ожно ли отвлекать, толкать другого, если он режет, шьет, прибивает гвоздь? Что может при этом случиться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ята, где у вас дома хранятся такие опасные предметы: Разбросаны ли они по квартире или занимают определенные места. Куда мама или бабушка убирают иголки, булавки, ножницы? Где папа или дедушка хранят инструменты? Где находятся лекарства, градусник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вайте представим себе, что мы попали в дом, где царит полный беспорядок: все вещи разбросаны. Вам нужно навести порядок и все опасные предметы разложить по места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ети наклеивают картинки с предметными рисунками на изображения аптечки, ящика для инструментов, кухонного шкафчика, коробки для рукоделия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- А если вдруг случилась беда, и вы причинили себе вред опасным предметом, что нужно немедленно сделать? Немедленно позвать на помощь взросл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3:39:00Z</dcterms:created>
  <dc:creator>Asmadey</dc:creator>
  <dc:description/>
  <cp:keywords/>
  <dc:language>en-US</dc:language>
  <cp:lastModifiedBy>Lenovo</cp:lastModifiedBy>
  <dcterms:modified xsi:type="dcterms:W3CDTF">2023-05-10T14:56:00Z</dcterms:modified>
  <cp:revision>8</cp:revision>
  <dc:subject/>
  <dc:title/>
</cp:coreProperties>
</file>