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063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ературное чтени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, ДА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ось ли А.Н. Толстому «превратиться» в детского писателя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(А.Н. Толстой «Кот сметанный рот»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открытия нового зн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комление школьников с произведением А.Н. Толстого «Кот сметанный рот";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Обучающие 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знакомить со сказкой "Кот сметанный рот"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вать речь, внимание, память, воображение, умение работать со справочной литературой, формировать навыки самостоятельной работы, самоконтроля, взаимоконтроля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звать интерес к чтению произведений А. Н. Толстого, прививать любовь к чтению произведений русских писателей.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О</w:t>
            </w:r>
            <w:r>
              <w:rPr/>
              <w:t>риентироваться на развороте учеб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 </w:t>
            </w:r>
            <w:r>
              <w:rPr/>
              <w:t>Находить ответы на вопросы в тексте, иллюстрация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> Выразительно читать текст в слу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У</w:t>
            </w:r>
            <w:r>
              <w:rPr/>
              <w:t>мение работать в паре и в группа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 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Проговаривать последовательность действий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Учиться высказывать своё предположение на основе работы с иллюстрацией учеб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</w:rPr>
              <w:t>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  <w:r>
              <w:rPr/>
              <w:t>Развиваем умения выказывать своё отношение к героям, выражать эмоции, после прочтение произвед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.</w:t>
            </w:r>
            <w:r>
              <w:rPr/>
              <w:t xml:space="preserve"> Оценивать поступки в соответствии с определённой ситуацией, через чтение художественных произвед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> Формируем мотивацию к обучению и целенаправленной познавательной деятельност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Ы УРОКА</w:t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25"/>
        <w:gridCol w:w="4961"/>
        <w:gridCol w:w="2693"/>
        <w:gridCol w:w="40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 и его цель.</w:t>
            </w:r>
          </w:p>
          <w:p>
            <w:pPr>
              <w:pStyle w:val="Normal"/>
              <w:jc w:val="center"/>
              <w:rPr/>
            </w:pPr>
            <w:r>
              <w:rPr/>
              <w:t>Примерное время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  <w:t>(содержание учебн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jc w:val="center"/>
              <w:rPr/>
            </w:pPr>
            <w:r>
              <w:rPr/>
              <w:t>(виды деятельности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ниверсальные учебные действ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пределение к деятельности.</w:t>
            </w:r>
          </w:p>
          <w:p>
            <w:pPr>
              <w:pStyle w:val="Normal"/>
              <w:rPr/>
            </w:pPr>
            <w:r>
              <w:rPr/>
              <w:t>Цель: создание условий для возникновения у обучающихся внутренней потребности включения в учебную деятельность.</w:t>
            </w:r>
          </w:p>
          <w:p>
            <w:pPr>
              <w:pStyle w:val="Normal"/>
              <w:rPr/>
            </w:pPr>
            <w:r>
              <w:rPr/>
              <w:t>Врем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 ребя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. Пробное действ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торение ранее изученного материала. Выполнение обучающимися пробного действия. Фиксирование обучающимися индивидуального затрудн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кто мне может ответить, какое произведение мы изучали на прошлом уроке?</w:t>
            </w:r>
          </w:p>
          <w:p>
            <w:pPr>
              <w:pStyle w:val="Normal"/>
              <w:rPr/>
            </w:pPr>
            <w:r>
              <w:rPr/>
              <w:t xml:space="preserve">Сейчас давайте проверим как внимательно Вы читали произведени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то автор произведения "Фофка"?</w:t>
            </w:r>
          </w:p>
          <w:p>
            <w:pPr>
              <w:pStyle w:val="Normal"/>
              <w:rPr/>
            </w:pPr>
            <w:r>
              <w:rPr>
                <w:iCs/>
              </w:rPr>
              <w:t>Продолжите заклинание "А ты, Фофка, сгинь</w:t>
            </w:r>
            <w:r>
              <w:rPr>
                <w:iCs/>
                <w:u w:val="single"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чем, по мнению детей, появился в доме Фофка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то заставило детей купить кнопки, хотя им очень хотелось приобрести переводные картинк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зовите жанр этого произ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Фофка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О</w:t>
            </w:r>
            <w:r>
              <w:rPr/>
              <w:t>риентироваться на развороте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 </w:t>
            </w:r>
            <w:r>
              <w:rPr/>
              <w:t>Находить ответы на вопросы в тексте, иллюстрац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> Выразительно читать текст в 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У</w:t>
            </w:r>
            <w:r>
              <w:rPr/>
              <w:t>мение работать в паре и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ление места затруднения. Фиксирование во внешней речи причины затруднения. Формулирование цели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те загадки, и из полученных ответов попробуйте составить тему нашего урока.</w:t>
            </w:r>
          </w:p>
          <w:p>
            <w:pPr>
              <w:pStyle w:val="Normal"/>
              <w:rPr/>
            </w:pPr>
            <w:r>
              <w:rPr/>
              <w:t>Ночью он совсем не спит, Дом от мышек сторожит, Молочко из миски пьет, ну конечно это – (кот.)</w:t>
            </w:r>
          </w:p>
          <w:p>
            <w:pPr>
              <w:pStyle w:val="Normal"/>
              <w:rPr/>
            </w:pPr>
            <w:r>
              <w:rPr/>
              <w:br/>
              <w:t>Догадайтесь, кто такая?</w:t>
            </w:r>
          </w:p>
          <w:p>
            <w:pPr>
              <w:pStyle w:val="Normal"/>
              <w:rPr/>
            </w:pPr>
            <w:r>
              <w:rPr/>
              <w:t>Белоснежная, густая.</w:t>
            </w:r>
          </w:p>
          <w:p>
            <w:pPr>
              <w:pStyle w:val="Normal"/>
              <w:rPr/>
            </w:pPr>
            <w:r>
              <w:rPr/>
              <w:t>Сливки взбили утром рано,</w:t>
            </w:r>
          </w:p>
          <w:p>
            <w:pPr>
              <w:pStyle w:val="Normal"/>
              <w:rPr/>
            </w:pPr>
            <w:r>
              <w:rPr/>
              <w:t>Чтоб была у нас...(смет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е двери</w:t>
              <w:br/>
              <w:t>В пещере моей.</w:t>
              <w:br/>
              <w:t>Белые звери</w:t>
              <w:br/>
              <w:t>Сидят у дверей.</w:t>
              <w:br/>
              <w:t>И мясо,и хлеб —</w:t>
              <w:br/>
              <w:t>Всю добычу мою</w:t>
              <w:br/>
              <w:t>Я с радостью</w:t>
              <w:br/>
              <w:t>Белым зверям отдаю.(рот)</w:t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  <w:t>Игра карлики-велик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загадки, отгадывают, формулируют тему уро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 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Учиться высказывать своё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</w:rPr>
              <w:t>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нового зна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ставление совместного плана действий. Создание условий для формулирования (открытия) «правила»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Толстой писал не только повести и сказки, но и стихотворения. И вот сегодня на уроке мы познакомимся с очень интересным и необычным стихотворением этого писателя. (Показ фотографии писател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текстом до чтения.</w:t>
            </w:r>
          </w:p>
          <w:p>
            <w:pPr>
              <w:pStyle w:val="Normal"/>
              <w:jc w:val="both"/>
              <w:rPr/>
            </w:pPr>
            <w:r>
              <w:rPr/>
              <w:t>Откройте учебник на стр. 91. Рассмотрите иллюстрацию. О чем она вам рассказала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Подумайте, о чём может быть этот рассказ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во время ч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тение текста учениками по цепочке.</w:t>
            </w:r>
          </w:p>
          <w:p>
            <w:pPr>
              <w:pStyle w:val="Normal"/>
              <w:jc w:val="both"/>
              <w:rPr/>
            </w:pPr>
            <w:r>
              <w:rPr/>
              <w:t>Каким бы вы назвали это стихотворе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то на сей раз вышел победителем в поединке котов и мышей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ролевому чтению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колько голосов вы слышите в стихотворении? (Голос кота, мышей, автора. Причём голос героя не всегда отделён от голоса автора.</w:t>
            </w:r>
          </w:p>
          <w:p>
            <w:pPr>
              <w:pStyle w:val="Normal"/>
              <w:jc w:val="both"/>
              <w:rPr/>
            </w:pPr>
            <w:r>
              <w:rPr/>
              <w:t>Например, «Кот, ты спишь?» – вопрос, наверняка заданный мышами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йдите границы голосов в тексте, обозначьте 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ой кот в изображении А. Толстого? (Старый, беззубый, много спит и мечтает, глуповатый и т.д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мыш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 в стихотворении переплетаются сон кота и яв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i/>
              </w:rPr>
              <w:t>Выразительное чтение стихотворения по роля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после прочтения стихотворения. </w:t>
            </w:r>
          </w:p>
          <w:p>
            <w:pPr>
              <w:pStyle w:val="Normal"/>
              <w:jc w:val="both"/>
              <w:rPr/>
            </w:pPr>
            <w:r>
              <w:rPr/>
              <w:t>Понравилось стихотворе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ие моменты вызвали улыбку? Назовите героев стихотвор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О</w:t>
            </w:r>
            <w:r>
              <w:rPr/>
              <w:t>риентироваться на развороте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 </w:t>
            </w:r>
            <w:r>
              <w:rPr/>
              <w:t>Находить ответы на вопросы в тексте, иллюстрац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> Выразительно читать текст в 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У</w:t>
            </w:r>
            <w:r>
              <w:rPr/>
              <w:t>мение работать в паре и в групп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 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Учиться высказывать своё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</w:rPr>
              <w:t>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. Самостоятельная работа с самопроверкой по образц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воение обучающимися новых способов действий при решении типовых задач с их проговариванием во внешней речи (фронтальная, в парах, групповая работа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начало стихотворения и допишите недостающую строк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у нашего Степа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раулил кот сметану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 когда настал обед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.................................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Кот сидит – сметаны нет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> Выразительно читать текст в 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У</w:t>
            </w:r>
            <w:r>
              <w:rPr/>
              <w:t>мение работать в паре и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учение новому способу действий при выполнении заданий с включением ранее освоенных ЗУН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писания действий героев автор использовал много глаголов и прилагательных. Прочитайте текст еще раз и подчеркните глаголы и прилагательные, которые относятся к коту. Впишите их в таблицу.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"/>
              <w:gridCol w:w="1577"/>
              <w:gridCol w:w="1577"/>
            </w:tblGrid>
            <w:tr>
              <w:trPr/>
              <w:tc>
                <w:tcPr>
                  <w:tcW w:w="1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т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лагател.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гол</w:t>
                  </w:r>
                </w:p>
              </w:tc>
            </w:tr>
            <w:tr>
              <w:trPr/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зубый Глупый Ленивый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ит Видит Ли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> Выразительно читать текст в 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У</w:t>
            </w:r>
            <w:r>
              <w:rPr/>
              <w:t>мение работать в паре и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вание обучающимися собственной учебной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запись домашнего зад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ам понравился урок?</w:t>
            </w:r>
          </w:p>
          <w:p>
            <w:pPr>
              <w:pStyle w:val="Normal"/>
              <w:rPr/>
            </w:pPr>
            <w:r>
              <w:rPr/>
              <w:t>Что вам больше всего понравилось, что показалось сложн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Р</w:t>
            </w:r>
            <w:r>
              <w:rPr/>
              <w:t>азвиваем умение слушать и понимать речь других.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5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ГПОАУ ЯО Ярославский педагогический колледж</w:t>
    </w:r>
  </w:p>
  <w:p>
    <w:pPr>
      <w:pStyle w:val="Footer"/>
      <w:rPr/>
    </w:pPr>
    <w:r>
      <w:rPr/>
      <w:t>© Ю.И. Блажнова,, А.А. Додон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37:00Z</dcterms:created>
  <dc:creator>FuckYouBill</dc:creator>
  <dc:description/>
  <cp:keywords/>
  <dc:language>en-US</dc:language>
  <cp:lastModifiedBy>Учетная запись Майкрософт</cp:lastModifiedBy>
  <dcterms:modified xsi:type="dcterms:W3CDTF">2023-05-10T17:45:00Z</dcterms:modified>
  <cp:revision>3</cp:revision>
  <dc:subject/>
  <dc:title>МАКЕТ ТЕХНОЛОГИЧЕСКОЙ  КАРТЫ УРОКА</dc:title>
</cp:coreProperties>
</file>