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Вечная спутница кни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учащихся первоначальный опыт культурного чит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тить знания учащихся о закладке для книг, ее создании и роли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пыт бережного отношения к кни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 историей закладок и их совершенств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изготовлению простейших заклад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.1</w:t>
      </w:r>
      <w:r>
        <w:rPr>
          <w:sz w:val="28"/>
          <w:szCs w:val="28"/>
        </w:rPr>
        <w:t xml:space="preserve"> Находить (в учебниках и других источниках, в том числе используя ИКТ) достоверную информацию, необходимую для решения учебных и  жизненных зада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.9</w:t>
      </w:r>
      <w:r>
        <w:rPr>
          <w:sz w:val="28"/>
          <w:szCs w:val="28"/>
        </w:rPr>
        <w:t xml:space="preserve"> Представлять информацию в разных формах (рисунок, текст, таблица, план, схема, тезисы), в том числе используя И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4  </w:t>
      </w:r>
      <w:r>
        <w:rPr>
          <w:sz w:val="28"/>
          <w:szCs w:val="28"/>
        </w:rPr>
        <w:t>Работать по плану, сверяясь с целью, находить и исправлять ошибки, в том числе самостоятельно, используя ИК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.1  </w:t>
      </w:r>
      <w:r>
        <w:rPr>
          <w:bCs/>
          <w:sz w:val="28"/>
          <w:szCs w:val="28"/>
        </w:rPr>
        <w:t>Излагать своё мнение (в монологе, диалоге, полилоге), аргументируя его, подтверждая фактами, выдвигая контраргументы в дискуссии</w:t>
      </w:r>
    </w:p>
    <w:p>
      <w:pPr>
        <w:pStyle w:val="Heading"/>
        <w:spacing w:before="0" w:after="0"/>
        <w:contextualSpacing/>
        <w:jc w:val="both"/>
        <w:rPr/>
      </w:pPr>
      <w:r>
        <w:rPr>
          <w:bCs w:val="false"/>
          <w:sz w:val="28"/>
          <w:szCs w:val="28"/>
        </w:rPr>
        <w:t>К.10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спользовать ИКТ как инструмент для достижения своих це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проектор и ИКТ, презентация, основа для закладки;</w:t>
      </w:r>
      <w:r>
        <w:rPr>
          <w:b/>
          <w:sz w:val="28"/>
          <w:szCs w:val="28"/>
        </w:rPr>
        <w:br/>
        <w:t xml:space="preserve">Форма проведения: </w:t>
      </w:r>
      <w:r>
        <w:rPr>
          <w:sz w:val="28"/>
          <w:szCs w:val="28"/>
        </w:rPr>
        <w:t xml:space="preserve">класс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Организационная част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Приветств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Проверка готовно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Вводная част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Беседа о книг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2. Беседа о закладке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Основная ча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История возникновения закладок (виде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Техника безопас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Техника выполнения закладк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4. Практическая рабо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Заключительная ча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Выставка подело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Рефлекс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23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480"/>
        <w:gridCol w:w="131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rPr/>
            </w:pPr>
            <w:r>
              <w:rPr/>
              <w:t>Содержание зан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Организационная часть</w:t>
            </w:r>
          </w:p>
          <w:p>
            <w:pPr>
              <w:pStyle w:val="Normal"/>
              <w:rPr/>
            </w:pPr>
            <w:r>
              <w:rPr/>
              <w:t>1.1.Привет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Проверка готов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bCs/>
              </w:rPr>
              <w:t>- Здравствуйте, ребята! Садитесь.</w:t>
            </w:r>
          </w:p>
          <w:p>
            <w:pPr>
              <w:pStyle w:val="Normal"/>
              <w:rPr/>
            </w:pPr>
            <w:r>
              <w:rPr/>
              <w:t>- Сегодняшнее занятие у вас проведу  я: Анастасия Викторовна.</w:t>
              <w:br/>
              <w:t>- Ребята, проверьте все ли готово у вас к занятию, на столах у вас должны лежать заготовки, а именно белая бумага, черная бумага, клей, ножницы, простой карандаш, линейка, фломастер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Вводная часть (презентац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1.Беседа о книге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2 Беседа  о «закладке»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того, чтобы определить тему занятия, я загадаю вам загадку. Будьте очень внимательны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У бумажных птиц </w:t>
            </w:r>
          </w:p>
          <w:p>
            <w:pPr>
              <w:pStyle w:val="Normal"/>
              <w:rPr>
                <w:b/>
                <w:b/>
                <w:bCs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Сто крылышек – страниц.  (</w:t>
            </w:r>
            <w:r>
              <w:rPr>
                <w:b/>
                <w:bCs/>
                <w:color w:val="111111"/>
                <w:u w:val="single"/>
                <w:shd w:fill="FFFFFF" w:val="clear"/>
              </w:rPr>
              <w:t>книги</w:t>
            </w:r>
            <w:r>
              <w:rPr>
                <w:color w:val="111111"/>
                <w:shd w:fill="FFFFFF" w:val="clear"/>
              </w:rPr>
              <w:t xml:space="preserve">).  </w:t>
            </w:r>
            <w:r>
              <w:rPr>
                <w:b/>
                <w:bCs/>
                <w:color w:val="111111"/>
                <w:shd w:fill="FFFFFF" w:val="clear"/>
              </w:rPr>
              <w:t>(2слайд)</w:t>
            </w:r>
          </w:p>
          <w:p>
            <w:pPr>
              <w:pStyle w:val="Normal"/>
              <w:rPr>
                <w:b/>
                <w:b/>
                <w:bCs/>
                <w:color w:val="111111"/>
                <w:u w:val="single"/>
                <w:shd w:fill="FFFFFF" w:val="clear"/>
              </w:rPr>
            </w:pPr>
            <w:r>
              <w:rPr>
                <w:b/>
                <w:bCs/>
                <w:color w:val="111111"/>
                <w:u w:val="single"/>
                <w:shd w:fill="FFFFFF" w:val="clear"/>
              </w:rPr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Так,  о чем пойдет сегодня речь на занятии?</w:t>
            </w:r>
          </w:p>
          <w:p>
            <w:pPr>
              <w:pStyle w:val="Normal"/>
              <w:rPr/>
            </w:pPr>
            <w:r>
              <w:rPr>
                <w:color w:val="111111"/>
                <w:shd w:fill="FFFFFF" w:val="clear"/>
              </w:rPr>
              <w:t>-Ребята, а как нужно обращаться с книгами?</w:t>
            </w:r>
            <w:r>
              <w:rPr>
                <w:rFonts w:cs="Arial" w:ascii="Arial" w:hAnsi="Arial"/>
                <w:color w:val="111111"/>
              </w:rPr>
              <w:br/>
            </w:r>
            <w:r>
              <w:rPr/>
              <w:t xml:space="preserve">(Правила обращение с книгой) </w:t>
            </w:r>
            <w:r>
              <w:rPr>
                <w:b/>
                <w:bCs/>
              </w:rPr>
              <w:t>(3-4 слайд)</w:t>
            </w:r>
          </w:p>
          <w:p>
            <w:pPr>
              <w:pStyle w:val="Normal"/>
              <w:rPr/>
            </w:pPr>
            <w:r>
              <w:rPr/>
              <w:t>-Хорошо. А что же такое книга , ребята?</w:t>
            </w:r>
          </w:p>
          <w:p>
            <w:pPr>
              <w:pStyle w:val="Normal"/>
              <w:rPr/>
            </w:pPr>
            <w:r>
              <w:rPr/>
              <w:t>(учащимся будет розданы стихи про обращение с книго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нига </w:t>
            </w:r>
            <w:r>
              <w:rPr/>
              <w:t>- «Это великое чудо изо всех чудес, сотворенных человеком» (Максим Горьк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ведь и в правду, книга это чудо изо всех чудес,благодаря книги мы можем узнать много нового.</w:t>
            </w:r>
          </w:p>
          <w:p>
            <w:pPr>
              <w:pStyle w:val="Normal"/>
              <w:rPr/>
            </w:pPr>
            <w:r>
              <w:rPr/>
              <w:t>-А теперь отгадайте вторую интересную загадку. Слушайте внимательно эту загад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на в учебнике живет,</w:t>
              <w:br/>
              <w:t>Страницы нужные находит</w:t>
              <w:br/>
              <w:t>И знает, видно, наперед,</w:t>
              <w:br/>
              <w:t>Какую тему мы проходим.</w:t>
              <w:br/>
              <w:t>Чтоб место нужное открыть,</w:t>
              <w:br/>
              <w:t>Страницы номер чтоб не стал загадкой</w:t>
              <w:br/>
              <w:t>И чтобы ничего не позабыть,</w:t>
              <w:br/>
              <w:t xml:space="preserve"> Ты, школьник, пользуйся, пожалуйста... </w:t>
            </w:r>
            <w:r>
              <w:rPr>
                <w:b/>
                <w:bCs/>
                <w:u w:val="single"/>
              </w:rPr>
              <w:t xml:space="preserve">(закладка) </w:t>
            </w:r>
            <w:r>
              <w:rPr>
                <w:b/>
                <w:bCs/>
              </w:rPr>
              <w:t>(5слайд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Ребята, а как вы думаете, что такое закладка и для чего она нам нужна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акладка  </w:t>
            </w:r>
            <w:r>
              <w:rPr>
                <w:i/>
                <w:iCs/>
              </w:rPr>
              <w:t xml:space="preserve">-  приспособление которое позволяет быстро найти нужную страницу у многостраничных книг. 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 xml:space="preserve">Как вы думайте,  кто же вечная спутница книги? (закладка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-О чём же мы с вами поговорим на занятие?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(о закладке)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-Правильн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Основная часть</w:t>
            </w:r>
          </w:p>
          <w:p>
            <w:pPr>
              <w:pStyle w:val="Normal"/>
              <w:rPr/>
            </w:pPr>
            <w:r>
              <w:rPr/>
              <w:t>3.1. История возникновения закладок(виде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Техника безопасност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3. Техника выполнения закладки  </w:t>
            </w:r>
          </w:p>
          <w:p>
            <w:pPr>
              <w:pStyle w:val="Normal"/>
              <w:rPr/>
            </w:pPr>
            <w:r>
              <w:rPr/>
              <w:t>3.4. Объяснение техники изготовления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  <w:p>
            <w:pPr>
              <w:pStyle w:val="Normal"/>
              <w:rPr/>
            </w:pPr>
            <w:r>
              <w:rPr/>
              <w:t>3.5. Практическая рабо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а сейчас мы немного окунемся в историю и узнаем как возникла и совершенствовалась закладка. </w:t>
            </w:r>
          </w:p>
          <w:p>
            <w:pPr>
              <w:pStyle w:val="Normal"/>
              <w:rPr/>
            </w:pPr>
            <w:r>
              <w:rPr/>
              <w:t xml:space="preserve">Будьте внимательными. После просмотра ответьте на вопрос: Какие бывают закладки?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е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бята, что вы узнали новое о закладке? </w:t>
            </w:r>
            <w:r>
              <w:rPr/>
              <w:t xml:space="preserve">Какие бывают закладки?  </w:t>
            </w:r>
            <w:r>
              <w:rPr>
                <w:sz w:val="22"/>
                <w:szCs w:val="22"/>
              </w:rPr>
              <w:t xml:space="preserve">  (закладки бывают разных видов, например: жёлтые, вышит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огда появилась первая закладка? (в 13 ве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Техника безопасности при работе с клеем и ножницами</w:t>
            </w:r>
            <w:r>
              <w:rPr>
                <w:sz w:val="22"/>
                <w:szCs w:val="22"/>
                <w:u w:val="single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Избегать попадания клея на кожу, в глаза, р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Излишки клея убирай мягкой тряпочкой или салфет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о окончанию работы тщательно вымыть ру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.Бережно работать с ножниц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Ножницы передавать кольцами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йчас мы с вами сделаем закладку для книги. Будем делать ее по этапом, вместе со мной.   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хника выполнения заклад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жить квадрат пополам, уголок к уголку, чтобы образовался треугольник. Расположить его сгибом к се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озьмите за уголок только одной части сложенной вдвое бумаги и протяните его к стороне сгиба. Прогладьте сгиб.</w:t>
              <w:br/>
              <w:t>3. По бокам видны как бы два треугольничка. Возьмите правый и загните его, как показано на фот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Тоже проделайте с левым треугольнич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прямите загнутые уголки. Посмотрите появилась линия сгиба – она нам сейчас пригод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озьмите один уголок, и протяните его к верхнему углу, совмещая уголки ровно. Прогладьте линию сгиб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Таким же образом сложите второй уголок. Хорошо прогладьте линию сги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крываем получившийся кармашек и прячем в него лишние уголки. Хорошо проглаживаем линию сги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иклеиваем глаза или нарисуйте фломастером, нос, у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1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Заключительная часть</w:t>
            </w:r>
          </w:p>
          <w:p>
            <w:pPr>
              <w:pStyle w:val="Normal"/>
              <w:rPr/>
            </w:pPr>
            <w:r>
              <w:rPr/>
              <w:t xml:space="preserve">4.1. Выставка поделок </w:t>
            </w:r>
          </w:p>
          <w:p>
            <w:pPr>
              <w:pStyle w:val="Normal"/>
              <w:rPr/>
            </w:pPr>
            <w:r>
              <w:rPr/>
              <w:t>4.2. Рефлекс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достаньте ваш любимый учебник, который вы хотели бы сберечь и заложите закладку в нужном месте.</w:t>
              <w:br/>
              <w:t>- Давайте посмотрим, что у нас получилось. Посмотрите что у вас получилось, покажите закладки друг другу.</w:t>
            </w:r>
          </w:p>
          <w:p>
            <w:pPr>
              <w:pStyle w:val="Normal"/>
              <w:rPr/>
            </w:pPr>
            <w:r>
              <w:rPr/>
              <w:t>- Ребята, о чем шла речь на сегодняшнем занятии? (с закладками, их значением, историей)</w:t>
              <w:br/>
              <w:t>- Посмотрите на вашу закладку. Нравится ли она вам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- Скажите, а каких еще зверушек можно сделать для закладки? </w:t>
            </w:r>
            <w:r>
              <w:rPr>
                <w:i/>
                <w:iCs/>
              </w:rPr>
              <w:t>(заяц, лягушка, медведь и т.д)</w:t>
            </w:r>
            <w:r>
              <w:rPr/>
              <w:t xml:space="preserve"> А каким образом? </w:t>
            </w:r>
            <w:r>
              <w:rPr>
                <w:i/>
                <w:iCs/>
              </w:rPr>
              <w:t>(сделать другие ушки, взять другую бумагу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остальные книги вы сможете сделать закладки самостоятельно  до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 свидания!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9:07:00Z</dcterms:created>
  <dc:creator>Админ</dc:creator>
  <dc:description/>
  <cp:keywords/>
  <dc:language>en-US</dc:language>
  <cp:lastModifiedBy>Анастасия Тиханская</cp:lastModifiedBy>
  <dcterms:modified xsi:type="dcterms:W3CDTF">2021-03-14T19:07:00Z</dcterms:modified>
  <cp:revision>2</cp:revision>
  <dc:subject/>
  <dc:title>Тема: Вечная спутница книги</dc:title>
</cp:coreProperties>
</file>