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 по теме «Предметы и явления неживой и живой прир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тгадай загад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ивое,</w:t>
        <w:br/>
        <w:t>А на всех языках говорит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ен край,</w:t>
        <w:br/>
        <w:t>Да не дойдёшь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в году четыре раза</w:t>
        <w:br/>
        <w:t>Переодевается?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шеное коромысло</w:t>
        <w:br/>
        <w:t>Над рекой повисло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Утром бусы засверкали,</w:t>
        <w:br/>
        <w:t>Всю траву собой заткали,</w:t>
        <w:br/>
        <w:t>А пошли искать их днём,</w:t>
        <w:br/>
        <w:t>Ищем, ищем — не найдём. 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Бежал по тропке луговой</w:t>
        <w:br/>
        <w:t>Кивали маки головой.</w:t>
        <w:br/>
        <w:t>Бежал по речке голубой —</w:t>
        <w:br/>
        <w:t>Речка сделалась рябой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вчарку он похож:</w:t>
        <w:br/>
        <w:t>Что ни зуб — то острый нож!</w:t>
        <w:br/>
        <w:t>Он бежит, оскалив пасть,</w:t>
        <w:br/>
        <w:t>На овцу готов напасть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имой спит,</w:t>
        <w:br/>
        <w:t>Летом ульи ворошит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н в берлоге спит зимой</w:t>
        <w:br/>
        <w:t>Под большущею сосной.</w:t>
        <w:br/>
        <w:t>А когда придёт весна,</w:t>
        <w:br/>
        <w:t>Просыпается от сна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 устраиваюсь ловко:</w:t>
        <w:br/>
        <w:t>У меня с собой кладовка.</w:t>
        <w:br/>
        <w:t>Где кладовка? За щекой!</w:t>
        <w:br/>
        <w:t>Вот я хитренький какой!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ни пропус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-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: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ивые: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явления-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и зад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770" cy="63480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634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йства живого: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стр. 5-7 прочитать, стр. 4 изучить раздел «Для любознательных», нарисовать рисунок «Живые и неживые предметы и яв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6735" cy="115189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00" t="-2038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33:00Z</dcterms:created>
  <dc:creator>SmartTouch</dc:creator>
  <dc:description/>
  <cp:keywords/>
  <dc:language>en-US</dc:language>
  <cp:lastModifiedBy>K319</cp:lastModifiedBy>
  <cp:lastPrinted>2022-09-27T14:53:00Z</cp:lastPrinted>
  <dcterms:modified xsi:type="dcterms:W3CDTF">2022-09-27T09:54:00Z</dcterms:modified>
  <cp:revision>3</cp:revision>
  <dc:subject/>
  <dc:title/>
</cp:coreProperties>
</file>