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C3"/>
        </w:rPr>
        <w:t>Департамент образования и науки Брянской области</w:t>
      </w:r>
    </w:p>
    <w:p>
      <w:pPr>
        <w:pStyle w:val="Normal"/>
        <w:jc w:val="center"/>
        <w:rPr>
          <w:rStyle w:val="C3"/>
          <w:sz w:val="28"/>
        </w:rPr>
      </w:pPr>
      <w:r>
        <w:rPr>
          <w:rStyle w:val="C3"/>
        </w:rPr>
        <w:t>ГБПОУ «Трубчевский профессионально-педагогический колледж»</w:t>
      </w:r>
    </w:p>
    <w:p>
      <w:pPr>
        <w:pStyle w:val="Normal"/>
        <w:jc w:val="center"/>
        <w:rPr>
          <w:rStyle w:val="C3"/>
          <w:sz w:val="28"/>
        </w:rPr>
      </w:pPr>
      <w:r>
        <w:rPr/>
      </w:r>
    </w:p>
    <w:p>
      <w:pPr>
        <w:pStyle w:val="Normal"/>
        <w:jc w:val="center"/>
        <w:rPr>
          <w:rStyle w:val="C3"/>
          <w:sz w:val="28"/>
        </w:rPr>
      </w:pPr>
      <w:r>
        <w:rPr/>
      </w:r>
    </w:p>
    <w:p>
      <w:pPr>
        <w:pStyle w:val="Normal"/>
        <w:jc w:val="center"/>
        <w:rPr>
          <w:rStyle w:val="C3"/>
          <w:sz w:val="28"/>
        </w:rPr>
      </w:pPr>
      <w:r>
        <w:rPr/>
      </w:r>
    </w:p>
    <w:p>
      <w:pPr>
        <w:pStyle w:val="Normal"/>
        <w:jc w:val="center"/>
        <w:rPr>
          <w:rStyle w:val="C3"/>
          <w:sz w:val="28"/>
        </w:rPr>
      </w:pPr>
      <w:r>
        <w:rPr/>
      </w:r>
    </w:p>
    <w:p>
      <w:pPr>
        <w:pStyle w:val="Normal"/>
        <w:jc w:val="center"/>
        <w:rPr>
          <w:rStyle w:val="C3"/>
          <w:sz w:val="32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C3"/>
          <w:b/>
          <w:sz w:val="36"/>
        </w:rPr>
        <w:t>Конспект пробного урока</w:t>
      </w:r>
    </w:p>
    <w:p>
      <w:pPr>
        <w:pStyle w:val="Normal"/>
        <w:spacing w:lineRule="auto" w:line="360"/>
        <w:jc w:val="center"/>
        <w:rPr/>
      </w:pPr>
      <w:r>
        <w:rPr>
          <w:rStyle w:val="C3"/>
          <w:b/>
          <w:sz w:val="36"/>
        </w:rPr>
        <w:t>по русскому языку</w:t>
      </w:r>
    </w:p>
    <w:p>
      <w:pPr>
        <w:pStyle w:val="Normal"/>
        <w:spacing w:lineRule="auto" w:line="360"/>
        <w:jc w:val="center"/>
        <w:rPr>
          <w:rStyle w:val="C3"/>
          <w:b/>
          <w:b/>
          <w:sz w:val="32"/>
        </w:rPr>
      </w:pPr>
      <w:r>
        <w:rPr/>
      </w:r>
    </w:p>
    <w:p>
      <w:pPr>
        <w:pStyle w:val="Normal"/>
        <w:spacing w:lineRule="auto" w:line="360"/>
        <w:jc w:val="center"/>
        <w:rPr>
          <w:rStyle w:val="C3"/>
          <w:sz w:val="32"/>
        </w:rPr>
      </w:pPr>
      <w:r>
        <w:rPr/>
      </w:r>
    </w:p>
    <w:p>
      <w:pPr>
        <w:pStyle w:val="Normal"/>
        <w:ind w:left="10915" w:hanging="0"/>
        <w:rPr/>
      </w:pPr>
      <w:r>
        <w:rPr>
          <w:rStyle w:val="C3"/>
          <w:sz w:val="28"/>
        </w:rPr>
        <w:t>Специальность 44.02.02</w:t>
      </w:r>
    </w:p>
    <w:p>
      <w:pPr>
        <w:pStyle w:val="Normal"/>
        <w:ind w:left="10915" w:hanging="0"/>
        <w:rPr/>
      </w:pPr>
      <w:r>
        <w:rPr>
          <w:rStyle w:val="C3"/>
          <w:i/>
          <w:sz w:val="28"/>
        </w:rPr>
        <w:t>Преподавание в начальных классах</w:t>
      </w:r>
    </w:p>
    <w:p>
      <w:pPr>
        <w:pStyle w:val="Normal"/>
        <w:ind w:left="10915" w:hanging="0"/>
        <w:rPr/>
      </w:pPr>
      <w:r>
        <w:rPr>
          <w:rStyle w:val="C3"/>
          <w:sz w:val="28"/>
        </w:rPr>
        <w:t>Курс 4, группа 41 Н</w:t>
      </w:r>
    </w:p>
    <w:p>
      <w:pPr>
        <w:pStyle w:val="Normal"/>
        <w:jc w:val="right"/>
        <w:rPr>
          <w:rStyle w:val="C3"/>
          <w:sz w:val="28"/>
        </w:rPr>
      </w:pPr>
      <w:r>
        <w:rPr>
          <w:rStyle w:val="C3"/>
          <w:sz w:val="28"/>
        </w:rPr>
        <w:t xml:space="preserve">Новицкой Ангелины Павловны  </w:t>
      </w:r>
    </w:p>
    <w:p>
      <w:pPr>
        <w:pStyle w:val="Normal"/>
        <w:ind w:left="10915" w:hanging="0"/>
        <w:rPr/>
      </w:pPr>
      <w:r>
        <w:rPr>
          <w:rStyle w:val="C3"/>
          <w:sz w:val="28"/>
        </w:rPr>
        <w:t>Руководитель: Соловей Н.В.</w:t>
      </w:r>
    </w:p>
    <w:p>
      <w:pPr>
        <w:pStyle w:val="Normal"/>
        <w:rPr>
          <w:rStyle w:val="C3"/>
          <w:sz w:val="28"/>
        </w:rPr>
      </w:pPr>
      <w:r>
        <w:rPr/>
      </w:r>
    </w:p>
    <w:p>
      <w:pPr>
        <w:pStyle w:val="Normal"/>
        <w:rPr>
          <w:rStyle w:val="C3"/>
          <w:sz w:val="28"/>
        </w:rPr>
      </w:pPr>
      <w:r>
        <w:rPr/>
      </w:r>
    </w:p>
    <w:p>
      <w:pPr>
        <w:pStyle w:val="Normal"/>
        <w:rPr>
          <w:rStyle w:val="C3"/>
          <w:sz w:val="28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C3"/>
          <w:sz w:val="28"/>
        </w:rPr>
        <w:t>Дата___________                                                                    Оценка___________</w:t>
      </w:r>
    </w:p>
    <w:p>
      <w:pPr>
        <w:pStyle w:val="Normal"/>
        <w:spacing w:lineRule="auto" w:line="360"/>
        <w:rPr/>
      </w:pPr>
      <w:r>
        <w:rPr>
          <w:rStyle w:val="C3"/>
          <w:sz w:val="28"/>
        </w:rPr>
        <w:t>Подпись учителя________________                                     Подпись методиста___________</w:t>
      </w:r>
    </w:p>
    <w:p>
      <w:pPr>
        <w:pStyle w:val="Normal"/>
        <w:spacing w:lineRule="auto" w:line="360"/>
        <w:rPr/>
      </w:pPr>
      <w:r>
        <w:rPr>
          <w:rStyle w:val="C3"/>
          <w:sz w:val="28"/>
        </w:rPr>
        <w:t xml:space="preserve">Подпись методиста______________                                     </w:t>
      </w:r>
    </w:p>
    <w:p>
      <w:pPr>
        <w:pStyle w:val="Normal"/>
        <w:spacing w:lineRule="auto" w:line="360"/>
        <w:rPr>
          <w:rStyle w:val="C3"/>
          <w:sz w:val="2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C3"/>
          <w:sz w:val="28"/>
        </w:rPr>
        <w:t>Трубчевск</w:t>
      </w:r>
    </w:p>
    <w:p>
      <w:pPr>
        <w:pStyle w:val="Normal"/>
        <w:spacing w:lineRule="auto" w:line="360"/>
        <w:jc w:val="center"/>
        <w:rPr/>
      </w:pPr>
      <w:r>
        <w:rPr>
          <w:rStyle w:val="C3"/>
          <w:sz w:val="28"/>
        </w:rPr>
        <w:t>2022 г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Дата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8.12.22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Школа:</w:t>
      </w:r>
      <w:r>
        <w:rPr>
          <w:sz w:val="28"/>
          <w:szCs w:val="28"/>
        </w:rPr>
        <w:t xml:space="preserve"> Гимназия им. М.Т. Калашникова</w:t>
      </w:r>
    </w:p>
    <w:p>
      <w:pPr>
        <w:pStyle w:val="Normal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открытие новых знаний</w:t>
      </w:r>
    </w:p>
    <w:p>
      <w:pPr>
        <w:pStyle w:val="Normal"/>
        <w:rPr/>
      </w:pPr>
      <w:r>
        <w:rPr>
          <w:b/>
          <w:sz w:val="28"/>
          <w:szCs w:val="28"/>
        </w:rPr>
        <w:t>Учебный предмет:</w:t>
      </w:r>
      <w:r>
        <w:rPr>
          <w:sz w:val="28"/>
          <w:szCs w:val="28"/>
        </w:rPr>
        <w:t xml:space="preserve"> Русский язык</w:t>
      </w:r>
    </w:p>
    <w:p>
      <w:pPr>
        <w:pStyle w:val="Normal"/>
        <w:rPr/>
      </w:pPr>
      <w:r>
        <w:rPr>
          <w:b/>
          <w:sz w:val="28"/>
          <w:szCs w:val="28"/>
        </w:rPr>
        <w:t>ОС:</w:t>
      </w:r>
      <w:r>
        <w:rPr>
          <w:sz w:val="28"/>
          <w:szCs w:val="28"/>
        </w:rPr>
        <w:t xml:space="preserve"> Школа Росси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2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Обучающее сочинение по картине А.С. Степанова «Лоси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262633"/>
          <w:sz w:val="28"/>
          <w:szCs w:val="28"/>
        </w:rPr>
        <w:t>Цель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знакомство с языковым материалом по теме и формирование умения выражать свои мысли (письменно и устно) при описании картины, пользуясь планом и опорными словами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дактически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 Учиться объяснять смысл пословиц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 Учиться составлять предложения по опорным слова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.  Учиться записывать текст грамотн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. Учиться подбирать однокоренные слова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вающи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 С помощью педагогического работника формулировать цель, планировать изменения объекта, ситуац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 Выявлять недостаток информации для решения учебной (практической) задачи на основе предложенного алгоритм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 Строить речевое высказывание в соответствии с поставленной задаче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 Ответственно выполнять свою часть работ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5 Планировать действия по решению учебной задачи для получения результат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6 Устанавливать причины успеха/неудач учебной деятельности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тельны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 Воспитывать в себе познавательный интерес, активность, инициативность, любознательность и самостоятельность в познани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 Проявлять сопереживание, уважение и доброжелательность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: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ны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 Развитие орфографической грамотност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Умение составлять рассказ по картине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остны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 Проявляет познавательный интерес, активность, инициативность, любознательность и самостоятельность в познан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 Проявляет сопереживание, уважение и доброжелательность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апредметные: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знавательны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 С помощью педагогического работника формулирует выводы и подкрепляет их доказательствами на основе результат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 С помощью педагогического работника формулирует цель, планирует изменения объекта, ситуац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 Согласно заданному алгоритму находит в предложенном источнике информацию, представленную в явном вид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 Распознаёт достоверную и недостоверную информацию самостоятельно или на основании предложенного педагогическим работником способа её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овер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5 Выявляет недостаток информации для решения учебной (практической) задачи на основе предложенного алгоритма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муникативны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 Строит речевое высказывание в соответствии с поставленной задач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 Выполняет ответственно свою часть работ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гулятивные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 Планирует действия по решению учебной задачи для получения результа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 Устанавливает причины успеха/неудач учебной деятельност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учебник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урока: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Этап мотиваци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1.Приветств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2. Работа с пословицей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Этап актуализации и пробного учебного действия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1. Беседа о лосях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2. Подбор однокоренных (родственных) слов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Этап выявления места и причины затруднен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.1. Рассматривание репродукции картины А.С. Степанова «Лоси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.2. Формулирование проблемы урока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Этап построения проекта выхода из затрудн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.1. Формулирование темы урок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.2. Формулирование цели урок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.3. Планирование деятельности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Этап реализации построенного проекта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5.1. Беседа по вопросам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5.2. Работа с планом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 Этап первичного закрепления с проговариванием во внешней речи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6.1. Устный рассказ по плану по цепочк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6.2. Связный рассказ по плану одного ученика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 Этап самостоятельной работы с самопроверкой по эталону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7.1. Самостоятельная запись предложени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7.2. Прослушивание рассказов учащихся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 Этап рефлексии учебной деятельност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9.1 .Подведение итог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9.2. Рефлекс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Сценарий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371"/>
        <w:gridCol w:w="2976"/>
        <w:gridCol w:w="1843"/>
        <w:gridCol w:w="99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, их задач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-зультат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Этап мотивации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Задача: создание условий для возникновения у обучающихся внутренней потребности включения в УД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Приветствие</w:t>
            </w:r>
          </w:p>
          <w:p>
            <w:pPr>
              <w:pStyle w:val="Normal"/>
              <w:rPr/>
            </w:pPr>
            <w:r>
              <w:rPr/>
              <w:t>- Здравствуйте, ребята, меня зовут Ангелина Павловна, сегодняшний урок русского языка у вас проведу 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 Работа с пословиц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8"/>
                <w:szCs w:val="21"/>
              </w:rPr>
              <w:t xml:space="preserve">- </w:t>
            </w:r>
            <w:r>
              <w:rPr>
                <w:szCs w:val="22"/>
              </w:rPr>
              <w:t xml:space="preserve"> Ребята, посмотрите, пожалуйста, на доску. Прочитайте пословицу:</w:t>
            </w:r>
          </w:p>
          <w:p>
            <w:pPr>
              <w:pStyle w:val="Normal"/>
              <w:widowControl w:val="false"/>
              <w:jc w:val="both"/>
              <w:rPr>
                <w:szCs w:val="22"/>
              </w:rPr>
            </w:pPr>
            <w:r>
              <w:rPr>
                <w:i/>
                <w:iCs/>
                <w:szCs w:val="22"/>
              </w:rPr>
              <w:t>«Мир не без добрых людей»</w:t>
            </w:r>
          </w:p>
          <w:p>
            <w:pPr>
              <w:pStyle w:val="Normal"/>
              <w:widowControl w:val="false"/>
              <w:jc w:val="both"/>
              <w:rPr>
                <w:szCs w:val="22"/>
              </w:rPr>
            </w:pPr>
            <w:r>
              <w:rPr>
                <w:szCs w:val="22"/>
              </w:rPr>
              <w:t>- Как вы понимает смысл пословицы?</w:t>
            </w:r>
          </w:p>
          <w:p>
            <w:pPr>
              <w:pStyle w:val="Normal"/>
              <w:widowControl w:val="false"/>
              <w:jc w:val="both"/>
              <w:rPr>
                <w:szCs w:val="22"/>
              </w:rPr>
            </w:pPr>
            <w:r>
              <w:rPr>
                <w:szCs w:val="22"/>
              </w:rPr>
              <w:t>- Как вы думаете, почему мы начали наш урок именно с этой пословицы?</w:t>
            </w:r>
          </w:p>
          <w:p>
            <w:pPr>
              <w:pStyle w:val="Normal"/>
              <w:widowControl w:val="false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- Правильно, я вам желаю сегодня на уроке быть трудолюбивыми и внимательными, чтобы в конце урока вы смогли похвалиться своими достижениями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Учащиеся здороваются с учителем, проверяют готовность к уроку и объясняют смысл пословиц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Эта </w:t>
            </w:r>
            <w:r>
              <w:rPr>
                <w:bCs/>
                <w:sz w:val="22"/>
                <w:szCs w:val="22"/>
              </w:rPr>
              <w:t>пословица</w:t>
            </w:r>
            <w:r>
              <w:rPr>
                <w:sz w:val="22"/>
                <w:szCs w:val="22"/>
              </w:rPr>
              <w:t> означает, что у работящего человека всегда </w:t>
            </w:r>
            <w:r>
              <w:rPr>
                <w:bCs/>
                <w:sz w:val="22"/>
                <w:szCs w:val="22"/>
              </w:rPr>
              <w:t>есть</w:t>
            </w:r>
            <w:r>
              <w:rPr>
                <w:sz w:val="22"/>
                <w:szCs w:val="22"/>
              </w:rPr>
              <w:t xml:space="preserve"> результат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онта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1, П1,К1, ПР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 Этап актуализации</w:t>
            </w:r>
          </w:p>
          <w:p>
            <w:pPr>
              <w:pStyle w:val="Normal"/>
              <w:rPr/>
            </w:pPr>
            <w:r>
              <w:rPr>
                <w:b/>
              </w:rPr>
              <w:t>пробного учебного действ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Задача:</w:t>
            </w:r>
            <w:r>
              <w:rPr>
                <w:sz w:val="20"/>
              </w:rPr>
              <w:t xml:space="preserve"> повторение изученного материала, необходимого дл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открытия нового знания», и выявление затруднен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ятельно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ждого учащегос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1. Беседа о лося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Ребята. Сейчас я вам прочитаю стихотворение, а вы внимательно послушайте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  <w:color w:val="000000"/>
              </w:rPr>
              <w:t>Зверь шагает по дубраве: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реск и шум стоит вокруг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только шума, чтобы знали: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Не стреляйте, я ваш друг!»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 заповеднике сохатый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е боится никого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н, конечно же, рогатый,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о рога-то для чего?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 секрету между нами: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Если кто-то нападёт,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пугает он рогами</w:t>
            </w:r>
          </w:p>
          <w:p>
            <w:pPr>
              <w:pStyle w:val="Style17"/>
              <w:shd w:fill="FFFFFF" w:val="clear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 тихонечко уйдёт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00000"/>
              </w:rPr>
              <w:t>-Скажите, пожалуйста, кто такой -сохатый? Какое другое имя есть у этого животного?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Верно, а что вы знаете о лосях?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Лось- большое и сильное животное с красивыми тяжелыми рогами, но рога есть только у самцов. Когда наступает весна лось сбрасывает рога и после они снова отрастают. Также эти животные хорошие пловцы и могут переплыть широкую реку. Питаются лоси молодыми побегами и корой осины, черемухи, рябины, сосны, дуба.  Зимой живут небольшими стадами, чаще кормятся во время утренних и вечерних зорь.</w:t>
            </w:r>
          </w:p>
          <w:p>
            <w:pPr>
              <w:pStyle w:val="Normal"/>
              <w:rPr>
                <w:bCs/>
                <w:color w:val="262633"/>
              </w:rPr>
            </w:pPr>
            <w:r>
              <w:rPr>
                <w:bCs/>
                <w:color w:val="262633"/>
              </w:rPr>
              <w:t xml:space="preserve">- </w:t>
            </w:r>
            <w:r>
              <w:rPr>
                <w:bCs/>
              </w:rPr>
              <w:t>А чем питаются лоси? Легко ли им найти себе корм снежной зимой? Кто им помогает? Можно ли встретить лосей в нашем лесу?</w:t>
            </w:r>
          </w:p>
          <w:p>
            <w:pPr>
              <w:pStyle w:val="Normal"/>
              <w:rPr/>
            </w:pPr>
            <w:r>
              <w:rPr>
                <w:b/>
              </w:rPr>
              <w:t>2.2.Подбор однокоренных (родственных) слов.</w:t>
            </w:r>
          </w:p>
          <w:p>
            <w:pPr>
              <w:pStyle w:val="Normal"/>
              <w:rPr/>
            </w:pPr>
            <w:r>
              <w:rPr>
                <w:bCs/>
              </w:rPr>
              <w:t>-Ребята, подберите, пожалуйста, к слову «лось» однокоренные слова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Лось- лосиха, лосята, лосиный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/>
              <w:t>-Мы с вами вспомнили много интересного об этом лесном жителе. Только как он может быть связан с нашим уроком? Какие у вас есть предположения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охатым называют ло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ысказывают свои предполо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ронталь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2, Л1, П1, П2, П4,  К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Этап выявления </w:t>
            </w:r>
            <w:r>
              <w:rPr>
                <w:b/>
                <w:sz w:val="22"/>
                <w:szCs w:val="22"/>
              </w:rPr>
              <w:t>места и причины затруднени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Задача: </w:t>
            </w:r>
            <w:r>
              <w:rPr>
                <w:sz w:val="20"/>
                <w:szCs w:val="20"/>
              </w:rPr>
              <w:t>организац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анализ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щимися возникшей ситуации 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этой основе выявить места 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чины затруднения, осознать то, в чем именно состоит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достаточность их знаний, умений или способностей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1. Рассматривание репродукции картины А.С. Степанова «Лоси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Сейчас я вам предлагаю рассмотреть репродукцию картины Алексея Степановича Степанова, которая называется «Лоси» СЛАЙД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Что изображено на картине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2. Формулирование проблемы уро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Ребята, предположите, что мы сегодня будем делать на уроке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16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16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16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16"/>
              <w:spacing w:before="0" w:after="0"/>
              <w:rPr>
                <w:bCs/>
              </w:rPr>
            </w:pPr>
            <w:r>
              <w:rPr>
                <w:bCs/>
              </w:rPr>
              <w:t>-Стог сена, а рядом семья лос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ронт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3, Л1, П1, П2, П3, П5, К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 Этап построения проекта выхода из затрудн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новка целей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учебной деятельности и на этой основе – выбор способа и средст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х реализации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. Формулирование темы урока</w:t>
            </w:r>
          </w:p>
          <w:p>
            <w:pPr>
              <w:pStyle w:val="Normal"/>
              <w:rPr/>
            </w:pPr>
            <w:r>
              <w:rPr/>
              <w:t xml:space="preserve">Исходя из того, о чём мы с вами говорили, предположите, какова будет тема нашего урока?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Хорошо, давайте уточним. Итак, тема нашего урока - «Обучение написанию сочинения по картине А.С. Степанова «Лоси»» </w:t>
            </w:r>
            <w:r>
              <w:rPr>
                <w:b/>
              </w:rPr>
              <w:t>СЛАЙД</w:t>
            </w:r>
          </w:p>
          <w:p>
            <w:pPr>
              <w:pStyle w:val="Normal"/>
              <w:rPr/>
            </w:pPr>
            <w:r>
              <w:rPr>
                <w:b/>
              </w:rPr>
              <w:t>4.2. Формулирование цели урока</w:t>
            </w:r>
          </w:p>
          <w:p>
            <w:pPr>
              <w:pStyle w:val="Normal"/>
              <w:rPr/>
            </w:pPr>
            <w:r>
              <w:rPr/>
              <w:t xml:space="preserve">- Какую цель мы для себя поставим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3. Планирование деятельности</w:t>
            </w:r>
          </w:p>
          <w:p>
            <w:pPr>
              <w:pStyle w:val="Normal"/>
              <w:rPr/>
            </w:pPr>
            <w:r>
              <w:rPr/>
              <w:t>- Скажите, а что мы будем делать, чтобы достичь цели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аписать сочинение по картине А.С. Степанова «Лос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аучиться писать сочинение по карт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онта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1, Р1,Р2, К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Эта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роенного проекта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Задача: </w:t>
            </w:r>
            <w:r>
              <w:rPr>
                <w:sz w:val="20"/>
              </w:rPr>
              <w:t>построение учащимис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го способа действий 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ирова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ений его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рименять как при решении задачи, вызвавшей затруднение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к и при решении задач таког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асса или типа вообще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1. Беседа по вопросам.</w:t>
            </w:r>
          </w:p>
          <w:p>
            <w:pPr>
              <w:pStyle w:val="Normal"/>
              <w:rPr/>
            </w:pPr>
            <w:r>
              <w:rPr>
                <w:bCs/>
              </w:rPr>
              <w:t>-Давайте внимательно рассмотрим репродукцию картин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Какое время года изобразил художник? 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</w:rPr>
              <w:t xml:space="preserve">-Что мы видим в центре картины? </w:t>
            </w:r>
            <w:r>
              <w:rPr>
                <w:bCs/>
                <w:i/>
                <w:iCs/>
              </w:rPr>
              <w:t>(Стог сена, а рядом семья лосей)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</w:rPr>
              <w:t>-А кто может сказать, откуда на лесной опушке появился стог снега? (</w:t>
            </w:r>
            <w:r>
              <w:rPr>
                <w:bCs/>
                <w:i/>
                <w:iCs/>
              </w:rPr>
              <w:t>Может быть, люди приготовили его для своих коров и вовремя не вывезли. А может быть, лесничий со своими со своими помощниками приготовил специально для лесных животных)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Кто может описать взрослых лосей? </w:t>
            </w:r>
            <w:r>
              <w:rPr>
                <w:bCs/>
                <w:i/>
                <w:iCs/>
              </w:rPr>
              <w:t>(Величественные, сильные, крепкие животные. Шерсть у животных темная, ноги длинные и сильные)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Посмотрите на лосят. Как их можно описать? </w:t>
            </w:r>
            <w:r>
              <w:rPr>
                <w:bCs/>
                <w:i/>
                <w:iCs/>
              </w:rPr>
              <w:t>(маленькие, стройные, беззащитные)</w:t>
            </w:r>
          </w:p>
          <w:p>
            <w:pPr>
              <w:pStyle w:val="Normal"/>
              <w:rPr/>
            </w:pPr>
            <w:r>
              <w:rPr>
                <w:bCs/>
              </w:rPr>
              <w:t>-Как вы думаете, почему взрослый лось не ест сено? (</w:t>
            </w:r>
            <w:r>
              <w:rPr>
                <w:bCs/>
                <w:i/>
                <w:iCs/>
              </w:rPr>
              <w:t>Он охраняет малышей, прислушиваются к посторонним звукам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Что вы видите на заднем плане картины? (</w:t>
            </w:r>
            <w:r>
              <w:rPr>
                <w:bCs/>
                <w:i/>
                <w:iCs/>
              </w:rPr>
              <w:t>Темной стеной стоит лес, как бы защищая животных от ветра и холода</w:t>
            </w:r>
            <w:r>
              <w:rPr>
                <w:bCs/>
              </w:rPr>
              <w:t>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Какое настроение создается у вас, когда вы смотрите на данную картину? (</w:t>
            </w:r>
            <w:r>
              <w:rPr>
                <w:bCs/>
                <w:i/>
                <w:iCs/>
              </w:rPr>
              <w:t>Грустное, т.к. краски подобраны для картины темные. Так же печально, что зимой животным приходится тяжело</w:t>
            </w:r>
            <w:r>
              <w:rPr>
                <w:bCs/>
              </w:rPr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2. Работа с плано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Составить рассказ по картине нам поможет план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Откройте, пожалуйста, учебники на стр.118 и найдите упр. 191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Что нам дано в этом упражнении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Прочитайте данные вопросы. Это будет нашим небольшим планом для составления рассказа.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План: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Что изобразил Александр Степанович Степанов на картине? Почему она так названа?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.Какое время года изобразил художник?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.Откуда вышли лоси? Что они увидели на опушке леса?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. Чем занялись лосята?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. Кто их охраняет? Каким был старый лось?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. Понравилась ли вам картина? Чем?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/>
              <w:t>Давайте с вами попробуем составить рассказ по картине устно из 8-10  предложений.  Помогут нам опорные слова. Прочитайте их, пожалуйста</w:t>
            </w:r>
            <w:r>
              <w:rPr>
                <w:bCs/>
                <w:i/>
                <w:iCs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В этом упражнении даны вопрос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онта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3, Л1, К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1, К1, П1, П3, К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 Этап первичного закре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проговариванием во внешней речи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дача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воение учащимис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вого способа действия пр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шени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овы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дач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1. Устный рассказ по плану по цепочк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Итак, начнет рассказ …</w:t>
            </w:r>
          </w:p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 xml:space="preserve">  </w:t>
            </w:r>
            <w:r>
              <w:rPr>
                <w:bCs/>
                <w:i/>
                <w:iCs/>
                <w:sz w:val="28"/>
                <w:szCs w:val="28"/>
              </w:rPr>
              <w:t xml:space="preserve">Перед нами картина А.С. Степанова «Лоси». </w:t>
            </w:r>
          </w:p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 xml:space="preserve">  </w:t>
            </w:r>
            <w:r>
              <w:rPr>
                <w:bCs/>
                <w:i/>
                <w:iCs/>
                <w:sz w:val="28"/>
                <w:szCs w:val="28"/>
              </w:rPr>
              <w:t>На картине изображен зимний лес. На опушке леса стоит большой стог сена, к которому подошла семья лосей. Лосята принялись есть вкусное и душистое сено. У старого лося огромные ветвистые рога. Лосиха прислушивается, нет ли опасности.</w:t>
            </w:r>
          </w:p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 xml:space="preserve">  </w:t>
            </w:r>
            <w:r>
              <w:rPr>
                <w:bCs/>
                <w:i/>
                <w:iCs/>
                <w:sz w:val="28"/>
                <w:szCs w:val="28"/>
              </w:rPr>
              <w:t>Эта картина мне понравилась. Очень хочется помочь семье лосей спастись от голод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2. Связный рассказ по плану одного учени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Кто хочет попробовать составить рассказ из 5-6 предложений самостоятельно? Вы также можете использовать опорные слова, которые записаны после вопрос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онта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4, Л1, П1, П2, П3, Р3, К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 Этап самостоятель-ной работы с самопро-веркой по эталон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а: </w:t>
            </w:r>
            <w:r>
              <w:rPr>
                <w:sz w:val="22"/>
                <w:szCs w:val="22"/>
              </w:rPr>
              <w:t>интериоризация (переход извне внутрь) нового способа действия и исполнительская рефлек-сия (коллективная и индивидуальная) достиже-ния цели пробного учебного действия, применение нового знания в типовых заданиях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1. Самостоятельная запись предложений.</w:t>
            </w:r>
          </w:p>
          <w:p>
            <w:pPr>
              <w:pStyle w:val="Normal"/>
              <w:jc w:val="both"/>
              <w:rPr/>
            </w:pPr>
            <w:r>
              <w:rPr/>
              <w:t>-Теперь запишите свой рассказ по картине в тетрадь. После мы послушаем что у вас получилось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2. Прослушивание рассказов учащихся.</w:t>
            </w:r>
          </w:p>
          <w:p>
            <w:pPr>
              <w:pStyle w:val="Normal"/>
              <w:jc w:val="both"/>
              <w:rPr/>
            </w:pPr>
            <w:r>
              <w:rPr/>
              <w:t>-Кто желает прочитай свой рассказ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eastAsia="Arial"/>
                <w:color w:val="333333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rFonts w:eastAsia="Arial"/>
                <w:shd w:fill="FFFFFF" w:val="clear"/>
              </w:rPr>
            </w:pPr>
            <w:r>
              <w:rPr>
                <w:rFonts w:eastAsia="Arial"/>
                <w:shd w:fill="FFFFFF" w:val="clear"/>
              </w:rPr>
              <w:t xml:space="preserve">Учащиеся сперва самостоятельном записывают рассказы, а после зачитываю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онталь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аимопровер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4, Л1, П1, П2, К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4, Л1, П1, П2, Р3, К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8.  Этап рефлексии учебной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Задача:</w:t>
            </w:r>
            <w:r>
              <w:rPr>
                <w:sz w:val="18"/>
                <w:szCs w:val="20"/>
              </w:rPr>
              <w:t xml:space="preserve"> самооценка учащимися результатов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воей учебной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еятельности, осознание метод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20"/>
              </w:rPr>
              <w:t>построения и границ применения нового способа действия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1.Подведение итогов</w:t>
            </w:r>
          </w:p>
          <w:p>
            <w:pPr>
              <w:pStyle w:val="Normal"/>
              <w:rPr/>
            </w:pPr>
            <w:r>
              <w:rPr/>
              <w:t xml:space="preserve">- Ребята, какова была цель нашего урока? </w:t>
            </w:r>
          </w:p>
          <w:p>
            <w:pPr>
              <w:pStyle w:val="Normal"/>
              <w:rPr/>
            </w:pPr>
            <w:r>
              <w:rPr/>
              <w:t xml:space="preserve">- Поднимите руку те, кто считает, что достиг цели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2. Рефлексия</w:t>
            </w:r>
          </w:p>
          <w:p>
            <w:pPr>
              <w:pStyle w:val="Normal"/>
              <w:rPr/>
            </w:pPr>
            <w:r>
              <w:rPr/>
              <w:t>- Поднимите руку, если вы активно работали на уроке, у вас всё получалась, вам было всё понятно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2"/>
              </w:rPr>
            </w:pPr>
            <w:r>
              <w:rPr/>
              <w:t xml:space="preserve">-Поднимите руку те, у кого были трудности, было что-то не понятно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ронт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kern w:val="0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C11">
    <w:name w:val="c11"/>
    <w:qFormat/>
    <w:rPr/>
  </w:style>
  <w:style w:type="character" w:styleId="C4">
    <w:name w:val="c4"/>
    <w:qFormat/>
    <w:rPr/>
  </w:style>
  <w:style w:type="character" w:styleId="C30">
    <w:name w:val="c30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3">
    <w:name w:val="c3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C6">
    <w:name w:val="c6"/>
    <w:basedOn w:val="Normal"/>
    <w:qFormat/>
    <w:pPr>
      <w:spacing w:before="100" w:after="100"/>
    </w:pPr>
    <w:rPr/>
  </w:style>
  <w:style w:type="paragraph" w:styleId="C16">
    <w:name w:val="c16"/>
    <w:basedOn w:val="Normal"/>
    <w:qFormat/>
    <w:pPr>
      <w:spacing w:before="100" w:after="10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4:10:00Z</dcterms:created>
  <dc:creator>Demo</dc:creator>
  <dc:description/>
  <cp:keywords/>
  <dc:language>en-US</dc:language>
  <cp:lastModifiedBy>Ангелина</cp:lastModifiedBy>
  <cp:lastPrinted>2022-11-25T16:35:00Z</cp:lastPrinted>
  <dcterms:modified xsi:type="dcterms:W3CDTF">2022-12-04T22:56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544E131DAC477498718E39BA32E350</vt:lpwstr>
  </property>
  <property fmtid="{D5CDD505-2E9C-101B-9397-08002B2CF9AE}" pid="3" name="KSOProductBuildVer">
    <vt:lpwstr>1049-11.2.0.10443</vt:lpwstr>
  </property>
</Properties>
</file>