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воспитательной работы</w:t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лассного руководителя </w:t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/>
      </w:pPr>
      <w:r>
        <w:rPr>
          <w:b/>
          <w:sz w:val="36"/>
          <w:szCs w:val="36"/>
        </w:rPr>
        <w:t>2 «Б» класса</w:t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right" w:pos="101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Классный руководитель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01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Константинова Мария Алексеевна</w:t>
      </w:r>
    </w:p>
    <w:p>
      <w:pPr>
        <w:pStyle w:val="Normal"/>
        <w:tabs>
          <w:tab w:val="clear" w:pos="708"/>
          <w:tab w:val="right" w:pos="101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ПЛАНА ВОСПИТАТЕЛЬНОЙ РАБОТЫ С КЛАССОМ</w:t>
      </w:r>
    </w:p>
    <w:p>
      <w:pPr>
        <w:pStyle w:val="Western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Е ВИДЫ ДЕЯТЕЛЬНОСТИ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Е ФОРМЫ ДЕЯТЕЛЬНОСТИ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ИКЛОГРАММА КЛАССНОГО РУКОВОДИТЕЛ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pacing w:val="4"/>
          <w:sz w:val="24"/>
          <w:szCs w:val="24"/>
        </w:rPr>
        <w:t>ВОСПИТАТЕЛЬНЫЕ ЦЕЛИ И ЗАДАЧИ ШКОЛЫ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>ЦЕЛЬ И ЗАДАЧИ ВОСПИТАНИЯ УЧАЩИХСЯ КЛАССА С УЧЕТОМ   ВОЗРАСТНЫХ И ИНДИВИДУАЛЬНЫХ ОСОБЕННОСТЕЙ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СИХОЛОГО-ПЕДАГОГИЧЕСКАЯ ХАРАКТЕРИСТИКА КЛАССА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ЩИЕ СВЕДЕНИЯ О  КЛАССЕ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ЕНИЧЕСКОЕ САМОУПРАВЛЕНИЕ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ДИТЕЛЬСКИЙ АКТИВ КЛАССА</w:t>
      </w:r>
    </w:p>
    <w:p>
      <w:pPr>
        <w:pStyle w:val="Normal"/>
        <w:numPr>
          <w:ilvl w:val="0"/>
          <w:numId w:val="16"/>
        </w:numPr>
        <w:spacing w:lineRule="auto" w: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КАЛЕНДАРНО-ТЕМАТИЧЕСКОЕ ПЛАНИРОВАНИЕ МЕРОПРИЯТИЙ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ДИВИДУАЛЬНАЯ РАБОТА С УЧАЩИМИСЯ КЛАСС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4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Индивидуальная работа с родителями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ЛАН РАБОТЫ РОДИТЕЛЬСКОГО КОМИТЕТА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ЕМАТИКА РОДИТЕЛЬСКИХ СОБРАНИЙ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ТОДИЧЕСКАЯ РАБОТА КЛАССНОГО РУКОВОДИТЕЛ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НО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 воспитательной работы построен исходя из логики расположения классных часов и мероприятий: классные часы соответствуют темам общешкольных мероприятий, выступают иногда в виде подготовки, либо дополняя общешкольные. Также план классных мероприятий составлен в соответствии с основными значимыми дат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работа строится на основе разработанных циклограмм по шести направлениям, каждое направление посвящено общей тематике месяц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качестве организационных форм классных часов предусматривается использовать следующие: тематические классные часы, заседания круглого стола, беседы, диспуты, экскурсии, устные журналы, сочин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тивацию школьников к участию в классных и общешкольных мероприятиях предусматривается поддерживать следующим образом: поощрения различного типа, грамоты за призовые места, повышение бала портфолио, личную заинтересованность, активность классного руководителя и родителей, их участие в мероприятиях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общешкольным мероприятиям предусматривается учитывать такие особенности: личный интерес учащихся, его профессиональный выбор, статус семь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воспитательной работ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оспитание социально адаптированного человека, т.е. человека приспособленного к требованиям времен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1.Духовно-нравственное воспитание: </w:t>
      </w:r>
      <w:r>
        <w:rPr>
          <w:sz w:val="28"/>
          <w:szCs w:val="28"/>
        </w:rPr>
        <w:t xml:space="preserve">формировать нравственное сознание, воспитывать и развивать нравственные чувства, вырабатывать умения и привычки нравственного поведения; совершенствовать навыки культуры общения; воспитывать такие нравственные качества, как честность и справедливость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2.Гражданско-патриотическое воспитание: </w:t>
      </w:r>
      <w:r>
        <w:rPr>
          <w:sz w:val="28"/>
          <w:szCs w:val="28"/>
        </w:rPr>
        <w:t xml:space="preserve">воспитывать у детей чувство любви к Родине; развивать интерес к национальной культуре, гордость за свой родной край; формировать интерес к изучению истории страны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3.Трудовое воспитание: </w:t>
      </w:r>
      <w:r>
        <w:rPr>
          <w:sz w:val="28"/>
          <w:szCs w:val="28"/>
        </w:rPr>
        <w:t xml:space="preserve">воспитывать бережливость, ответственность, уважительное отношение к труду, к людям различных профессий, учить детей ценить труд людей; учить работать в коллективе; учить решать практические задачи, достигать качественных результатов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4.Эстетическое воспитание: </w:t>
      </w:r>
      <w:r>
        <w:rPr>
          <w:sz w:val="28"/>
          <w:szCs w:val="28"/>
        </w:rPr>
        <w:t xml:space="preserve">формировать эстетическое отношение к жизни (труду, природе, искусству, поведению); развивать чувство прекрасного, воспитывать 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эстетический вкус, аккуратность, приобщать к созданию уюта вокруг себя; учить любоваться окружающим миром; создавать красивое своими руками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5.Экологическое воспитание: </w:t>
      </w:r>
      <w:r>
        <w:rPr>
          <w:sz w:val="28"/>
          <w:szCs w:val="28"/>
        </w:rPr>
        <w:t xml:space="preserve">основной задачей является конкретная практическая природоохранная деятельность; учить любоваться природой, окружающим миром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6.Социокультурное и медиакультурное воспитание: </w:t>
      </w:r>
      <w:r>
        <w:rPr>
          <w:sz w:val="28"/>
          <w:szCs w:val="28"/>
        </w:rPr>
        <w:t>формирование у обучающихся общеобразовательных учреждений представлений о таких понятиях, как «толерантность», «миролюбие», «гражданское согласие», «социальное партнерство», развитие опыта противостояния таким явлениям как «социальная агрессия», «межнациональная рознь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4"/>
          <w:sz w:val="28"/>
          <w:szCs w:val="28"/>
          <w:u w:val="single"/>
        </w:rPr>
      </w:pPr>
      <w:r>
        <w:rPr>
          <w:b/>
          <w:spacing w:val="4"/>
          <w:sz w:val="28"/>
          <w:szCs w:val="28"/>
          <w:u w:val="single"/>
        </w:rPr>
        <w:t xml:space="preserve">ВОСПИТАТЕЛЬНЫЕ ЦЕЛИ И ЗАДАЧИ </w:t>
      </w:r>
    </w:p>
    <w:p>
      <w:pPr>
        <w:pStyle w:val="Normal"/>
        <w:spacing w:lineRule="auto" w:line="36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МБОУ «СШ №43»</w:t>
      </w:r>
    </w:p>
    <w:p>
      <w:pPr>
        <w:pStyle w:val="Normal"/>
        <w:spacing w:lineRule="auto" w:line="360"/>
        <w:jc w:val="center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  <w:t>2022– 2023 учебный год</w:t>
      </w:r>
    </w:p>
    <w:p>
      <w:pPr>
        <w:pStyle w:val="Normal"/>
        <w:spacing w:lineRule="auto" w:line="360"/>
        <w:jc w:val="center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воспитательной работы школы: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создание условий, способствующих развитию интеллектуальных, творческих, личностных качеств обучающихся, их социализации и адаптации в обществе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  задач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реализовывать потенциал классного руководства в воспитании школьников, поддерживать активное участие классных сообществ в жизни школы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вовлекать школьников в кружки, секции, клубы, студии и иные объединения, работающие по школьным программам внеурочной деятельности и дополнительного образования, реализовывать их воспитательные возможности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использовать в воспитании детей возможности школьного урока, поддерживать использование на уроках интерактивных форм занятий с учащимися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инициировать и поддерживать ученическое самоуправление – как на уровне школы, так и на уровне классных сообществ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организовывать в школе наставническую и волонтерскую деятельность и привлекать к ней школьников для освоения ими новых видов социально значимой деятельности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организовывать для школьников экскурсии, экспедиции, походы и реализовывать их воспитательный потенциал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) организовывать профориентационную работу со школьниками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организовать работу с семьями школьников, их родителями или законными представителями, направленную на совместное решение проблем личностного развития дет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ВИДЫ ДЕЯТЕЛЬНОСТИ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бота с ученик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абота с родителями и общественностью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взаимодействие классного руководителя с учителями – предметник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абота с учителями в рамках методобъединения; 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работа по оформлению документаци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ФОРМЫ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Symbol" w:hAnsi="Symbol" w:cs="Symbol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480"/>
        <w:rPr/>
      </w:pPr>
      <w:r>
        <w:rPr>
          <w:color w:val="000000"/>
        </w:rPr>
        <w:t xml:space="preserve"> </w:t>
      </w:r>
      <w:r>
        <w:rPr>
          <w:i/>
          <w:iCs/>
          <w:color w:val="000000"/>
          <w:sz w:val="28"/>
          <w:szCs w:val="28"/>
        </w:rPr>
        <w:t xml:space="preserve">Игровые формы: </w:t>
      </w:r>
      <w:r>
        <w:rPr>
          <w:color w:val="000000"/>
          <w:sz w:val="28"/>
          <w:szCs w:val="28"/>
        </w:rPr>
        <w:t xml:space="preserve">ролевые игры, сюжетные игры, интеллектуальные. </w:t>
      </w:r>
    </w:p>
    <w:p>
      <w:pPr>
        <w:pStyle w:val="Normal"/>
        <w:autoSpaceDE w:val="false"/>
        <w:spacing w:before="0" w:after="480"/>
        <w:rPr/>
      </w:pPr>
      <w:r>
        <w:rPr>
          <w:color w:val="000000"/>
        </w:rPr>
        <w:t xml:space="preserve"> </w:t>
      </w:r>
      <w:r>
        <w:rPr>
          <w:i/>
          <w:iCs/>
          <w:color w:val="000000"/>
          <w:sz w:val="28"/>
          <w:szCs w:val="28"/>
        </w:rPr>
        <w:t xml:space="preserve">Формы  состязательного характера: </w:t>
      </w:r>
      <w:r>
        <w:rPr>
          <w:color w:val="000000"/>
          <w:sz w:val="28"/>
          <w:szCs w:val="28"/>
        </w:rPr>
        <w:t xml:space="preserve">конкурс, викторина, путешествие, эстафета полезных дел, смотр, парад, презентация, турнир, олимпиада. </w:t>
      </w:r>
    </w:p>
    <w:p>
      <w:pPr>
        <w:pStyle w:val="Normal"/>
        <w:autoSpaceDE w:val="false"/>
        <w:spacing w:before="0" w:after="480"/>
        <w:rPr/>
      </w:pPr>
      <w:r>
        <w:rPr>
          <w:color w:val="000000"/>
        </w:rPr>
        <w:t xml:space="preserve"> </w:t>
      </w:r>
      <w:r>
        <w:rPr>
          <w:i/>
          <w:iCs/>
          <w:color w:val="000000"/>
          <w:sz w:val="28"/>
          <w:szCs w:val="28"/>
        </w:rPr>
        <w:t xml:space="preserve">Творческие формы: </w:t>
      </w:r>
      <w:r>
        <w:rPr>
          <w:color w:val="000000"/>
          <w:sz w:val="28"/>
          <w:szCs w:val="28"/>
        </w:rPr>
        <w:t xml:space="preserve">фестиваль, выставка, устный журнал, живая газета, творческий труд, представление (проектов), спектакль, концерт, ярмарка. </w:t>
      </w:r>
    </w:p>
    <w:p>
      <w:pPr>
        <w:pStyle w:val="Normal"/>
        <w:autoSpaceDE w:val="false"/>
        <w:spacing w:before="0" w:after="480"/>
        <w:rPr/>
      </w:pPr>
      <w:r>
        <w:rPr>
          <w:color w:val="000000"/>
        </w:rPr>
        <w:t xml:space="preserve"> </w:t>
      </w:r>
      <w:r>
        <w:rPr>
          <w:i/>
          <w:iCs/>
          <w:color w:val="000000"/>
          <w:sz w:val="28"/>
          <w:szCs w:val="28"/>
        </w:rPr>
        <w:t xml:space="preserve">Формы психологического просвещения: </w:t>
      </w:r>
      <w:r>
        <w:rPr>
          <w:color w:val="000000"/>
          <w:sz w:val="28"/>
          <w:szCs w:val="28"/>
        </w:rPr>
        <w:t xml:space="preserve">тренинг, исследование. </w:t>
      </w:r>
    </w:p>
    <w:p>
      <w:pPr>
        <w:pStyle w:val="Normal"/>
        <w:autoSpaceDE w:val="false"/>
        <w:spacing w:before="0" w:after="480"/>
        <w:rPr/>
      </w:pPr>
      <w:r>
        <w:rPr>
          <w:color w:val="000000"/>
        </w:rPr>
        <w:t xml:space="preserve"> </w:t>
      </w:r>
      <w:r>
        <w:rPr>
          <w:i/>
          <w:iCs/>
          <w:color w:val="000000"/>
          <w:sz w:val="28"/>
          <w:szCs w:val="28"/>
        </w:rPr>
        <w:t xml:space="preserve">Подвижные формы: </w:t>
      </w:r>
      <w:r>
        <w:rPr>
          <w:color w:val="000000"/>
          <w:sz w:val="28"/>
          <w:szCs w:val="28"/>
        </w:rPr>
        <w:t xml:space="preserve">спортивные соревнования, день здоровья. </w:t>
      </w:r>
    </w:p>
    <w:p>
      <w:pPr>
        <w:pStyle w:val="Normal"/>
        <w:autoSpaceDE w:val="false"/>
        <w:rPr/>
      </w:pPr>
      <w:r>
        <w:rPr>
          <w:color w:val="000000"/>
        </w:rPr>
        <w:t xml:space="preserve"> </w:t>
      </w:r>
      <w:r>
        <w:rPr>
          <w:i/>
          <w:iCs/>
          <w:color w:val="000000"/>
          <w:sz w:val="28"/>
          <w:szCs w:val="28"/>
        </w:rPr>
        <w:t xml:space="preserve">Формы работы вне школы: </w:t>
      </w:r>
      <w:r>
        <w:rPr>
          <w:color w:val="000000"/>
          <w:sz w:val="28"/>
          <w:szCs w:val="28"/>
        </w:rPr>
        <w:t xml:space="preserve">экскурсия, поход, выход (концерт, театральное представление). 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ИКЛОГРАММА ДЕЯТЕЛЬНОСТИ  КЛАССНОГО РУКОВОД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ЕЖЕДНЕВНО</w:t>
      </w:r>
    </w:p>
    <w:p>
      <w:pPr>
        <w:pStyle w:val="22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бота с опаздывающими и выяснение причин отсутствия.</w:t>
      </w:r>
    </w:p>
    <w:p>
      <w:pPr>
        <w:pStyle w:val="22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нтроль внешнего вида обучающихся класс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рганизация питания обучающихс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обучающимися и родителями (по ситу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ЕЖЕНЕДЕЛЬНО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онтроль успеваемости обучающихся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Информирование родителей о текущей успеваемости обучающихся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оведение мероприятий в классе ( по плану)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абота с учителями – предметниками ( по ситуации)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заимодействие со специалистами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онтроль реализации индивидуальных планов работы обучающихся (при наличии)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обучающимися «группы риска»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АЖДЫЙ МЕСЯЦ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сещение уроков в своем класс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онсультация у школьного психолог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ставление характеристики обучающихся (по запро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ДИН РАЗ В ЧЕТВЕРТЬ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формление классного журнала по итогам четверт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нформирование родителей о результатах успеваемости обучающихся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Анализ выполнения плана работы за четверть, коррекция плана воспитательной работы на новую четверть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ведение родительского собрания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нализ успеваемости обучающихся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ДИН РАЗ В ГОД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едение открытого мероприят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ление личных дел учащих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и составление плана работы класса на следующий учебный го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истические данные клас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ление и систематическая актуализация социального паспорта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28"/>
        </w:rPr>
      </w:pPr>
      <w:r>
        <w:rPr>
          <w:rFonts w:cs="Bookman Old Style" w:ascii="Bookman Old Style" w:hAnsi="Bookman Old Style"/>
          <w:b/>
          <w:sz w:val="32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pacing w:val="4"/>
          <w:sz w:val="26"/>
          <w:szCs w:val="26"/>
          <w:u w:val="single"/>
        </w:rPr>
      </w:pPr>
      <w:r>
        <w:rPr>
          <w:b/>
          <w:spacing w:val="4"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ЦЕЛЬ И ЗАДАЧИ ВОСПИТАНИЯ УЧАЩИХСЯ КЛАССА С УЧЕТОМ ВОЗРАСТНЫХ И ИНДИВИДУАЛЬНЫХ ОСОБЕННОСТЕ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НА 2022 – 2023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 цель: формирование у детей навыков самостоятельной деятельности, социальной ответственности, способности чувствовать, понимать себя и другого человека; формирование  целостной психологической основы обучения и, в частности, формирование у учащихся положительного отношения и интереса к учению.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shd w:fill="FFFFFF" w:val="clear"/>
        <w:spacing w:lineRule="atLeast" w:line="328" w:before="0" w:after="0"/>
        <w:ind w:left="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ормировать интерес к процессу и содержанию учебной деятельности.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328" w:before="0" w:after="0"/>
        <w:ind w:left="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здать условия для развития нравственных качеств личности.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328" w:before="0" w:after="0"/>
        <w:ind w:left="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ормировать коммуникативные навыки, продолжить работу по  созданию ученического коллектива.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328" w:before="0" w:after="0"/>
        <w:ind w:left="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здать условия для раскрытия творческого потенциала детей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О-ПЕДАГОГИЧЕСКАЯ ХАРАКТЕРИСТИКА КЛАСС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СВЕДЕНИЯ О  КЛАСС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-2023 учебный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едения об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личество учащихся  все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льч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воче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бы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новь прибывш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В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екаем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и инвали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ти, состоящие на учет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и «группы риска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ти, не имеющие граждан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едения о родите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работные род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дители-инвали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лообеспеченные сем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ынужденные переселенцы из зон военных конфликт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ногодетные сем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ем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благополучные сем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ЧЕСКОЕ САМОУПРАВЛЕНИ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еник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дер класса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дер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лидер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мести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ДИТЕЛЬСКИЙ АКТИВ КЛАССА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одительского комитет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школьной комиссии по питанию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школы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родительского комитета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jc w:val="center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ШКОЛЬНЫЕ ДЕЛА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387"/>
        <w:gridCol w:w="1417"/>
        <w:gridCol w:w="1701"/>
        <w:gridCol w:w="49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88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4"/>
              </w:rPr>
              <w:t>Торжественное поднятие флага РФ и исполнение гимна РФ «Гражданин Росс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музыки</w:t>
            </w:r>
          </w:p>
        </w:tc>
      </w:tr>
      <w:tr>
        <w:trPr>
          <w:trHeight w:val="48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4"/>
              </w:rPr>
              <w:t xml:space="preserve">Выставка творческих работ, посвящен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4"/>
              </w:rPr>
              <w:t xml:space="preserve">«3 сентября – Дню солидарности в борьбе с терроризмом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лассные руководители</w:t>
            </w:r>
          </w:p>
        </w:tc>
      </w:tr>
      <w:tr>
        <w:trPr>
          <w:trHeight w:val="78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4"/>
              </w:rPr>
              <w:t>День знаний: «Здравствуй, школа!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5" w:leader="none"/>
              </w:tabs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музыки</w:t>
            </w:r>
          </w:p>
        </w:tc>
      </w:tr>
      <w:tr>
        <w:trPr>
          <w:trHeight w:val="51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4"/>
              </w:rPr>
              <w:t>Посвящение в первоклассники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класс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музыки</w:t>
            </w:r>
          </w:p>
        </w:tc>
      </w:tr>
      <w:tr>
        <w:trPr>
          <w:trHeight w:val="14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положительного отношения к труду и творчеств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ерсональной выставки «Расскажи о себе шко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сте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-выставка « Ах, лето, лето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sz w:val="24"/>
          <w:szCs w:val="24"/>
        </w:rPr>
        <w:t>2.  КЛАССНОЕ РУКОВОДСТВО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387"/>
        <w:gridCol w:w="1417"/>
        <w:gridCol w:w="1701"/>
        <w:gridCol w:w="49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лнение уголков безопасности материалом по агрессивным экстремистским проявлениям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7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лассного уголка « Кодекс правил нашего к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Правила поведения обучающих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они нужны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социальные педагоги</w:t>
            </w:r>
          </w:p>
        </w:tc>
      </w:tr>
      <w:tr>
        <w:trPr>
          <w:trHeight w:val="7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 и здоровье сберегающе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Культура питания как составляющая культуры здоров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УРОК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3"/>
        <w:gridCol w:w="1417"/>
        <w:gridCol w:w="1701"/>
        <w:gridCol w:w="49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, посвященный Всероссийскому фестивалю энергосбережения «Вместе ярче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биологии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лет со Дня рождения русского ученого, писателя, К.Э. Циалк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советник директора по воспитанию, МО русского язык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УРОЧНАЯ ДЕЯТЕЛЬНОСТЬ 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3"/>
        <w:gridCol w:w="1417"/>
        <w:gridCol w:w="1701"/>
        <w:gridCol w:w="49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ние положительного отношения к труду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курсов внеуроч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педагоги-организаторы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ы о важ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ентяб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ШКОЛЬНЫЕ МЕРОПРИЯТИЯ </w:t>
      </w:r>
    </w:p>
    <w:tbl>
      <w:tblPr>
        <w:tblW w:w="155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47"/>
        <w:gridCol w:w="1257"/>
        <w:gridCol w:w="1843"/>
        <w:gridCol w:w="48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воспитание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2727" w:leader="none"/>
                <w:tab w:val="right" w:pos="545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кроссе «Золотая осень» Кросс Нации-2022</w:t>
              <w:tab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 физической культуры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ПРЕДМЕТНО-ПРОСТРАНСТВЕННАЯ СРЕДА 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8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13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переме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Место новос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и меся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организатор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БОТА С РОДИТЕЛЯМИ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8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правляющего совета, Совета родителей, комиссия по контролю качества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и по УР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емейного клуба « 7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филактическая работа и правого воспита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нсультацио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родительских собраниях по профилактике употребления ПАВ, ответственности несовершеннолетних  и родителей, ответственности за курение табака и электронных сигар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 сент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амяток для родителей по профилактике суицид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РОФИЛАКТИКА И БЕЗОПАСНОСТЬ 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8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ный час «Я познаю себя»: «Правила поведения учащихся. Для чего они нужны?»</w:t>
            </w:r>
          </w:p>
          <w:p>
            <w:pPr>
              <w:pStyle w:val="Normal"/>
              <w:tabs>
                <w:tab w:val="clear" w:pos="708"/>
                <w:tab w:val="left" w:pos="37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беседы сотрудниками правоохранительных органов по противодействию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4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час «Я познаю себя»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редные привычки и полезные привычк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диагностических исследований по выявлению школьной тревожности (Филлипс), уровня конфликтности (тест Томаса), уровня агрессии (тест Баса-Дарка), взаимоотношений в семье (тест «Рисунок семьи»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- 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5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вершающем этапе операции «Подросток» - «Школа для всех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клас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СОЦИАЛЬНОЕ ПАРТНЕРСТВО 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8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 ОДН-ОП 1, БУ «Центром социальной помощи семьи и детям «Кардея», КДН и ЗП, Управлением по опеке и попечительств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ОСНОВНЫЕ ШКОЛЬНЫЕ ДЕЛА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8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4"/>
              </w:rPr>
              <w:t>Торжественное поднятие флага РФ и исполнение гимна РФ «Гражданин Росс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музык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моб, посвященный Дню народного единства (публикация на официальной  странице в соц. се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9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, классный руководитель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музы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музыки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моб «Старость в радость»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к Международному Дню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</w:tc>
      </w:tr>
      <w:tr>
        <w:trPr>
          <w:trHeight w:val="68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ца – марафон «Мой папа самый лучш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окт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клас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педагоги-организаторы Классные руковод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культур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ЛАССНОЕ РУКОВОДСТВО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8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Международный день пожилых люд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День защиты живот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по соблюдению Закона ХМАО-Югры от 10.07.2009 №109-оз в части недопущения пребывания несовершеннолетних в местах, нахождение в которых может причинить вред их здоровью, физическому, интеллектуальному, психическому, нравственному развитию 1-11 кл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социальный  педагог, педагог-психолог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развития классного коллек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социальный  педагог, педагог-психолог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ШКОЛЬНЫЙ УРОК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8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 «Сегодня ты -библиотека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урок безопасности работы в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4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информатики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НЕУРОЧНАЯ ДЕЯЕЛЬНОСТЬ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9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8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положительного отношения к труду и творчеств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творческих про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руководитель </w:t>
            </w:r>
          </w:p>
        </w:tc>
      </w:tr>
      <w:tr>
        <w:trPr>
          <w:trHeight w:val="13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ы о важ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</w:tr>
      <w:tr>
        <w:trPr>
          <w:trHeight w:val="1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« Золотая осе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К, педагоги -организатор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ПРЕДМЕТНО-ПРОСТРАНСТВЕННАЯ СРЕДА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9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84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переме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то новос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организатор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БОТА С РОДИТЕЛЯМИ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9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 ко Дню отца - «Мой папа самый лучш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 физкульту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>
          <w:trHeight w:val="267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й лекторий по недопущению участия несовершеннолетних в несанкционированных собраниях, митингах, в деятельности экстремистских организации с приглашением представителей правоохранительных органов, специалистов управления по вопросам законности, правопорядка и безопасности администрации го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нсультацио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сихолог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Заседания  семейного консульта-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ционного клуба: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- Безопасность несовершеннолет-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него в сети Интернет.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- Буллинг в детской сред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eastAsia="Calibri"/>
                <w:sz w:val="24"/>
                <w:lang w:eastAsia="en-US"/>
              </w:rPr>
              <w:t>Особенности  построения диалога с ребенко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Сохранение репродуктивного здоровья детей</w:t>
            </w:r>
          </w:p>
          <w:p>
            <w:pPr>
              <w:pStyle w:val="Style1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-4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 раз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 четверт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ктяб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екаб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евра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пре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едагог-психолог социальный педагог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привлеченные специалисты (инспектор ПДН, специалист ФСКН,  врач-нарколог НПБ,  </w:t>
            </w:r>
            <w:r>
              <w:rPr>
                <w:rFonts w:eastAsia="Calibri"/>
                <w:sz w:val="24"/>
                <w:lang w:eastAsia="en-US"/>
              </w:rPr>
              <w:t xml:space="preserve"> детский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психиатр и пр.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ФИЛАКТИКА И БЕЗОПАСНОСТЬ</w:t>
      </w:r>
    </w:p>
    <w:tbl>
      <w:tblPr>
        <w:tblW w:w="155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331"/>
        <w:gridCol w:w="1418"/>
        <w:gridCol w:w="1701"/>
        <w:gridCol w:w="49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классных руководителей об организации  работы с детьми - С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директора по ВР, социальный педагог, педагог-психолог</w:t>
            </w:r>
          </w:p>
        </w:tc>
      </w:tr>
      <w:tr>
        <w:trPr>
          <w:trHeight w:val="97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кампании, посвященной международному дню детского телефона дов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, ответственный за сайт</w:t>
            </w:r>
          </w:p>
        </w:tc>
      </w:tr>
      <w:tr>
        <w:trPr>
          <w:trHeight w:val="55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 Правила поведения на улице, общественных мес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5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ый час «Я познаю себя»: «Как дружить и не ссорить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ОЦИАЛЬНОЕ ПАРТНЕРТВО</w:t>
      </w:r>
    </w:p>
    <w:tbl>
      <w:tblPr>
        <w:tblW w:w="15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387"/>
        <w:gridCol w:w="1418"/>
        <w:gridCol w:w="1701"/>
        <w:gridCol w:w="49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олонтеров  при поддержке специалистов  КУ « Центр СПИД «Первичный уровень профилактики» (см.план взаимодействия с КУ « Центр СПИД»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ки здоровь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ФОРИЕНТАЦИЯ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3"/>
        <w:gridCol w:w="1418"/>
        <w:gridCol w:w="1701"/>
        <w:gridCol w:w="4957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77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положительного отношения к труду и творчеству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класс  « Открытка учител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НОЯБР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ШОЛЬНЫЕ ДЕЛА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276"/>
        <w:gridCol w:w="1701"/>
        <w:gridCol w:w="49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4"/>
              </w:rPr>
              <w:t>Торжественное поднятие флага РФ и исполнение гимна РФ «Гражданин Росс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музык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Дружбы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9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педагоги-организаторы Классные руководител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ешмоб « Мы вместе-мы един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2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 Классные руководител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День мате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педагоги-организаторы Классные руковод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узы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положительного отношения к труду и творчеств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ерсональной выставки «Расскажи о себе шк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ЛАССНОЕ РУОВОДСТВО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961"/>
      </w:tblGrid>
      <w:tr>
        <w:trPr>
          <w:trHeight w:val="4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в форме выставки-презентации  «Ладошка дружбы»ко Дню народного един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Толерантность-ответ экстремизм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День матери» (изготовление открыток, оформление фотовыстав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ШКОЛЬНЫЙ УРОК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5459"/>
        <w:gridCol w:w="1408"/>
        <w:gridCol w:w="1694"/>
        <w:gridCol w:w="4900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5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яти погибших при исполнении служебных обязанностей сотрудников органов внутренних де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ноябр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</w:tc>
      </w:tr>
      <w:tr>
        <w:trPr>
          <w:trHeight w:val="474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ое воспитание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год со дня рождения Ф.М. Достоевск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оябр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МО русского языка, библиотекарь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Ломоносов: грани тала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 ноября 311 лет со дня рождения М.В. Ломоносова(1821-1881)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оябр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МО русского языка, библиотекарь</w:t>
            </w:r>
          </w:p>
        </w:tc>
      </w:tr>
      <w:tr>
        <w:trPr>
          <w:trHeight w:val="12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сударственного герба Р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ВНЕУРОЧНАЯ ДЕЯТЕЛЬНОСТЬ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418"/>
        <w:gridCol w:w="1701"/>
        <w:gridCol w:w="49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класс «Вторая жизнь пластиковой бутыл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директора по воспитанию</w:t>
            </w:r>
          </w:p>
        </w:tc>
      </w:tr>
      <w:tr>
        <w:trPr>
          <w:trHeight w:val="91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ы о важ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НЕШКОЛЬНЫЕ МЕРОПРИЯТИЯ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454"/>
        <w:gridCol w:w="1409"/>
        <w:gridCol w:w="1694"/>
        <w:gridCol w:w="4903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социальных про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-гражданин России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 ноябр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-ПРОСТРАНСТВЕННАЯ СРЕДА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6"/>
        <w:gridCol w:w="1418"/>
        <w:gridCol w:w="1701"/>
        <w:gridCol w:w="49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переме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воспит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то новос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организатор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РОДИТЕЛЯМИ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263"/>
        <w:gridCol w:w="1410"/>
        <w:gridCol w:w="1693"/>
        <w:gridCol w:w="4895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48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нсультационного пунк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ФИЛАКТИКА И БЕЗОПАСНОСТЬ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262"/>
        <w:gridCol w:w="1408"/>
        <w:gridCol w:w="1694"/>
        <w:gridCol w:w="4897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479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ешмоб в социальной се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ыть взрослым значит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5 ноябр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директора по ВР, классный руководитель, социальный педагог, педагог-организатор</w:t>
            </w:r>
          </w:p>
        </w:tc>
      </w:tr>
      <w:tr>
        <w:trPr>
          <w:trHeight w:val="4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ый час «Я познаю себя»: «Международные документы о правах ребенк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</w:tr>
      <w:tr>
        <w:trPr>
          <w:trHeight w:val="4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час «Я познаю себя»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редные привычки и полезные привычк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ОЦИАЛЬНОЕ ПАРНЁРСТВО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257"/>
        <w:gridCol w:w="1410"/>
        <w:gridCol w:w="1694"/>
        <w:gridCol w:w="490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0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декаднике в рамках Всемирного Дня борьбы со СПИДом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 – 04 декабр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БР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center"/>
        <w:rPr/>
      </w:pPr>
      <w:r>
        <w:rPr/>
        <w:t>ОСНОВНЫЕ ШКОЛЬНЫЕ ДЕЛА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5117"/>
        <w:gridCol w:w="1403"/>
        <w:gridCol w:w="1688"/>
        <w:gridCol w:w="4981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4"/>
                <w:szCs w:val="24"/>
              </w:rPr>
            </w:pPr>
            <w:r>
              <w:rPr>
                <w:b/>
                <w:color w:val="0F243E"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4"/>
                <w:szCs w:val="24"/>
              </w:rPr>
            </w:pPr>
            <w:r>
              <w:rPr>
                <w:b/>
                <w:color w:val="0F243E"/>
                <w:sz w:val="24"/>
                <w:szCs w:val="24"/>
              </w:rPr>
              <w:t>Название мероприят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4"/>
                <w:szCs w:val="24"/>
              </w:rPr>
            </w:pPr>
            <w:r>
              <w:rPr>
                <w:b/>
                <w:color w:val="0F243E"/>
                <w:sz w:val="24"/>
                <w:szCs w:val="24"/>
              </w:rPr>
              <w:t xml:space="preserve">Дат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4"/>
                <w:szCs w:val="24"/>
              </w:rPr>
            </w:pPr>
            <w:r>
              <w:rPr>
                <w:b/>
                <w:color w:val="0F243E"/>
                <w:sz w:val="24"/>
                <w:szCs w:val="24"/>
              </w:rPr>
              <w:t>Целевая аудитория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4"/>
                <w:szCs w:val="24"/>
              </w:rPr>
            </w:pPr>
            <w:r>
              <w:rPr>
                <w:b/>
                <w:color w:val="0F243E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4"/>
              </w:rPr>
              <w:t>Торжественное поднятие флага РФ и исполнение гимна РФ «Гражданин Росс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музы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положительного отношения к труду и творчеству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 Новогодняя игрушк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 декабр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83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стетическое воспитание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день художни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декабр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начальных классов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НОЕ РУКОВОДСТВО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4"/>
        <w:gridCol w:w="1418"/>
        <w:gridCol w:w="1701"/>
        <w:gridCol w:w="510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, посвященный «Дню неизвестного солда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, посвященный Международному Дню инвалидов диспут «Быть особенным – нормально!» + муль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положительного отношения к труду и творчеств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на лучшее оформление кабинетов и рекреаций к Новому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6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педагоги-организаторы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экология и энергосбереж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педагоги-организатор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УРОК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4"/>
        <w:gridCol w:w="1418"/>
        <w:gridCol w:w="1701"/>
        <w:gridCol w:w="510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неизвестного солд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Героев Отеч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Волон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по воспитани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Способы пассивной защиты от инфек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ческой культуры</w:t>
            </w:r>
          </w:p>
        </w:tc>
      </w:tr>
      <w:tr>
        <w:trPr>
          <w:trHeight w:val="5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урок прав челове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Лекция Права чело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УОЧНАЯ ДЕЯТЕЛЬНОСТЬ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4"/>
        <w:gridCol w:w="1418"/>
        <w:gridCol w:w="1701"/>
        <w:gridCol w:w="510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ы о важ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нир по игре в «Снайпер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,5 клас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-ПРОСТРАНСТВЕННАЯ СРЕДА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4"/>
        <w:gridCol w:w="1418"/>
        <w:gridCol w:w="1701"/>
        <w:gridCol w:w="510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7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переме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то новос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организатор 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БОТА С РОДИТЕЛЯМИ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4"/>
        <w:gridCol w:w="1418"/>
        <w:gridCol w:w="1701"/>
        <w:gridCol w:w="510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социальн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правляющего совета, Совета родителей, комиссия по контролю качества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и по УР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емейного клуба « 7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</w:t>
            </w:r>
          </w:p>
        </w:tc>
      </w:tr>
      <w:tr>
        <w:trPr>
          <w:trHeight w:val="9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эстафета «Зимние забав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культуры, педагоги-организатор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филактическая работа и правого воспитани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нсультацио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родительских собраниях по профилактике употребления ПАВ, ответственности несовершеннолетних  и родителей, ответственности за курение табака и электронных сигар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Заседания  семейного консульта-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ционного клуба: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- Безопасность несовершеннолет-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него в сети Интернет.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- Буллинг в детской сред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eastAsia="Calibri"/>
                <w:sz w:val="24"/>
                <w:lang w:eastAsia="en-US"/>
              </w:rPr>
              <w:t>Особенности  построения диалога с ребенко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Сохранение репродуктивного здоровья детей</w:t>
            </w:r>
          </w:p>
          <w:p>
            <w:pPr>
              <w:pStyle w:val="Style1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-4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 раз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 четверт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ктяб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екаб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евра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пре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едагог-психолог социальный педагог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привлеченные специалисты (инспектор ПДН, специалист ФСКН,  врач-нарколог НПБ,  </w:t>
            </w:r>
            <w:r>
              <w:rPr>
                <w:rFonts w:eastAsia="Calibri"/>
                <w:sz w:val="24"/>
                <w:lang w:eastAsia="en-US"/>
              </w:rPr>
              <w:t xml:space="preserve"> детский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психиатр и пр.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ФИЛАКТИКА И БЕЗОПАСНОСТЬ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4"/>
        <w:gridCol w:w="1701"/>
        <w:gridCol w:w="1560"/>
        <w:gridCol w:w="4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ение информации на стендах «Снятие тревожности», «Правила поведения в конфликтных ситуациях», «Снятие эмоциональной напряженно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</w:tr>
      <w:tr>
        <w:trPr>
          <w:trHeight w:val="215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информационно-телекоммуникационной сети "Интернет" на предмет наличия материалов с информацией о способах совершения самоубийства и призывами к совершению самоубийства, в том числе с использованием автоматизированной системы мониторинга средств массовых коммуник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бердружин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беседы на тему: «Правонарушение, проступок, преступ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 клас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едагог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ый час «Я познаю себя»: «Права ребенка от 7 до 11  лет. Мои обязан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Е ПАРТНЕРСТВО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4"/>
        <w:gridCol w:w="1701"/>
        <w:gridCol w:w="1560"/>
        <w:gridCol w:w="4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8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декаднике в рамках Всемирного Дня борьбы со СПИДом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 – 04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ШКОЛЬНЫЕ ДЕЛА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5114"/>
        <w:gridCol w:w="1676"/>
        <w:gridCol w:w="1552"/>
        <w:gridCol w:w="4847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оржественное поднятие флага РФ и исполнение гимна РФ «Гражданин России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музыки</w:t>
            </w:r>
          </w:p>
        </w:tc>
      </w:tr>
      <w:tr>
        <w:trPr>
          <w:trHeight w:val="55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ое воспитание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мония награждения одарённых детей по итогам полугодия « День Эрудит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 январ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, учителя музыки 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ЛАССНОЕ РУКОВОДСТВО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4"/>
        <w:gridCol w:w="1701"/>
        <w:gridCol w:w="1560"/>
        <w:gridCol w:w="4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8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« Дни воинской славы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«Спасиб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 Толерантность-дорога к миру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ый час «Я познаю себя»: «Семья. Жизнь семьи. Маршруты выходного д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 Человек и окружающ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руководитель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ШКОЛЬНЫЙ УРОК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5114"/>
        <w:gridCol w:w="1672"/>
        <w:gridCol w:w="1553"/>
        <w:gridCol w:w="485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лного освобождения Ленинграда от фашистской блока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НЕУРОЧНАЯ ДЕЯТЕЛЬНОСТЬ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4"/>
        <w:gridCol w:w="1701"/>
        <w:gridCol w:w="1560"/>
        <w:gridCol w:w="4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ое воспитани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тур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о шахматам, педагог-организатор</w:t>
            </w:r>
          </w:p>
        </w:tc>
      </w:tr>
      <w:tr>
        <w:trPr>
          <w:trHeight w:val="5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ы о важ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ЕДМЕТНО-ПРОСТРАНСТВЕННАЯ СРЕДА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103"/>
        <w:gridCol w:w="1701"/>
        <w:gridCol w:w="1560"/>
        <w:gridCol w:w="496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переме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в течении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восп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то новос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организатор 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РОДИТЕЛЯМИ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103"/>
        <w:gridCol w:w="1701"/>
        <w:gridCol w:w="1560"/>
        <w:gridCol w:w="496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правляющего совета, Совета родителей, комиссия по контролю качества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и по УР</w:t>
            </w:r>
          </w:p>
        </w:tc>
      </w:tr>
      <w:tr>
        <w:trPr>
          <w:trHeight w:val="113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филактической работы с законными представителями несовершеннолетних по вопросам раннего выявления суицидального поведения несовершеннолетних (родительские собрания, круглые столы, вебинары и подобно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</w:tr>
      <w:tr>
        <w:trPr>
          <w:trHeight w:val="34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Заседания  семейного консульта-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ционного клуба: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- Безопасность несовершеннолет-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него в сети Интернет.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- Буллинг в детской сред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eastAsia="Calibri"/>
                <w:sz w:val="24"/>
                <w:lang w:eastAsia="en-US"/>
              </w:rPr>
              <w:t>Особенности  построения диалога с ребенко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Сохранение репродуктивного здоровья детей</w:t>
            </w:r>
          </w:p>
          <w:p>
            <w:pPr>
              <w:pStyle w:val="Style1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-4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 раз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 четверт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ктяб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екаб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евра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пре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едагог-психолог социальный педагог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привлеченные специалисты (инспектор ПДН, специалист ФСКН,  врач-нарколог НПБ,  </w:t>
            </w:r>
            <w:r>
              <w:rPr>
                <w:rFonts w:eastAsia="Calibri"/>
                <w:sz w:val="24"/>
                <w:lang w:eastAsia="en-US"/>
              </w:rPr>
              <w:t xml:space="preserve"> детский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психиатр и пр.)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ОЦИАЛЬНОЕ ПАРТНЕРСТВО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103"/>
        <w:gridCol w:w="1701"/>
        <w:gridCol w:w="1560"/>
        <w:gridCol w:w="496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 ОДН-ОП 1, БУ «Центром социальной помощи семьи и детям «Кардея», КДН и ЗП, Управлением по опеке и попечитель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ЕШКОЛЬНЫЕ ДЕЛА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45"/>
        <w:gridCol w:w="1641"/>
        <w:gridCol w:w="1539"/>
        <w:gridCol w:w="480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оржественное поднятие флага РФ и исполнение гимна РФ «Гражданин Росс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музык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чтецов «Отечества достойные сыны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педагоги-организаторы Классные руководители, МО русского языка</w:t>
            </w:r>
          </w:p>
        </w:tc>
      </w:tr>
      <w:tr>
        <w:trPr>
          <w:trHeight w:val="69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патриотической песн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 февра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педагоги-организаторы Классные руководители, учитель музыки</w:t>
            </w:r>
          </w:p>
        </w:tc>
      </w:tr>
      <w:tr>
        <w:trPr>
          <w:trHeight w:val="5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ое воспитание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неделя биологии и экологии. «День Мед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 февра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естественных наук (учителя биологии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стар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 февра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ческой культур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, посвященный Дню защитника Отече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февра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, зам. директора по ВР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НОЕ РУКОВОДСТВО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>
          <w:trHeight w:val="96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День героев Отечества. Уроки муж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мероприятие « Поздравляю папу с 23 февраля!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ый час «Я познаю себя»: «Правила поведения на улице. Свой и чуж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ШКОЛЬНЫЙ УРОК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и муже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5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педагог-организатор ОБЖ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лет со дня победы Вооруженных сил СССР над армией гитлеровской Германии в 1943г в Сталинградской би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УРОЧНАЯ ДЕЯТЕЛЬНОСТЬ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баскетбольная л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клас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11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ы о важ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ШКОЛЬНЫЕ МЕРОПРИЯТИЯ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49"/>
        <w:gridCol w:w="1544"/>
        <w:gridCol w:w="1551"/>
        <w:gridCol w:w="4709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положительного отношения к труду и творчеству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ородском фестивале «Самотлорские Родничк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, учитель музыки</w:t>
            </w:r>
          </w:p>
        </w:tc>
      </w:tr>
      <w:tr>
        <w:trPr>
          <w:trHeight w:val="105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ыжным гонкам , в рамках «Открытой Всероссийской массовой лыжной гонки « Лыжня России-2022»</w:t>
            </w:r>
            <w:r>
              <w:rPr>
                <w:i/>
                <w:sz w:val="24"/>
                <w:szCs w:val="24"/>
              </w:rPr>
              <w:t>(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ческой культур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-ПРОСТРАНСТВЕННАЯ СРЕДА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81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переме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то новос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организатор 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БОТА С РОДИТЕЛЯМИ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правляющего совета, Совета родителей, комиссия по контролю качества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и по УР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емейного клуба « 7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>
          <w:trHeight w:val="11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работу родительских консультационных пунктов освещение вопросов по половому воспитанию детей, и вопросов обеспечения половой безопасности несовершеннолетних в сем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СОЦИАЛЬНОЕ ПАРТНЕРСТВО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волонтеров  при поддержке специалистов  КУ « Центр СПИД «Первичный уровень профилактик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rPr/>
            </w:pPr>
            <w:r>
              <w:rPr>
                <w:rFonts w:eastAsia="Calibri"/>
                <w:sz w:val="24"/>
                <w:lang w:eastAsia="en-US"/>
              </w:rPr>
              <w:t>Заседания  семейного консульта-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ционного клуба: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- Безопасность несовершеннолет-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него в сети Интернет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едагог-психолог социальный педаг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ОРИЕНТАЦИЯ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49"/>
        <w:gridCol w:w="1540"/>
        <w:gridCol w:w="1551"/>
        <w:gridCol w:w="4713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-  класс « Открытка пап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8 февра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педагог-организатор</w:t>
            </w:r>
          </w:p>
        </w:tc>
      </w:tr>
    </w:tbl>
    <w:p>
      <w:pPr>
        <w:pStyle w:val="Normal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ШКОЛЬНЫЕ ДЕЛА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1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оржественное поднятие флага РФ и исполнение гимна РФ «Гражданин Росс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музыки</w:t>
            </w:r>
          </w:p>
        </w:tc>
      </w:tr>
      <w:tr>
        <w:trPr>
          <w:trHeight w:val="5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ое воспитан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неделя математики. День числа «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- 1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атематик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Спортивная элита школ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1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Учитель физической культур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сте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, посвященный Международному женскому  Д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 Классные руководители, учитель музык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бук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 Классные руководители, учитель музык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неделя музыки( предметная нед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музыки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НОЕ РУКОВОДСТВО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, посвященный Дню воссоединения Крыма с Росс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День гор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сте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открыток «Милым мамам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ый час «Я познаю себя»: «Этикет. Культура поведения в общественных местах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Классная групповая бесе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к здоровых привыч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 Экстремизм – угроза человеку и государств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УРОК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лет со дня рождения К.Д. Уш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Русского язык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УРОЧНАЯ ДЕЯТЕЛЬНОСТЬ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ховно-нравственное/социальное воспита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ы о важ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«Быстрее, Выше, Сильне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лас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К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ШКОЛЬНЫЕ МЕРОПРИЯТИЯ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5263"/>
        <w:gridCol w:w="1528"/>
        <w:gridCol w:w="1551"/>
        <w:gridCol w:w="4712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00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этап (муниципальный) Всероссийских спортивных игр школьников «Президентские состязания»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-ПРОСТРАНСТВЕННАЯ СРЕДА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>
          <w:trHeight w:val="9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2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переме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то новос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организатор 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РОДИТЕЛЯМИ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правляющего совета, Совета родителей, комиссия по контролю качества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и по УР</w:t>
            </w:r>
          </w:p>
        </w:tc>
      </w:tr>
      <w:tr>
        <w:trPr>
          <w:trHeight w:val="5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родительских консультационных пун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Е ПАРТНЕРСТВО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Нижневартовским филиал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« Центр общественного здоровья и мед. Профилактики»     уроков здоровья с показом тематических фильмов по темам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иги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е пит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езные привыч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жим дня и с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доровый образ жиз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волонтеров  при поддержке специалистов  КУ « Центр СПИД «Первичный уровень профилактик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Р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ШКОЛЬНЫЕ ДЕЛА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5252"/>
        <w:gridCol w:w="1540"/>
        <w:gridCol w:w="1551"/>
        <w:gridCol w:w="4712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79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оржественное поднятие флага РФ и исполнение гимна РФ «Гражданин Росс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музыки</w:t>
            </w:r>
          </w:p>
        </w:tc>
      </w:tr>
      <w:tr>
        <w:trPr>
          <w:trHeight w:val="60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ое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ние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английского язы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2 апр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английского языка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стетическое воспитание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смонавтики. Выставка творческих работ « Звездное неб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4 апр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едагоги-организаторы Классные руководител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НОЕ РУКОВОДСТВО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841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 Я познаю себя: кто и что меня защищает. Правоохранительные органы и докумен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-4 клас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социальный педагог</w:t>
            </w:r>
          </w:p>
        </w:tc>
      </w:tr>
      <w:tr>
        <w:trPr>
          <w:trHeight w:val="461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 Противодействие экстремизму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ый час «Я познаю себя»: «Кто и что меня защищает. Правоохранительные орга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-4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социальный педагог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УРОК</w:t>
      </w:r>
    </w:p>
    <w:tbl>
      <w:tblPr>
        <w:tblW w:w="15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5252"/>
        <w:gridCol w:w="1535"/>
        <w:gridCol w:w="1552"/>
        <w:gridCol w:w="4715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ое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ние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о геноциде советского народа нацистами и их пособниками в годы В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прел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БЖ</w:t>
            </w:r>
          </w:p>
        </w:tc>
      </w:tr>
      <w:tr>
        <w:trPr>
          <w:trHeight w:val="56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гаринский ур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смос-это мы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-12 апрел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лассные руководители, педагог-организато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УРОЧНАЯ ДЕЯТЕЛЬНОСТЬ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13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ы о важ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лассные руководител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праздник по легкой атлетик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нние старты» (см. план по Ш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еля Ф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ШКОЛЬНЫЕ МЕРОПРИЯТИЯ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экологической акции « Марш Пар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педагог-организатор</w:t>
            </w:r>
          </w:p>
        </w:tc>
      </w:tr>
      <w:tr>
        <w:trPr>
          <w:trHeight w:val="91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 этап (муниципальный) Всероссийских спортивных игр школьников «Президентские состяза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 физической культуры </w:t>
            </w:r>
          </w:p>
        </w:tc>
      </w:tr>
      <w:tr>
        <w:trPr>
          <w:trHeight w:val="48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этап летнего фестиваля ВФСК « ГТ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ческой культур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-ПРОСТРАНСТВЕННАЯ СРЕДА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  <w:gridCol w:w="1559"/>
        <w:gridCol w:w="1559"/>
        <w:gridCol w:w="48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2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переме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то новос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организатор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РАБОТА С РОДИТЕЛЯМИ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559"/>
        <w:gridCol w:w="1559"/>
        <w:gridCol w:w="48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социа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правляющего совета, Совета родителей, комиссия по контролю качества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и по УР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емейного клуба « 7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филактическая работа и правого воспитан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нсультацио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>
          <w:trHeight w:val="132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родительских собраниях по профилактике употребления ПАВ, ответственности несовершеннолетних  и родителей, ответственности за курение табака и электронных сигар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>
          <w:trHeight w:val="13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Заседания  семейного консульта-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ционного клуба: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- Безопасность несовершеннолет-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него в сети Интернет.</w:t>
            </w:r>
          </w:p>
          <w:p>
            <w:pPr>
              <w:pStyle w:val="Normal"/>
              <w:tabs>
                <w:tab w:val="clear" w:pos="708"/>
                <w:tab w:val="left" w:pos="9080" w:leader="none"/>
              </w:tabs>
              <w:ind w:left="61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- Буллинг в детской сред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eastAsia="Calibri"/>
                <w:sz w:val="24"/>
                <w:lang w:eastAsia="en-US"/>
              </w:rPr>
              <w:t>Особенности  построения диалога с ребенко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Сохранение репродуктивного здоровья детей</w:t>
            </w:r>
          </w:p>
          <w:p>
            <w:pPr>
              <w:pStyle w:val="Style1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-4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 раз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 четверт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ктяб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екаб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евра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прель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едагог-психолог социальный педагог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привлеченные специалисты (инспектор ПДН, специалист ФСКН,  врач-нарколог НПБ,  </w:t>
            </w:r>
            <w:r>
              <w:rPr>
                <w:rFonts w:eastAsia="Calibri"/>
                <w:sz w:val="24"/>
                <w:lang w:eastAsia="en-US"/>
              </w:rPr>
              <w:t xml:space="preserve"> детский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ind w:left="34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психиатр и пр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СНОВНЫЕ ШКОЛЬНЫЕ ДЕЛА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559"/>
        <w:gridCol w:w="1559"/>
        <w:gridCol w:w="48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оржественное поднятие флага РФ и исполнение гимна РФ «Гражданин Росс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организ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музыки</w:t>
            </w:r>
          </w:p>
        </w:tc>
      </w:tr>
      <w:tr>
        <w:trPr>
          <w:trHeight w:val="7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монии награждения обучающихся и педагогов «Признание -43» (по итогам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зам. директора по УР, педагоги-организаторы Классные руководители, учитель музык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положительного отношения к труду и творчеств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« Победный ма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0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 Классные руководител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сте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ко Дню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педагоги-организаторы Классные руководители, учитель музык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ЛАССНОЕ РУКОВОДСТВО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559"/>
        <w:gridCol w:w="1559"/>
        <w:gridCol w:w="48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«День Победы советского народа в ВОВ 1941-194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1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8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 Культура здорового пит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НЕУРОЧНАЯ ДЕЯТЕЛЬНОСТЬ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559"/>
        <w:gridCol w:w="1559"/>
        <w:gridCol w:w="48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ы о важ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НЕШКОЛЬНЫЕ МЕРОПРИЯТИЯ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559"/>
        <w:gridCol w:w="1559"/>
        <w:gridCol w:w="48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7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араде Победы 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 Педагог-организатор ОБЖ</w:t>
            </w:r>
          </w:p>
        </w:tc>
      </w:tr>
      <w:tr>
        <w:trPr>
          <w:trHeight w:val="36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ложение цветов к Огню неизвестного сол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ествии «Бессмертный пол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Классные руковод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изкультурном мероприятии «Традиционная общегородская легкоатлетическая эстафета», посвященная Дню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культуры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этап летнего фестиваля ВФСК « ГТ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культур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ЕДМЕТНО-ПРОСТРАНСТВЕННАЯ СРЕДА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559"/>
        <w:gridCol w:w="1559"/>
        <w:gridCol w:w="4820"/>
      </w:tblGrid>
      <w:tr>
        <w:trPr>
          <w:trHeight w:val="7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8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переме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в течение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то новос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организатор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БОТА С РОДИТЕЛЯМИ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559"/>
        <w:gridCol w:w="1559"/>
        <w:gridCol w:w="48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араде Победы 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Классные руковод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ествии «Бессмертный пол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Классные руковод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БЖ</w:t>
            </w:r>
          </w:p>
        </w:tc>
      </w:tr>
      <w:tr>
        <w:trPr>
          <w:trHeight w:val="57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нсультацио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>
          <w:trHeight w:val="57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родительских собраниях по профилактике употребления ПАВ, ответственности несовершеннолетних  и родителей, ответственности за курение табака и электронных сигар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ФИЛАКТИКА И БЕЗОПАСНОСТЬ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559"/>
        <w:gridCol w:w="1559"/>
        <w:gridCol w:w="48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ховно-нравственное/социальн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кампании, посвященной международному дню детского телефона дов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ое и здоровье сберегающе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мемов, приуроченный к «Всемирный день без таба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1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организатор. Классный руководител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консультирование и просвещение несовершеннолетних, а также их родителей, законных представителей, по вопросам оказания бесплатной юридической помощи, защиты прав в дни проведения мероприятий, посвященных Международному дню защиты детей, Дню знаний, Дню проведения правовой помощи детям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час «Я познаю себя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редные привычки и полезные привычк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 м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педагог-психоло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СОЦИАЛЬНОЕ ПАРТНЕРСТВО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559"/>
        <w:gridCol w:w="1559"/>
        <w:gridCol w:w="48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ческое и правовое воспит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волонтеров  при поддержке специалистов  КУ « Центр СПИД «Первичный уровень профилактик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ТИКА РОДИТЕЛЬСКИХ СОБР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__ -20__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234"/>
        <w:gridCol w:w="11217"/>
      </w:tblGrid>
      <w:tr>
        <w:trPr>
          <w:trHeight w:val="13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обраний</w:t>
            </w:r>
          </w:p>
        </w:tc>
      </w:tr>
      <w:tr>
        <w:trPr>
          <w:trHeight w:val="13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>
          <w:trHeight w:val="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>
          <w:trHeight w:val="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>
          <w:trHeight w:val="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>
          <w:trHeight w:val="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539" w:right="539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0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99">
    <w:name w:val="c99"/>
    <w:qFormat/>
    <w:rPr>
      <w:rFonts w:cs="Times New Roman"/>
    </w:rPr>
  </w:style>
  <w:style w:type="character" w:styleId="C67c178">
    <w:name w:val="c67 c178"/>
    <w:qFormat/>
    <w:rPr>
      <w:rFonts w:cs="Times New Roman"/>
    </w:rPr>
  </w:style>
  <w:style w:type="character" w:styleId="C0c67">
    <w:name w:val="c0 c67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2Char">
    <w:name w:val="Body Text 2 Char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sz w:val="9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ind w:left="113" w:right="113" w:hanging="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91">
    <w:name w:val="c91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C93c123">
    <w:name w:val="c93 c123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C93">
    <w:name w:val="c93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C123c156c164">
    <w:name w:val="c123 c156 c164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4:47:00Z</dcterms:created>
  <dc:creator>Admin</dc:creator>
  <dc:description/>
  <cp:keywords/>
  <dc:language>en-US</dc:language>
  <cp:lastModifiedBy>Мария</cp:lastModifiedBy>
  <cp:lastPrinted>2010-08-19T18:58:00Z</cp:lastPrinted>
  <dcterms:modified xsi:type="dcterms:W3CDTF">2023-05-11T18:46:00Z</dcterms:modified>
  <cp:revision>73</cp:revision>
  <dc:subject/>
  <dc:title/>
</cp:coreProperties>
</file>