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vanish/>
          <w:color w:val="000000"/>
          <w:sz w:val="27"/>
          <w:szCs w:val="27"/>
        </w:rPr>
      </w:r>
    </w:p>
    <w:tbl>
      <w:tblPr>
        <w:tblW w:w="12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  <w:gridCol w:w="3402"/>
      </w:tblGrid>
      <w:tr>
        <w:trPr/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юменская 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анты-Мансийский автономный округ –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ижневар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Новоаганская  общеобразовательная средняя школа имени маршала Советского Союза Г.К. Жук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ая учебная программ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 предмету «музыка»  для 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го общего образования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итель: Еговцева Оксана Евген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ель  по музы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ответствие занимаемой долж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гт. Новоа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абочая программа по музыке для 7 класса составлена </w:t>
      </w:r>
      <w:r>
        <w:rPr>
          <w:rFonts w:cs="Times New Roman" w:ascii="Times New Roman" w:hAnsi="Times New Roman"/>
          <w:sz w:val="28"/>
          <w:szCs w:val="28"/>
        </w:rPr>
        <w:t>в соответствии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имерной программой по музыке, с учетом авторской программы по музыке - «Музыка.5 -8 классы», авторов: Е.Д.Критской, Г.П.Сергеевой,Т. С. Шмагина, М., рекомендованной Минобрнауки РФ (М.: Просвещение, 2015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а Министерства образования и науки Российской Федерации от 17 декабря  2010 г. № 1897, «Об утверждении федерального государственного образовательного стандарта основного общего  образования».</w:t>
      </w:r>
    </w:p>
    <w:p>
      <w:pPr>
        <w:pStyle w:val="Contents3"/>
        <w:rPr/>
      </w:pPr>
      <w:r>
        <w:rPr/>
        <w:t xml:space="preserve">- примерной основной образовательной программой </w:t>
      </w:r>
      <w:r>
        <w:rPr>
          <w:bCs/>
        </w:rPr>
        <w:t>основного общего образования, одобрена р</w:t>
      </w:r>
      <w:r>
        <w:rPr/>
        <w:t>ешением федерального учебно-методического объединения по общему образованию (протокол  от 8 апреля 2015 г. № 1/15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отокола № 1/20 от 04.02.2020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лендарно тематическое планирование составлено в соответсвии с учебником Музыка 7 клас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Д.Критской, Г.П.Сергеев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Просвещение 2017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Задачи изучения предме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практическими умениями и навыками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7"/>
        <w:spacing w:before="0" w:after="0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Виды контроля</w:t>
      </w:r>
    </w:p>
    <w:p>
      <w:pPr>
        <w:pStyle w:val="C7"/>
        <w:spacing w:before="0" w:after="0"/>
        <w:rPr>
          <w:rStyle w:val="C2"/>
          <w:sz w:val="28"/>
          <w:szCs w:val="28"/>
        </w:rPr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605"/>
        <w:gridCol w:w="1416"/>
        <w:gridCol w:w="10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(раздел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контроля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 (урок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Мир образов вокальной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и инструментальной музыки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Мир образов камерн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и симфонической музыки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C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Форма промежуточной аттестации: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 (выставление отметки по результатам четвертных  отметок)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ируемые предметные результаты освоения программы по учебному  предмету «Музы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научитьс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интонации в музыке как носителя образного смысла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редства музыкальной выразительности: мелодию, ритм, темп, динамику, лад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жизненно-образное содержание музыкальных произведений разных жанров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и характеризовать приемы взаимодействия и развития образов музыкальных произведений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многообразие музыкальных образов и способов их развития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интонационно-образный анализ музыкального произведения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ой принцип построения и развития музыки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заимосвязь жизненного содержания музыки и музыкальных образов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ышлять о знакомом музыкальном произведении, высказывая суждения об основной идее, средствах ее воплощения, интонационных особенностях, жанре, исполнителях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устного народного музыкального творчества в развитии общей культуры народа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жанры русской народной музыки: былины, лирические песни, частушки, разновидности обрядовых песен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специфику перевоплощения народной музыки в произведениях композиторов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взаимосвязь профессиональной композиторской музыки и народного музыкального творчества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художественные направления, стили и жанры классической и современной музыки, особенности их музыкального языка и музыкальной драматургии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признаки исторических эпох, стилевых направлений в русской музыке, понимать стилевые черты русской классической музыкальной школы; и национальных школ в западноевропейской музыке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знавать характерные черты и образцы творчества крупнейших русских и зарубежных композиторов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общее и особенное при сравнении музыкальных произведений на основе полученных знаний о стилевых направлениях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жанры вокальной, инструментальной, вокально-инструментальной, камерно-инструментальной, симфонической музыки</w:t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ind w:left="720" w:hanging="0"/>
        <w:contextualSpacing/>
        <w:jc w:val="both"/>
        <w:rPr/>
      </w:pPr>
      <w:r>
        <w:rPr>
          <w:b/>
          <w:sz w:val="28"/>
          <w:szCs w:val="28"/>
        </w:rPr>
        <w:t>Учащийся получит возможность</w:t>
      </w:r>
      <w:r>
        <w:rPr>
          <w:b/>
          <w:sz w:val="28"/>
          <w:szCs w:val="28"/>
          <w:lang w:val="en-US"/>
        </w:rPr>
        <w:t>: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ывать основные жанры светской музыки малой (баллада, баркарола, ноктюрн, романс, этюд и т.п.) и крупной формы (соната, симфония, кантата, концерт и т.п.)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ывать и определять тембры и звучание музыкальных инструментов: духовых, струнных, ударных, современных электронных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ть музыкальными терминами в пределах изучаемой темы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характерные особенности музыкального языка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образно воспринимать и характеризовать музыкальные произведения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оизведения выдающихся композиторов прошлого и современности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интерпретацию классической музыки в современных обработках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характерные признаки современной популярной музыки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ывать стили рок-музыки и ее отдельных направлений: рок-оперы, рок-н-ролла и др.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творчество исполнителей авторской песни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взаимодействия музыки с другими видами искусства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ходить жанровые параллели между музыкой и другими видами искусств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нтонации музыкального, живописного и литературного произведений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имость музыки в творчестве писателей и поэтов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ывать и определять на слух мужские (тенор, баритон, бас) и женские (сопрано, меццо-сопрано, контральто) певческие голоса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азновидности хоровых коллективов по стилю (манере) исполнения: народные, академические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вокально-хорового музицирования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/>
      </w:pPr>
      <w:r>
        <w:rPr>
          <w:sz w:val="28"/>
          <w:szCs w:val="28"/>
        </w:rPr>
        <w:t>применять навыки вокально-хоровой работы при пении с музыкальным сопровождением и без сопровождени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pella</w:t>
      </w:r>
      <w:r>
        <w:rPr>
          <w:sz w:val="28"/>
          <w:szCs w:val="28"/>
        </w:rPr>
        <w:t>)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чески интерпретировать содержание музыкального произведения в пении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коллективной исполнительской деятельности, размышлять о знакомом музыкальном произведении, высказывать суждения об основной идее, о средствах и формах ее воплощения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ть свои музыкальные впечатления в устной или письменной форме; 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являть творческую инициативу, участвуя в музыкально-эстетической деятельности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специфику музыки как вида искусства и ее значение в жизни человека и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программы предмета «Музы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драматургии сценической музыки (17 ч)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Стиль как отражение эпохи, национального характера. Индивидуальности композитора: Россия – Запад. Жанровое разнообразие опер, балетов, мюзиклов. Взаимосвязь музыки с литературой и изобразительным искусством в сценических жанрах. Особенности построения музыкально – драматического спектакля. Опера: увертюра, ария, речитатив, ансамбль, хор, сцена и др.  Приемы симфонического развития образов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ые интерпретации музыкальных сочинений. Мастерство исполнителя. Музыка в драматическом спектакле. Роль музыки в кино и на телевидении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личных форм музицирования и творческих заданий в освоении учащимися содержания музыкальных образ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драматургии камерной и симфонической музыки (17ч)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Осмысление жизненных явлений и их противоречий в сонатной форме, симфониче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юите, сонатно – симфоническом цикле. Сопоставление драматургии крупных музыкальных форм с особенностями развития музыки в вокальных и инструментальных жанрах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зация как вид творческого воплощения художественного замысла: поэтизация искусства прошлого, воспроизведение национального или исторического колорита. Транскрипция как жанр классической музыки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интонирование классической музыки в современных обработках. Сравнительные интерпретации. Мастерство исполнителя: выдающиеся исполнители и исполнительские коллективы. Использование различных форм музицирования и творческих заданий для освоения учащимися содержания музыкальных образов. 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 слушание музыки, хоровое пение ,распевание, беседа, изучение нового материала,просмотр видеофраг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4. Календарно - тематический план учебного предмета «Му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 ч в неделю; 34 учебных недель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7  </w:t>
      </w:r>
    </w:p>
    <w:tbl>
      <w:tblPr>
        <w:tblW w:w="104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956"/>
        <w:gridCol w:w="916"/>
        <w:gridCol w:w="1244"/>
      </w:tblGrid>
      <w:tr>
        <w:trPr>
          <w:trHeight w:val="1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раздела  « Особенности  драматургии сценической музыки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лассика и соврем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И.Глинк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«Иван Сусанин»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Бородин  Опера «Князь Игорь».  Русская эпическая опе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я князя Игоря. Портрет половцев.  Плач Ярославн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зыкальном театре. Балет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зыкальном театре. Балет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конце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ическая тема в русской музы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зыкальном теат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американская национальная опер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.Бизе Опера «Кармен»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Щедрин  «Кармен – сюит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ы и образы духовной музык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зодчество Росс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-опера «Иисус Христос-суперзвезда»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 к драматическому  спектаклю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раздела </w:t>
            </w:r>
            <w:r>
              <w:rPr>
                <w:rFonts w:cs="Times New Roman" w:ascii="Times New Roman" w:hAnsi="Times New Roman"/>
                <w:b/>
              </w:rPr>
              <w:t>« Особенности драматургии камерной и симфонической           музыки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 драматургия - развитие   музык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 драматургия - развитие   музык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ная инструментальная музык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ная инструментальная музык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ические формы инструментальной музы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ические формы инструментальной музы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на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ната №8 («Патетическая») Л.Бетховен,                    В.А.Моцарт №11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картина. К.Дебюсси «Празднеств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альный концерт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псодия в стиле блюз» Д. Гершви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музыкальные  хиты соврем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щиты проектных рабо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4. Календарно - тематический план учебного предмета «Музыка»(1 ч в неделю; 34 учебных недель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7  </w:t>
      </w:r>
    </w:p>
    <w:tbl>
      <w:tblPr>
        <w:tblW w:w="104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956"/>
        <w:gridCol w:w="916"/>
        <w:gridCol w:w="1244"/>
      </w:tblGrid>
      <w:tr>
        <w:trPr>
          <w:trHeight w:val="1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раздела  « Особенности  драматургии сценической музыки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лассика и соврем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И.Глинк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«Иван Сусанин»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Бородин  Опера «Князь Игорь».  Русская эпическая опе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я князя Игоря. Портрет половцев.  Плач Ярославн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зыкальном театре. Балет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зыкальном театре. Балет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конце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ическая тема в русской музы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зыкальном теат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американская национальная опер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.Бизе Опера «Кармен»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Щедрин  «Кармен – сюит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ы и образы духовной музык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зодчество Росс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-опера «Иисус Христос-суперзвезда»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 к драматическому  спектаклю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раздела </w:t>
            </w:r>
            <w:r>
              <w:rPr>
                <w:rFonts w:cs="Times New Roman" w:ascii="Times New Roman" w:hAnsi="Times New Roman"/>
                <w:b/>
              </w:rPr>
              <w:t>« Особенности драматургии камерной и симфонической           музыки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 драматургия - развитие   музык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 драматургия - развитие   музык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ная инструментальная музык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ная инструментальная музык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ические формы инструментальной музы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ические формы инструментальной музы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на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ната №8 («Патетическая») Л.Бетховен,                    В.А.Моцарт №11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картина. К.Дебюсси «Празднеств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альный концерт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псодия в стиле блюз» Д. Гершви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музыкальные  хиты соврем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щиты проектных рабо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cs="Times New Roman"/>
      <w:b/>
      <w:bCs/>
      <w:i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4">
    <w:name w:val="Основной текст (5) + Не курсив4"/>
    <w:qFormat/>
    <w:rPr>
      <w:rFonts w:ascii="Times New Roman" w:hAnsi="Times New Roman" w:cs="Times New Roman"/>
      <w:spacing w:val="0"/>
      <w:sz w:val="20"/>
      <w:szCs w:val="20"/>
    </w:rPr>
  </w:style>
  <w:style w:type="character" w:styleId="C56c31">
    <w:name w:val="c56 c31"/>
    <w:basedOn w:val="Style13"/>
    <w:qFormat/>
    <w:rPr/>
  </w:style>
  <w:style w:type="character" w:styleId="C20c47">
    <w:name w:val="c20 c47"/>
    <w:basedOn w:val="Style13"/>
    <w:qFormat/>
    <w:rPr/>
  </w:style>
  <w:style w:type="character" w:styleId="C21">
    <w:name w:val="c21"/>
    <w:basedOn w:val="Style13"/>
    <w:qFormat/>
    <w:rPr/>
  </w:style>
  <w:style w:type="character" w:styleId="C31">
    <w:name w:val="c31"/>
    <w:basedOn w:val="Style13"/>
    <w:qFormat/>
    <w:rPr/>
  </w:style>
  <w:style w:type="character" w:styleId="C42">
    <w:name w:val="c42"/>
    <w:basedOn w:val="Style13"/>
    <w:qFormat/>
    <w:rPr/>
  </w:style>
  <w:style w:type="character" w:styleId="C8c20">
    <w:name w:val="c8 c20"/>
    <w:basedOn w:val="Style13"/>
    <w:qFormat/>
    <w:rPr/>
  </w:style>
  <w:style w:type="character" w:styleId="C2">
    <w:name w:val="c2"/>
    <w:basedOn w:val="Style13"/>
    <w:qFormat/>
    <w:rPr/>
  </w:style>
  <w:style w:type="character" w:styleId="C21c31">
    <w:name w:val="c21 c31"/>
    <w:basedOn w:val="Style13"/>
    <w:qFormat/>
    <w:rPr/>
  </w:style>
  <w:style w:type="character" w:styleId="4">
    <w:name w:val="Заголовок 4 Знак"/>
    <w:qFormat/>
    <w:rPr>
      <w:b/>
      <w:bCs/>
      <w:iCs/>
      <w:sz w:val="28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c40">
    <w:name w:val="c18 c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c43c40">
    <w:name w:val="c18 c43 c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39">
    <w:name w:val="c7 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аблица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cs="Franklin Gothic Book"/>
      <w:sz w:val="18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5:00Z</dcterms:created>
  <dc:creator>Елена</dc:creator>
  <dc:description/>
  <cp:keywords/>
  <dc:language>en-US</dc:language>
  <cp:lastModifiedBy>User Windows</cp:lastModifiedBy>
  <cp:lastPrinted>2022-05-20T08:41:00Z</cp:lastPrinted>
  <dcterms:modified xsi:type="dcterms:W3CDTF">2023-05-11T14:57:00Z</dcterms:modified>
  <cp:revision>65</cp:revision>
  <dc:subject/>
  <dc:title/>
</cp:coreProperties>
</file>