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Классный час «Материнское сердце»</w:t>
      </w:r>
    </w:p>
    <w:p>
      <w:pPr>
        <w:pStyle w:val="Normal"/>
        <w:bidi w:val="0"/>
        <w:jc w:val="left"/>
        <w:rPr/>
      </w:pPr>
      <w:r>
        <w:rPr>
          <w:rStyle w:val="StrongEmphasis"/>
        </w:rPr>
        <w:t>Цель:</w:t>
      </w:r>
      <w:r>
        <w:rPr/>
        <w:t xml:space="preserve"> воспитание любви и бережного отношения к матери.</w:t>
        <w:br/>
      </w:r>
      <w:r>
        <w:rPr>
          <w:rStyle w:val="StrongEmphasis"/>
        </w:rPr>
        <w:t>Задача:</w:t>
      </w:r>
      <w:r>
        <w:rPr/>
        <w:t xml:space="preserve"> воспитать качества любви: нежность, чувство ласки, доброты по отношению к матери, женщине.</w:t>
        <w:br/>
        <w:br/>
        <w:t>Включается презентация (играет песня «Моя мама»).</w:t>
        <w:br/>
      </w:r>
      <w:r>
        <w:rPr>
          <w:rStyle w:val="StrongEmphasis"/>
        </w:rPr>
        <w:t>Учитель:</w:t>
      </w:r>
      <w:r>
        <w:rPr/>
        <w:t xml:space="preserve"> Здравствуйте дорогие мои ребята! Наверное, Вы уже догадались о теме классного часа на сегодня?</w:t>
        <w:br/>
        <w:t xml:space="preserve">(-да! Материнское сердце! </w:t>
        <w:br/>
        <w:t xml:space="preserve">Сердце матери! </w:t>
        <w:br/>
        <w:t>День матери! И др).</w:t>
        <w:br/>
        <w:br/>
        <w:t>Слайд 1</w:t>
        <w:br/>
      </w:r>
      <w:r>
        <w:rPr>
          <w:rStyle w:val="StrongEmphasis"/>
        </w:rPr>
        <w:t>Учитель:</w:t>
      </w:r>
      <w:r>
        <w:rPr/>
        <w:t xml:space="preserve"> Вы правы! Сегодня я хочу затронуть именно эту тему, во – первых, скоро мы будем праздновать день матери. А во-вторых, я хочу напомнить вам о самом близком и родном для вас человеке, который всегда находится рядом, заботится о вас, переживает за вас, ждет со школы, и волнуется если вдруг вы задерживаетесь. </w:t>
        <w:br/>
        <w:br/>
        <w:t xml:space="preserve">Слайд 2 </w:t>
        <w:br/>
      </w:r>
      <w:r>
        <w:rPr>
          <w:rStyle w:val="StrongEmphasis"/>
        </w:rPr>
        <w:t>Учитель:</w:t>
      </w:r>
      <w:r>
        <w:rPr/>
        <w:t xml:space="preserve"> Мама - это вся наша жизнь! Она нам её подарила, научила нас всему что мы умеем, была рядом, когда мы делали первые шаги.. . Она помогала нам изучать окружающий мир. Наше первое слово - мама, потому что нет другого человека на свете, который так любил бы нас, который поддержал бы нас в любой ситуации! </w:t>
        <w:br/>
        <w:t xml:space="preserve">Мама - самый ласковый, самый преданный друг!! </w:t>
        <w:br/>
        <w:t xml:space="preserve">Слайд 3 </w:t>
        <w:br/>
      </w:r>
      <w:r>
        <w:rPr>
          <w:rStyle w:val="StrongEmphasis"/>
        </w:rPr>
        <w:t>Учитель:</w:t>
      </w:r>
      <w:r>
        <w:rPr/>
        <w:t xml:space="preserve"> Женщина, мать стала воплощением кисти великих мастеров искусства</w:t>
        <w:br/>
        <w:t xml:space="preserve">Посмотрите на эти великие работы, что вы можете сказать о изображенных на них людях? </w:t>
        <w:br/>
        <w:t>Какие эмоции вызывает у вас эта картина?</w:t>
        <w:br/>
        <w:t>Какие чувства?</w:t>
        <w:br/>
        <w:br/>
        <w:t>Слайд 4</w:t>
        <w:br/>
        <w:t xml:space="preserve">1. </w:t>
      </w:r>
      <w:r>
        <w:rPr>
          <w:rStyle w:val="StrongEmphasis"/>
        </w:rPr>
        <w:t>Учитель:</w:t>
      </w:r>
      <w:r>
        <w:rPr/>
        <w:t xml:space="preserve"> Картина написана в конце 15 века. Прекрасная женщина, кормящая младенца, предстает олицетворением материнской любви как величайшей человеческой ценности.</w:t>
        <w:br/>
        <w:t>Теперь рассмотрим вторую.</w:t>
        <w:br/>
        <w:br/>
        <w:t>Слайд 5.</w:t>
        <w:br/>
        <w:t xml:space="preserve">2. </w:t>
      </w:r>
      <w:r>
        <w:rPr>
          <w:rStyle w:val="StrongEmphasis"/>
        </w:rPr>
        <w:t>Учитель:</w:t>
      </w:r>
      <w:r>
        <w:rPr/>
        <w:t xml:space="preserve"> Картина нарисована в 1901 году. Картина навевает чувство тоски и уныния. Она пронизана темой одиночества, нищеты и отчаяния. Мать и ребенок сидят на полу, среди пустой комнаты. Но тем немее мать прижимает к себе ребенка, т.к. нет ничего дороже на свете. Она представляет собой воплощение любви и сострадания.</w:t>
        <w:br/>
        <w:br/>
        <w:t>Слайд 6</w:t>
        <w:br/>
        <w:t xml:space="preserve">3. </w:t>
      </w:r>
      <w:r>
        <w:rPr>
          <w:rStyle w:val="StrongEmphasis"/>
        </w:rPr>
        <w:t>Учитель:</w:t>
      </w:r>
      <w:r>
        <w:rPr/>
        <w:t xml:space="preserve"> Огромное разнообразие икон Богородицы исполнено руками мастеров иконописцев. Все они сотварены в разное время, но в каждой из них виден нежный и трепетный взгляд матери. </w:t>
        <w:br/>
        <w:br/>
        <w:t>Слайд 7</w:t>
        <w:br/>
      </w:r>
      <w:r>
        <w:rPr>
          <w:rStyle w:val="StrongEmphasis"/>
        </w:rPr>
        <w:t>Учитель читает стихотворение:</w:t>
      </w:r>
      <w:r>
        <w:rPr/>
        <w:br/>
        <w:t>Всегда легко обидеть мать</w:t>
        <w:br/>
        <w:t>Она обиды не заметит</w:t>
        <w:br/>
        <w:t>И только может Вам сказать:</w:t>
        <w:br/>
        <w:t>«Не простудись, сегодня ветер».</w:t>
        <w:br/>
        <w:t>Любите дети матерей</w:t>
        <w:br/>
        <w:t xml:space="preserve">Им в этой жизни мало надо. </w:t>
        <w:br/>
        <w:t xml:space="preserve">Любовь и преданность детей </w:t>
        <w:br/>
        <w:t>для них- превысшая награда!</w:t>
        <w:br/>
        <w:br/>
      </w:r>
      <w:r>
        <w:rPr>
          <w:rStyle w:val="StrongEmphasis"/>
        </w:rPr>
        <w:t>Учитель:</w:t>
      </w:r>
      <w:r>
        <w:rPr/>
        <w:t xml:space="preserve"> Все мамы разные: молодые, красивые, седые и уставшие, добрые и строгие. Но до самой старости они остаются для нас всё теми же мамами. Ведь и взрослому человеку, так же как и ребёнку, нужен мамин совет. Только мама, невзирая ни на что, поддержит в любых хороших начинаниях, а иногда и выручит в трудную минуту, простит тебе любую ошибку и неудачу, грубое слово и непонимание. Только вздохнёт тихонько, смахнёт украдкой слезу с грустных глаз и... простит тебя.</w:t>
        <w:br/>
        <w:br/>
        <w:t>Я хочу предоставить вашему вниманию притчу «Сердце». Послушайте пожалуйста внимательно.</w:t>
        <w:br/>
        <w:t>Слайд 8 (звучит текст).</w:t>
        <w:br/>
      </w:r>
      <w:r>
        <w:rPr>
          <w:rStyle w:val="StrongEmphasis"/>
        </w:rPr>
        <w:t>Вопросы к детям:</w:t>
      </w:r>
      <w:r>
        <w:rPr/>
        <w:br/>
        <w:t>- Какие чувства вы испытали, прослушав эту притчу?</w:t>
        <w:br/>
        <w:t>- Почему мама отдала сыну сердце?</w:t>
        <w:br/>
        <w:t>- А правильно ли он сделал, что взял его?</w:t>
        <w:br/>
        <w:t>- Почему несмотря ни на что мать беспокоится о своём сыне?</w:t>
        <w:br/>
        <w:t>- В чем заключается цель жизни каждой матери?</w:t>
        <w:br/>
        <w:t>- Была ли в вашей жизни похожая ситуация, когда на причинённую боль маме она отвечала вам добротой и заботой?</w:t>
        <w:br/>
      </w:r>
      <w:r>
        <w:rPr>
          <w:rStyle w:val="StrongEmphasis"/>
        </w:rPr>
        <w:t>Учитель:</w:t>
      </w:r>
      <w:r>
        <w:rPr/>
        <w:t xml:space="preserve"> Сердце матери бездонно. Только мать способна простить тебе всё на свете. И здесь мама простила предательство сына и его жестокость, потому что не может она иначе...</w:t>
        <w:br/>
      </w:r>
      <w:r>
        <w:rPr>
          <w:rStyle w:val="StrongEmphasis"/>
        </w:rPr>
        <w:t>Учитель:</w:t>
      </w:r>
      <w:r>
        <w:rPr/>
        <w:t xml:space="preserve"> У каждого из нас возникает чувство защищённости и покоя, когда рядом мама. Но всегда ли мы осознаём, какой ценой оплачены наш покой, счастье?</w:t>
        <w:br/>
        <w:br/>
      </w:r>
      <w:r>
        <w:rPr>
          <w:rStyle w:val="StrongEmphasis"/>
        </w:rPr>
        <w:t>Учитель:</w:t>
      </w:r>
      <w:r>
        <w:rPr/>
        <w:t xml:space="preserve"> Ребята, когда я готовилась к нашему классному часу, в интернет-браузере ввела запрос «материнское сердце» и большинство картинок открылось с изображением вот таких вот сердечек. Почему именно в таком виде представляют материнское сердце?</w:t>
        <w:br/>
        <w:br/>
        <w:t xml:space="preserve">Слайд 9 </w:t>
        <w:br/>
        <w:t>(Мама переживает. Огорчается, остаются раны, шрамы на сердце и тд.)</w:t>
        <w:br/>
        <w:br/>
      </w:r>
      <w:r>
        <w:rPr>
          <w:rStyle w:val="StrongEmphasis"/>
        </w:rPr>
        <w:t xml:space="preserve">Учитель: </w:t>
      </w:r>
      <w:r>
        <w:rPr/>
        <w:br/>
        <w:t>- Что ранит мамаино сердце?</w:t>
        <w:br/>
        <w:t>(ответы детей).</w:t>
        <w:br/>
        <w:br/>
      </w:r>
      <w:r>
        <w:rPr>
          <w:rStyle w:val="StrongEmphasis"/>
        </w:rPr>
        <w:t>Учитель:</w:t>
      </w:r>
      <w:r>
        <w:rPr/>
        <w:t xml:space="preserve"> К сожалению, мы редко задумываемся о том, сколько слез пролила за нас мама, сколько времени и сил, сколько труда и здоровья, сколько ласки и заботы тратит она на нас. Вырастаем и, уехав из родного дома, забываем позвонить, написать пару строчек, подписать открытку к празднику. А мама ждёт! </w:t>
        <w:br/>
        <w:t>И находит любые оправдания нашей чёрствости, нашей занятости, нашему невниманию.</w:t>
        <w:br/>
        <w:br/>
        <w:t>Сейчас подумайте и ответьте мне пож.</w:t>
        <w:br/>
      </w:r>
      <w:r>
        <w:rPr>
          <w:rStyle w:val="StrongEmphasis"/>
        </w:rPr>
        <w:t>Вопросы:</w:t>
      </w:r>
      <w:r>
        <w:rPr/>
        <w:br/>
        <w:t>1. Всегда ли осознав свои ошибки, вы просите у своих мам прощения?</w:t>
        <w:br/>
        <w:t>(Если ответы «нет»)</w:t>
        <w:br/>
        <w:t xml:space="preserve">2. Почему? Неужели настолько тяжело попросить прощения у самого родного человека? </w:t>
        <w:br/>
        <w:t>3. Как часто дарите своим мамам тепло и заботу ? Например, дождавшись ее с работы налить чашку чая, или укрыть ее пледом, когда она прилегла отдохнуть после тяжелого дня.</w:t>
        <w:br/>
        <w:br/>
        <w:t>Слайд 10.</w:t>
        <w:br/>
      </w:r>
      <w:r>
        <w:rPr>
          <w:rStyle w:val="StrongEmphasis"/>
        </w:rPr>
        <w:t>Учитель:</w:t>
      </w:r>
      <w:r>
        <w:rPr/>
        <w:t xml:space="preserve"> Чаще просите прощения, обнимайте, целуйте, говорите ласковые слова, объясняйтесь в любви своим мамам!</w:t>
        <w:br/>
        <w:t xml:space="preserve">Ребят, радовать свою маму вы можете ежедневно, своим послушным поведением, хорошими отметками, помощью в уборке дома, без причинными объятиями и т.д. </w:t>
        <w:br/>
        <w:br/>
        <w:t xml:space="preserve">Я предлагаю вам сегодня изготовить для мам подарок. Просто так, без повода. А как говориться – «Лучший подарок, это подарок, сделанный своими руками». </w:t>
        <w:br/>
        <w:br/>
        <w:t>На помощь нам, я подготовила вот такой сундучок (учитель показывает детям сундучок, у меня был металлический с замочком). В нем есть все необходимые материалы, посмотрим что в нем?</w:t>
        <w:br/>
        <w:t>(пуговицы, клей- момент, шнурок, бусины, заранее приготовленный из кож. заменителя мешочек).</w:t>
        <w:br/>
        <w:br/>
      </w:r>
      <w:r>
        <w:rPr>
          <w:rStyle w:val="StrongEmphasis"/>
        </w:rPr>
        <w:t>Учитель:</w:t>
      </w:r>
      <w:r>
        <w:rPr/>
        <w:t xml:space="preserve"> Мы с вами создадим собственноручно кулоны для мам. </w:t>
        <w:br/>
        <w:t xml:space="preserve">Для упрощения работы, я заранее подготовила для вас наглядный пример. Вот, посмотрите на мою работу. </w:t>
        <w:br/>
        <w:br/>
        <w:t>(Перед началом работы) А скажите мне, может еще что то есть, что мы можем вложить в свои работы? Я не имею ввиду материальные ценности.</w:t>
        <w:br/>
        <w:t>(любовь, заботу, ласку, нежность, душу и тд.)</w:t>
        <w:br/>
        <w:t>Включается не громко музыка .</w:t>
        <w:br/>
        <w:t>Начинаем работу с помощью учителя, подсказок, физической помощи и тд. (15-20 мин).</w:t>
        <w:br/>
        <w:t xml:space="preserve">По окончанию работы, кулоны можно закрепить магнитами на доске (я закрепила в шахматном порядке, было ярко), совместно полюбоваться на работы и похвалить своих учеников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1995-11-21T17:41:00Z</cp:lastPrinted>
  <dcterms:modified xsi:type="dcterms:W3CDTF">2017-10-18T06:34:12Z</dcterms:modified>
  <cp:revision>3</cp:revision>
  <dc:subject/>
  <dc:title/>
</cp:coreProperties>
</file>