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й сад «Сказка», филиал Автономного учреждения дошкольного образования муниципального образования Заводоу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Центр развития ребенка – Детский сад «Светлячо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етский сад «Сказка», филиал Детского сада «Светлячо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А              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педагогического совета                                  Директор Детского сада «Сказ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«___»____________ 2022 года                                          _____________ / Шахова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                                                                            «____» ______________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ЕЛЬНАЯ ОБЩЕОБРАЗОВАТЕЛЬНА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РАЗВИВАЮЩ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 - ГУМАНИТАР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НАПРАВЛЕН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ЧИТАЛОЧ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раст обучающихс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6 - 7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освоения программы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 программы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2 ча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-состав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рова Анастасия Сергеевна,  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Заводоуковск, 202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………………………………………………………………… 3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й план ……………………………………………………………………………7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материалы……………………………………………………………...11</w:t>
      </w:r>
    </w:p>
    <w:p>
      <w:pPr>
        <w:pStyle w:val="Normal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ного материала</w:t>
      </w:r>
    </w:p>
    <w:p>
      <w:pPr>
        <w:pStyle w:val="Normal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 техники безопасности в процессе реализации программы………………………………………………………………………………31</w:t>
      </w:r>
    </w:p>
    <w:p>
      <w:pPr>
        <w:pStyle w:val="Normal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мероприятий с обучающимися и родителями вне учебного плана…………………………………………………………………………………….31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очные материалы…………………………………………………………………32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информационного, материально-технического и кадрового обеспечения реализации программы…………………………………………………………………33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 Перечень оборудования, используемого для реализации программы …………….33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2. Перечень методических пособий и дидактических средств………………………..34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5.3. Список литературы для педагога…………………………………………………….35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5.4. Перечень полезных интернет-ссылок………………………………………………..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…………………………………………………………………………………….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ность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о-гуманитарна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обучения чтению детей 6 – 7 лет. Обучение детей направлено на полноценное овладение навыком осознанного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освоения:</w:t>
      </w:r>
      <w:r>
        <w:rPr>
          <w:rFonts w:cs="Times New Roman" w:ascii="Times New Roman" w:hAnsi="Times New Roman"/>
          <w:sz w:val="24"/>
          <w:szCs w:val="24"/>
        </w:rPr>
        <w:t xml:space="preserve"> ознакомитель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В свете реализации ФГОС перед педагогами дошкольных образовательных учреждений стоит общая задача совершенствования всей воспитательно-образовательной работы в детском саду и улучшения подготовки детей к систематическому школьному образованию. Впервые дошкольное образование признано полноправным звеном всей системы образования. </w:t>
      </w:r>
    </w:p>
    <w:p>
      <w:pPr>
        <w:pStyle w:val="Default"/>
        <w:ind w:firstLine="851"/>
        <w:jc w:val="both"/>
        <w:rPr/>
      </w:pPr>
      <w:r>
        <w:rPr/>
        <w:t xml:space="preserve">Всесторонняя подготовка детей к школе – одна из задач детского сада. Проблема готовности ребенка к школе существовала всегда, и понимание её постоянно уточняется и конкретизируется. Так, если вначале внимание ученых и педагогов - практиков было сосредоточено на том, какие именно знания и навыки необходимо формировать у дошкольников, то сейчас на первое место выдвинут вопрос о том, какие условия нужно создать, для того чтобы обеспечь эффективное поступательное развитие у ребенка качеств школьной зрелости. Современные родители хотят видеть своих детей хорошо подготовленными к школе (по их мнению – это овладение умением читать и писать). </w:t>
      </w:r>
    </w:p>
    <w:p>
      <w:pPr>
        <w:pStyle w:val="Default"/>
        <w:ind w:firstLine="709"/>
        <w:jc w:val="both"/>
        <w:rPr/>
      </w:pPr>
      <w:r>
        <w:rPr/>
        <w:t xml:space="preserve">Но наблюдения за детьми и беседы с учителями начальных классов говорят о том, что число не готовых к обучению чтению детей в последние годы увеличивается. Отсюда следует, что подготовка к чтению является одним из самых сложных этапов подготовки ребенка к школьному обучению. </w:t>
      </w:r>
    </w:p>
    <w:p>
      <w:pPr>
        <w:pStyle w:val="Default"/>
        <w:ind w:firstLine="851"/>
        <w:jc w:val="both"/>
        <w:rPr/>
      </w:pPr>
      <w:r>
        <w:rPr/>
        <w:t xml:space="preserve">Как указывает Л.С. Выготский, чтение и письмо обеспечивают ребенку возможность «подняться на высшую ступень в развитии речи и других высших психических функций». Поэтому подготовка детей к овладению чтением в дошкольном возрасте приобретает первостепенное значение, чтобы потом у первоклашек не возникало много проблем, одна из которых комплекс неполноценности. В дошкольном возрасте мозг ребенка интенсивно растет и развивается. Это самое благоприятное время для обучения, самый сензитивный период для общего развития речи детей. Наша задача – помочь мальчишкам девчонкам как можно быстрее адаптироваться к школьной жизни, подготовить их к переходу на следующую ступень в их жизни. Успехи школьного обучения в немалой степени зависят от уровня подготовленности ребёнка в дошкольные годы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«От рождения до школы» под редакцией Н.Е. Вераксы, по которой работает наше дошкольное учреждение, предусматривает развитие у детей отдельных элементов грамоты в рамках речевого развития. Но, принимая во внимание запросы родителей, заинтересованных в том, чтобы ребенок перед поступлением в школу научился читать, мной была разработана программа дополнительного образования «Читалочк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.</w:t>
      </w:r>
      <w:r>
        <w:rPr>
          <w:rFonts w:cs="Times New Roman" w:ascii="Times New Roman" w:hAnsi="Times New Roman"/>
          <w:sz w:val="24"/>
          <w:szCs w:val="24"/>
        </w:rPr>
        <w:t xml:space="preserve"> Программа предоставляет систему увлекательных игр и упражнений со звуками, буквами, словами, которые помогут детям сформировать мыслительные операции, научит понимать и выполнять учебную задачу, овладеть навыками речевого общения, а также способствует развитию мелкой моторики и зрительно-двигательной координ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снову программы взята методика и букварь Надежды Сергеевны Жуковой, рекомендованный Министерством образования РФ, как пособие по обучению чтению дошкольников. Букварь Н.С. Жуковой опирается на традиционную методику обучения чтению – от звука к букве, т.е. звуковой аналитико-синтетический мет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ительные особенности программы.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усматривает аналитико — синтетический метод обучения грамоте, который помогает формировать первоначальные навыки чтения. Решающая роль при усвоении программы принадлежит деятельности ребенка, материал изучается с учетом индивидуальных психофизиологических особенностей ребен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роение программы и наглядного методического обеспечения позволяет вносить изменения, исходя из открытий в области педагогики, психологии, а также возможностей детей, педагог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грамме соблюдается преемственность с предыдущими знаниями и опытом детей с последующим обучением. Методы обучения, используемые в работе, соответствуют возрастным особенностям ребё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ыт показывает, что необходимо достаточно времени уделять звуковому восприятию слова, формируя фонетический и речевой слух ребенка. У многих детей этого возраста есть дефекты произношения. Совершенствуя речевой аппарат детей, целесообразно начинать занятия с артикуляционных упражнений, проговаривания всевозможных скороговорок, четверостиший, рифмованных строче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райне необходимо постоянно проводить словарную работу, поскольку на начальных стадиях обучения чтению процесс понимания отстает от восприятия слова. И здесь важны упражнения, формирующие способность быстро схватывать смысл читаемого, запоминать содержание, строить высказывания, умение слушать и понимать собеседника. Поэтому всегда пополняется словарный запас детей синонимами, антонимами в процессе лексико – грамматических игр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а игровая форма работы, так как именно в игре развиваются творческие способности личности. Во все занятия включены всевозможные игры по развитию речи, занимательные упражнения, фонетические игры. Часто вводятся игровые ситуации, сказочные персонажи, сюрпризные моменты, так нравящиеся детя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у занятий включено множество загадок. Все они на занятиях сопровождаются иллюстративным или игровым материалом – муляжами, игрушками и др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отдыха и снятия напряжения подобраны небольшие физкультминут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 програм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ребенок 6-7 лет осознает себя как личность, как самостоятельный субъект деятельности и поведения. Словарный запас детей этого возраста увеличивается за счет качественного совершенствования. К 7 годам количество слов, которыми оперирует ребенок, составляет 3500-4000. Активно используются синонимы и антонимы, Начинают применяться слова и выражения с переносным значение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словаря происходит за счет точного названия качества предметов (материал, форма, цвет, размер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ики правильно согласовывают прилагательные с существительными в роде, числе и падеже; изменяют слова в предложениях для обозначения одного и того же предмета. Самостоятельно образуют степени сравнения прилагательных, новые слова с помощью суффиксов, правильно употреблять глаголы. Используют в речи сложносочиненные и сложноподчиненные предлож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уется диалогическая и монологическая речь. В диалоге дети используют предложения различной конструкции. Могут самостоятельно формулировать и задавать вопрос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овершенствуют свои умения в составлении описательных рассказов о предметах, по серии картин. У дошкольников формируется умение развивать сюжет в логической последовательности. Но одной из сложнейших задач остается составление рассказов из личного опыта в логической последова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6-7 лет завершается работа по усвоению элементов грамоты. Дети не только правильно произносят, но и хорошо различают фонемы (звуки) и слова. Понимают смыслоразличительную функцию звука, буквы. Овладение морфологической системой языка позволяет им успешно образовывать достаточно сложные грамматические формы существительных, прилагательных, глаголов. Ориентируются в звукобуквенной системе родного языка, проявляют интерес к играм со словами, звуками и буквами. К концу дошкольного детства ребенок формируется как будущий самостоятельный читатель. Его интерес к процессу чтения становится все более устойчивым. В возрасте 6-7 лет он воспринимает книгу в качестве основного источника получения информации о человеке и окружающем мире. Могут пересказать текст, прочитанный самостоятель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учащихся:</w:t>
      </w:r>
      <w:r>
        <w:rPr>
          <w:rFonts w:cs="Times New Roman" w:ascii="Times New Roman" w:hAnsi="Times New Roman"/>
          <w:sz w:val="24"/>
          <w:szCs w:val="24"/>
        </w:rPr>
        <w:t xml:space="preserve"> от 10 до 15 человек. Состав группы постоянный, одновозрастно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и срок</w:t>
      </w:r>
      <w:r>
        <w:rPr>
          <w:rFonts w:cs="Times New Roman" w:ascii="Times New Roman" w:hAnsi="Times New Roman"/>
          <w:sz w:val="24"/>
          <w:szCs w:val="24"/>
        </w:rPr>
        <w:t xml:space="preserve">. Программа рассчитана на 1 год обучения 72 ча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очна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ва раза в неделю,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:  30 минут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 Овладение детьми чтением по слогам, навыками связной реч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- учить определять место звука в трех позициях (в начале, середине и в конце слова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- дифференцировать понятия «звук» и «буква»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- уметь работать по трем единицам речи: звук, слово, предложение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- обучать детей сознательному, правильному, плавному слоговому чтению.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и внимание к слову, к собственной речи и речи окружающих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мелкой моторики, совершенствованию у детей элементарных графических умений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самостоятельность и уверенность при выполнении задания, доводить начатое дело до кон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еализации программы «Читалочка» активно используются следующ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формы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ы с детьм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овесный метод (устное или печатное слово, рассказ, объясн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глядный метод (наблюдаемые предметы, явления, наглядные пособ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ы, алфавит, кассы букв, показ способов действий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ктический метод (практические действия, упражнения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лассифик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ов основывается на характере познавательной деятельности обучаю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ительно-иллюстративны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но-поисковы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Игровые технологии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ются на занятиях для создания мотивации к заняти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идактических игр облегчает процесс звукового анализа 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сберегающие технологии: используются на занятии для предупреждения нагрузок на детский организм, для укрепления здоровья детей, для профилактики зрения, детской оса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успешно реализовать план-программу по обучению детей чтению используются </w:t>
      </w:r>
      <w:r>
        <w:rPr>
          <w:rFonts w:cs="Times New Roman" w:ascii="Times New Roman" w:hAnsi="Times New Roman"/>
          <w:b/>
          <w:i/>
          <w:sz w:val="24"/>
          <w:szCs w:val="24"/>
        </w:rPr>
        <w:t>разнообразные методы и приём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учивание стихотворений о букве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й рассказ-беседа, рассматривание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– «На что похожа буква», воссоздание из силуэтов, закрашивание только гласных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игры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игры: «Кто здесь живёт? » (составить животное из букв разрезной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и», «Цепочка слов», «Бросаемся слогами»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иск» (ищем предметы с заданным звуком, сочетание предмета и надписи, записывание слов самими детьми маркерами на магнитных досках, «Дополни предложение» (или игра «Скажи наоборот», «Буква-картинка-слово», плакаты-объяснялки, «Буквоежки» (внутри большого слова найти маленькое слово, например, ЭКРАН-КРАН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букварём Жуковой Н. С, чтение слогов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в тетради: печатание буквы, штриховка.</w:t>
      </w:r>
    </w:p>
    <w:p>
      <w:pPr>
        <w:pStyle w:val="Normal"/>
        <w:spacing w:before="0" w:after="0"/>
        <w:ind w:left="79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ходе реализации программы предусмотрены следующие формы организации зан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анятия проводятся в форме совместной игры педагога и детей (игра – сказка, игра – путешествие, игра – сюрприз). Для создания интереса к игре используются разнообразные сказочные сюжеты, персонажи, загад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алгоритм построения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ия состоят из теоретической и практической частей, основу составляют игры и игровые упраж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водная ча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дение в тему, теоретическая часть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93" w:firstLine="7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куляционная гимнастика или размин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сновная (игра, игровое упражнение, физкультминутка)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буквы; анализ звука (артикуляция, характеристика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звука на слух из ряда звуков, слов, предложений, придумывание слов с заданным звуко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схемы слова с изучаемым звуко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ая работа у доск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логов и слов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игры и упражнения по развитию речи, развитию графических навыков, занимательные упражнения на развитие психических процесс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Заключительная часть (что узнал нового, что было трудно выполнить,   что больше всего понравилось, с кем тебе было интереснее играть и 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 результаты освоения Пр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  данной Программы воспитанни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учат навы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звукового анализа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выделения в слове ударного слога и ударного гласного зву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чевого общения, соответствующими возрастной категор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амостоятельного выполнения зад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ния грамматических правил в устной речи, соответствующими возрастной категор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удут уме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личать гласные, твердые и мягкие, звонкие и глухие согласные звуки, соответственно отмечать их красным, синим, зеленым цветом на схеме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знавать и называть все гласные буквы алфавита: А Я О Ё У Ю Ы И Э 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овывать рабочее мест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будут развиты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муникативные навы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амять, внимание, мышление, мелкая моторика пальцев ру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идчивость, работоспособность в течении времени, соответствующего возрастной категор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удет сформирован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интерес, познавательная активность к книгам, к русскому язык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ля выявления, фиксации и предъявления результатов, подведения итогов реализации дополнительной общеобразовательной программы использу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и формы выявления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и формы фиксации результа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и формы предъявления результат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ы для воспитанников, педагогическое наблюдение, диагнос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оты, дипломы, протоколы диагност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ое занятие для родителей, День открытых дверей, фоторепортаж или фото отчеты на сайте ОО, в социальных сетях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ый план дополнительной общеразвивающей общеобразовательной 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703"/>
        <w:gridCol w:w="960"/>
        <w:gridCol w:w="1063"/>
        <w:gridCol w:w="1261"/>
        <w:gridCol w:w="1570"/>
      </w:tblGrid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, тем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аттест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троля)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)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ое за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я умею?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чь устная и письменн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диагностика</w:t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У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, буква «О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М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яние букв в один сло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С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яние букв в один сло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оединять букв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имся читать слог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вук, буква «Х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яние букв в один сло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имся читать слог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, буква «Р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сло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ольшая буква в имен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слова и предлож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ольшая буква в начале предло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таем и дифференцируем звуки «Ш» и «С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мся с антоним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 с однокоренными слов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«много – один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ем и дифференциру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-Р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едлог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сами – закрепление навыков чт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 !» знак в конце предлож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Н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олжаем упражнять «много-один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 знаком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!» знак в конце предлож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Т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лова синони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и мягкие звук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днокоренные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ем и дифференцируем звуки «И-Ы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вук, буква «П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 и пересказыв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имся изменять глаголы по времен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вук, буква «З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аем учиться читать. Дифференциация звуков «С-З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, правильн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«один-мног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Й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накомство с прилагательны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?» знак в конце предло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Г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днокоренные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аем учиться читать. Дифференциация звуков  «Г-К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?» знак в конце предло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В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крепляем предлог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крепление умения изменять глаголы по времен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ация звуков «Г-К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ольшая буква в именах люд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ем глаголы по род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пересказывать тек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ация звуков «Д-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оставлять схемы предлож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читать букву «Б-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ем схемы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образовывать множественное число существитель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ем буквы «Б-П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м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задавать вопросы к картин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и игра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 «Ж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ж-ш, ЖИ, Ш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отвечать на вопрос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 игр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слова с Ь знаком на конц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слова с Ь знаком в сере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ем учиться читать знакомые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огласовывать числительные с существительны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короткие слова местоимения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слова из слог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аем читать звук, букву «Ё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ударение в слов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вуков «Е-Ё». Закрепление многозначных с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вук, буква «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уда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учиваем звуки «С-Ч-Ш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находить главные слова в предлож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 с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вуков «Ч-Ц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ем звуки «Ц-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слова-определения: какой? какое? какая? каки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Э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однокоренные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, иг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лов – антоним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, буква «Ф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 существитель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м учиться читать, играя. Составление предложений с заданным количеством с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, буква «Щ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вуков «Ч-Щ, Щ-С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 с написанием чу-щ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ом ча-щ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ом жи-ш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слова с Ъ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читать слова с Ъ и Ь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ем умение пересказывать тек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 с парными согласными: глухие, звонк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чт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о слов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3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игр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занятие «В гостях у бабушки Азбук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диагностика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1276"/>
        <w:gridCol w:w="1417"/>
        <w:gridCol w:w="1525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занятий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должительность одного занятия</w:t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неделю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01.09.2021 -31.06.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тод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Содержание програмного материа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842"/>
        <w:gridCol w:w="2127"/>
        <w:gridCol w:w="3342"/>
      </w:tblGrid>
      <w:tr>
        <w:trPr>
          <w:trHeight w:val="11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оретические понят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 деятель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 и методов</w:t>
            </w:r>
          </w:p>
        </w:tc>
      </w:tr>
      <w:tr>
        <w:trPr>
          <w:trHeight w:val="34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я уме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нания детей по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речи: устная, письменная (для чего нужна речь, для чего надо знать буквы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дбери слово с этой букв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азови первую букву имени своего дру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накомых букв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кольным героем по имени Каранд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дбери слова с буквой «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еть картинки, определить позицию звука «а» в их наз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букву, водя пальчиком по горизон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редложений с использованием картинок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нитью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кольным героем Незн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Где спряталась буква «у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Определи, где стоит звук «У»: в начале, середине, конц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картинки, определить, где стоит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буквы: учить  водить пальчиком по вертик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редложений с использованием картинок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 «О»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Узнай букву» - из написанных многих букв узнать А, У,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дай мяч» - назвать слово на «О» и передать мяч друг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звук» - называю слово на а, у, о, Узнать начальный звук, наз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 по горизонтальным и вертикальным стр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ежим по дорожке» - учимся соединять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33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единять букв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в гостях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зови слова на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, где спрятался звук» - на определение позиции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кварем стр.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ть картинки, определить, где стоит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редложений с использованием картинок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акое имя кукле дать» - подобрать имена со знаком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 по горизонтальным линиям и вертикальным столб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на соединение букв «Бежим по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единять бук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слово» - назвать слово с нужн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Где спряталась буква «С»? - найти на рисунке правильную букву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картинки, определить позицию звука «с»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пару» - подобрать каждой картинке смысловую пару (самолет-летчик, сосна-зима, сани-гора, лиса-н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ежим по дорожке» - на соединение букв в слоги. Стр.11,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единять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механизма чтения слогов с ориентировкой на гласную в с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йка в гостях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Узнай буквы» - среди многих букв узнать зна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ежим к букве», стр. 13, 14 бук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, стр. 13,15,17 – звуковой анализ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оставь слово» - составление слов по предложенным слогам: в начале, в конце слов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единять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ыщи нужную картинку» - со звуком «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бери слово со звуком «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18. Рассмотреть картинку, повторить смех обезьянки, обратить внимание на знак в конце(!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Бежим к букв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слово» - составление слов по первому сл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ва. Большая буква в имен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слово» - читаю стихотворение «Карр». Услышать слово с нужным звуком, запомнить его. Наз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Лови, не урони» - дети ловят мяч, если услышат новую букву, если её нет, они мяч отбив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 20-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гоняем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ами из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ва и предложения. Большая буква в начале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бери чемодан» - дети отбирают картинки с заданным звуком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ари подарок» - дети дарят подарок с новым звуком: я дарю шубу. Я дарю машин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ём стр.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ть слова со звуком «Ш», выделяя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логов, слов, работа по составлению предложений с заданны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уква потерялась» - ум, …уба, …ар, ка…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и дифференцируем С-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антоним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антони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медвежонок помогает детям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Водичка- листочки».       Буква С- водичка (моем руки),                                      Ш – листочки (качаются лист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в домике живет» - расселить жильцов с-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,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кажи наоборот» - знакомимся с антонимам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однокоренными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слово» – дети на картинках находят слова с нов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май не урони»- ловят мяч и называют слово со звуком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 однокоренных слов к словам со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– од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дарю тебе словечко» - дети подбирают слова в начале, середине, в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картинку, подобрать имена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,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ного -од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слово» - по предложенному началу из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и дифференцируем Л-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е ошибись» - дети придумывают слова с предложенными буквами Л-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дарю тебе подарок»-дети дарят лыжи, ради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26-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гры «Скажем наоборот» - слова антонимы.</w:t>
            </w:r>
          </w:p>
        </w:tc>
      </w:tr>
      <w:tr>
        <w:trPr>
          <w:trHeight w:val="22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г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из театра «Мы в профессии играем» - портной (принёс ножн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 звука, характеристика звука, букв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 «Какое имя кукле дать?» - имена на «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дарю тебе словечко» - подобрать слова с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 28-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,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мяч» - знакомство с предлогами.</w:t>
            </w:r>
          </w:p>
        </w:tc>
      </w:tr>
      <w:tr>
        <w:trPr>
          <w:trHeight w:val="16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сами –закрепление навыков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знак в конце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склицательны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ного-од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бери слово по его нача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в,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картинки из букваря.</w:t>
            </w:r>
          </w:p>
        </w:tc>
      </w:tr>
      <w:tr>
        <w:trPr>
          <w:trHeight w:val="456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букву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запоминать с понятием «Много-один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 - презентация: «Герои мультфильмов в гостях у реб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Какое имя лучше дать» - подобрать имена на заданную бук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где живет» - отобрать сколько тех жильцов, которые начинаются на «К», с «К» в середине, в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говорить слова» - подбор слов с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,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кам букваря на закрепление правильного употребления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2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учиться читать знакомые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!» знак в конце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й знак в конце предло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укольного театра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кажи ласково» - норка - норочка,  кукла-кукол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на определение позиции звука в слове «Где спряталась бу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 Слов.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спользованием «!» знака в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и индивидуальное чтение слов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инони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гоняем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слово» - найти предметы вокруг с этой буквой, определить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Я начну, а ты продолжи» - на подбор слов синони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звуки. Однокоренные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 Мишка…» - у Лены ручка и  у Мишка ру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моги букве стать мягкой» - слиг-сми, син-сл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стр.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ертикальных столб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змени слово» -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из букваря стр.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и дифференцируем «И-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«И –Ы»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Собери чемодан» - на дифференциацию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предложенному нач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35-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кино,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эт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 текста стр.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П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уклы из театра «Мы в профессии играем» - пов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пару» - дети в кругу, бросаю мяч называю твердую согласную, дети называют её мягкую пару: П-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-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т.д.(пить, плясать, петь, прыгать, ползать, плакать, прятаться. Подпрыгивать, пу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изменилось?» - со словами букваря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 и пере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зменять глаголы по времен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зменению глаголов по временам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было? Что будет?» - изменение глагола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?» - составление слов по предложенному нач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рас-пи-ли-ли»</w:t>
            </w:r>
          </w:p>
        </w:tc>
      </w:tr>
      <w:tr>
        <w:trPr>
          <w:trHeight w:val="40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май, не урони» - дети стоят в кругу, ловят мяч, называют слово с новым звуком и определяют его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 - составление слов по началу слогов из букваря 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работа с предложением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мотри не ошибись» - составление предложений со словами со страницы букваря, с разным полож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учиться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«С-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«С-З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удь внимательным» -услышишь «с»-умывайся, услышишь «з»-пол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ылаю письмо» - дети подбирают слова со звуком «С» или «З», адресуют другим детям, те называют звук и его позицию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Язычок играет»-чтение слож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менилось»-изменение слов с изменением «с-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новыми словам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, правильн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один-мн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йка задаё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змени слово» - множественное число в именительном и родительном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доски. Составление предложений с этими словами (в начале, середине, в конце пред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уква потерялась» - вставить букву с-з по смыслу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лагательны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лагатель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Чтение слов с д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пару» - соединить слова схожи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ки, составление рассказа по этой картин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акой? Какая? Какое? Какие?»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учиться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?» знак в конце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й знак в конце предлож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тветь на мой вопрос», используя слова какой, какая, какое, какие задаю вопрос, 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дай вопрос по карти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44.-читают вопросы, отвечают на них, используя все виды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ой, мои»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слов назовет с буквой «Г» - две команды соревнуются в подборе слов с нов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Рассели жильцов» - дети распределяют в дома жильцов с буквой «Г» в начале, середине, в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, анализ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в столб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крась дерево» - подбор однокоренных слов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учиться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» Г-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?» знак в конце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» Г-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?» знак в конце предлож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опросов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для язы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Задай вопрос» - дети задают вопросы по картин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предл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уклы из кукольного театра «Мы в профессии играем» - вр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бери слова» - из серии картинок с изображением предметов выбрать те, где есть нов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е имя кукле дать?» - подобрать имя н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 стр.47-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предложений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где?» - нахождение предлогов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для язычка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изменять глаголы по времен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произвед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умай и измени»- на изменение глаголов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: чтение слов,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для язы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ами из букваря.</w:t>
            </w:r>
          </w:p>
        </w:tc>
      </w:tr>
      <w:tr>
        <w:trPr>
          <w:trHeight w:val="40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-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люд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разминка (поговорка, скорогово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до целого слова проговар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доски, составление из них предложений с обговариванием большой буквы в начале предложения и имена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звонил?»- составление имен из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ложи рифму»,дочка-почка-ночка-бочка и т.д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 глаголы по род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рода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Рису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ложи правильно на изменение глаголов по род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Составь слово» - составление слов по предложенным в таблице слог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уква заблудила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 -придумать слова к слогам на стр.50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букву «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пересказывать тек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лагоустраиваем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азови имя, в котором есть звук «д». Игра «Доскажи словеч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бирают слова к слогам с новыми зв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 «В саду»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букву Д - 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схемы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ставлению схемы предложения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заря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Замени букву» - заменить букву и определить её значимость: труд-пруд-пру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по нач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« Два шалу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редложений с записью в тетради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букву «Б-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хемы предложений. Учимся образовывать множественное число существи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лагоустраиваем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ёт слов с новым звуком» - определение его позиции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ожественного числа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ами на стр.53, запись схем этих предложений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 буквы Б-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м на вопросы. Учимся задавать вопросы к карти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«Б – П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заря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ем мы отличаемся» - на различие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Гриб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тветь на вопрос», «Задай вопрос по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е слово я задумал»-составление слов с одинаковым концом: бан-ка, пал-ка, пил-ка…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и игра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лагательных от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«Б – П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люблю суп из … (из грибов-грибной, из мяса-мясной, из лука-лу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акую кличку кошке да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на умение подбирать клички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арки»- дифференциация звуков Б-П, дети объединяют подарки в две группы с буквой П и Б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Ж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уклы Каранд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» - подбор слов с новым звуком, определение позиции буквы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троим дом» - составление схемы к слову жук, л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слово» - из слогов составляем слова: лужа, сажа, ж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Жуки» - детям раздаются картинки, только те летят в домик в названии которых есть зву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328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ж-ш, ЖИ, 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описанием ЖИ-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.60,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вуков ж-ш, ж-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к словам  Лу-ша, лу-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со словами из букваря стр.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описанием  ЖИ-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ного-один» - нож-ножи, лужа-лужи, кожа-кожи, малыш-малыш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дивидуальных карточек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гадки-складки» - дети подбирают рифмы к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61-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тветь правильно» - отвечать на вопросы букваря стр.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мандир» - образование повелительного на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 игр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пересказ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кончи слово» -чтение в букваре стр.63 слогов, побор слов к этим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«Бе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элементами драма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ассказа схемам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 - подбор однокоренных слов к слогам: кот, белка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ва с Ь знаком на конц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слово» - дети выделяют слова с ь знаком в конце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змени слово» - кон-конь, ходит- ход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аблицы со словами типа – м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64 Составление схемы к словам с ь знаком на конц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лова с ь знаков в середин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(скорогово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рочти имя» -сень-ка, коль-ка, вань-ка, сонь-к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Дополни предложение»-дети заканчивают предложение словами с Ь знаком: Мы танцевали поль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чтение букваря стр.66-67- с выделением слов с ь знако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м буквы, артикуляция звука, характеристика звука,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лов: мал- мял; мать-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ой таблицы, подбор слов по нач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68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ов «Мода», «Зоя и Ва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к словам: семья, 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 знаком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гласовывать числительные с существитель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йка в гостях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: вяжет,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Составь слово и предложение с заданным количеством слов:2,3,4»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 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ов» Наша яблоня», «Дикая ябло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первый добежит до домика»-команды подбирают слова с новым звуко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ем слова местоимен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местоимение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Узнай и назови»- из текста дети выделяют слова с нов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лов и слогов на странице букваря: составление новых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естоимений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лова из сло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размести слова в домике – на определение позиции звука: начало, конец, сере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буквой Ё: воз-вёз, вол-вёл, нос-нё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аря стр.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Дети и ё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Составь слово» - слоги на стр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ёлый Лёва» - изменить в словах Ё на О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читать букву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ударение в слов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ударение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ки с нов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равнение слов на странице букваря76 -воз-вёз, вол-вёл, нос-нё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эти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У кого кто?» - чтение слов с доски, определение ударения в эти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: зам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-з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к, гв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ики- гв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«Е-Ё». Закрепление многозначных с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 «многозначные слова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обери жильцов» -слова с Е и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быстрее?» -называю слова с Еи Ё , выкладывают дорожку из фишек красного и желтого цвета. Первый доходит до домика тот, кто не ошиб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Ёж и к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это сделал?» -поставить местоимения к глаголам на стр.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шибись» - дети выделяют партии с многозначным значением: лук, замок, глаз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букву «Ч». Закрепляем уда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 (всегда мяг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шебные строчки» -на чтение рифмованных строче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Разместим жильцов домики» -размещение слов с разной позицией звука: начале, середине,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ами столбцах, определение ударения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май рифму» -подбирают слова грач-врач, дочка-ночка, кочка-боч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слово» -составление слов из разбросан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справь ошибку»- дети исправляют ошибку в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 звуки С-Ч-Ш. Учимся находить главные слова в пред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лова в предложен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чти не ошибись» - чтение слов со звуками С-Ч-Ш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м на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на доске. Определение главных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едложений в тетрадь 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ки «Шубка овечки теплее любой ночки»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Ц». Составление схемы с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ймай слово» - дети из текста выделяют слова с нов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Расселяем жильцов»- на определение позиции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дин-много» - на получении множественного числа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– составление схем к словам. Чтение слоговой таблицы «наборщ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«Ч-Ц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ифференциации звуков «Ч-Ц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разминка «Волшебные стр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лов на основе загадок: синица-синичка, яйцо-яич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быстрее?» - составление слов с предложенными с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«Пода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главные слова»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м звуки Ц-С. Закрепляем слова-определения: какой? какое? какая? каки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ифференциации звуков «С-Ц»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больше подберет картинок» -со звуком ц-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о словами из бук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рассказа «Зиме ко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е «Весеннее солнце»- найти слова определения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Э». Закрепляем однокоренные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лагоустраиваем букву» - на что похожа буква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рочти и помести в домик» - на определение позиции зву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на страницах бук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обери букет» - на подбор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 иг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лов – антоним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антони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Поймай рифм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в домике живет» -на применение местоимений он, она, они, о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доски,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текста игровое упражнение  «Замени слово» -на использование слов-антон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дна семья» - составление предложений на одну букву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букву «Ф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уществи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» -договаривание слова предложенному нач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ой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ои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уква затерялась» - на знание большой буквы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Светоф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читать играя. Составление предложений с заданным количеством с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– предложени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предложение» -составление предложения с заданным количеством слов, используем картинки, игрушки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ересказ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бери слова к картинке»- подбор слов-определений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букву «Щ». Дифференциация звуков «Ч-Щ, Щ-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буквы, артикуляция звука, характеристика звука, букв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лагоустраиваем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Собери чемодан» - различие бу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-Ч-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к словам: щенок, ро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раза буквы песком и на песк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написанием чу-щ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авописания ЧУ – ЩУ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в гостях у реб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скажи словечко» - Я ботинки…чищу. Я тащу…. Большую щуку. Чудо юдо рыба к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- запись правила -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уква потерялась» на доске текст, в некоторых словах потерялась буква, её надо вст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Слоговая таблица» - чтение слов используя таблицу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91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ЧА–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уква затерялась» -в ставить пропущенную букву на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- в тетради у каждого ребенка напечатаны слова с пропущенной буквой на правило, вставить букву со словами, составить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86-92-найти слово с правило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жи-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ЖИ–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доски на новое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можем кукле Койе» восстановить письмо, в котором Буквоежка съел буквы на новое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слово»- в столбцах на доске дети находят слова с новым правилом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ва с 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знак – буква Ъ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изменилось?» - дети читают столбики слов с Ъ знаком и без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, анализируют, делают вывод: Ъ знак обозначает разделение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в в букваре стр.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эти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доски с Ъ знако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слова с Ъ и Ь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умение пересказывать тек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казки про Ъ и Ь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Узнай слово» - дети в этих сказках находят слова с ь и ъ знаками, наз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Вставь букву» - текст на доске, дети его читают, вставляют пропущенный ъ или ь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овицей в букваре: «Конец - всему делу венец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аря стр. 94-95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парными согласными: глухие, звон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арными согласными: глухие, звонки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предложений, слов в кажд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буквенный анализ слова, составление схемы, определение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этими словом с заданным количество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ухими и звонкими согласными (парны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Измени слово» - дети меняют слова, меняя согласные: зуб-суб, суп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пару» - дети находят парн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е имя» - подбирают имена на звонкие и глухие согласные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Местоим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редлож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мент «Научим куклу Машу чит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чтение текстов в букваре (у каждого свое зад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оставь предложение»- дети составляют предложение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мени слово» - закрепляем знания о местоимениях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о слов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укольного театра «Колобок» в гостях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и игры со словами: подбор однокоренных слов, слов антонимов, синон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определение слогов в словах, букв в словах, гласных и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с определенной буквой в начале, в конце, середине слова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жужащим чтением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игр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чтения с использование интерактивного пособия «Говорящая ручка».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В гостях бабушки Азбу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Давайте вспомним Алфав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в таблице, составление из н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лишнее» - дикие и домашн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соответствующей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задан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использованием модели слов «Составь предложение». Индивидуальное чтение текста на карточках – заданиях.</w:t>
            </w:r>
          </w:p>
        </w:tc>
      </w:tr>
      <w:tr>
        <w:trPr>
          <w:trHeight w:val="1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Требования техники безопасности в процессе реализации Программы</w:t>
      </w:r>
    </w:p>
    <w:p>
      <w:pPr>
        <w:pStyle w:val="Normal"/>
        <w:shd w:fill="FFFFFF" w:val="clear"/>
        <w:spacing w:lineRule="auto" w:line="240" w:before="0" w:after="0"/>
        <w:ind w:left="426" w:right="114" w:hanging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 проведении занятий педагог придерживается основных прави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right="114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приема транслирования информ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right="114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бор тематического содерж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right="114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ный герой занятия – ребен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right="114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рослый не стремится сразу исправить речь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60" w:right="114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честве «физкультминутки» - используются элементы драматизации имитационные движения, сопровождаемые комментированной речью.</w:t>
      </w:r>
    </w:p>
    <w:p>
      <w:pPr>
        <w:pStyle w:val="Normal"/>
        <w:shd w:fill="FFFFFF" w:val="clear"/>
        <w:spacing w:lineRule="auto" w:line="240" w:before="280" w:after="280"/>
        <w:ind w:right="11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3. Организация мероприятий с обучающимися и родителями вне учебного пла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зделе представлен план традиционных мероприятий, организуемых для обучающихся и их родителей за рамками учебного плана для организации досуга, формирования ценностных ориентиров, профилактической работы, участия в конкурсной и соревновательной деятельности и т.д. Сроки проведения мероприятий и условия участия в них конкретизируются непосредственно в течение учебного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953"/>
        <w:gridCol w:w="2696"/>
        <w:gridCol w:w="274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я, организуемые для обучающихся и их родителе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ссовые мероприятия различного уровня, в которых обучающиеся могут принять участ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астие в конкурсных мероприятиях различного уровн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ень открытых двер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eastAsia="Calibri" w:cs="Calibri"/>
                <w:color w:val="000000"/>
              </w:rPr>
            </w:pPr>
            <w:r>
              <w:rPr>
                <w:rStyle w:val="C0"/>
                <w:rFonts w:eastAsia="Times New Roman"/>
                <w:color w:val="000000"/>
              </w:rPr>
              <w:t xml:space="preserve"> </w:t>
            </w:r>
            <w:r>
              <w:rPr>
                <w:rStyle w:val="C0"/>
                <w:rFonts w:eastAsia="Calibri"/>
                <w:color w:val="000000"/>
              </w:rPr>
              <w:t>Встреча с родителями в формате Клуба семейного чтения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eastAsia="Calibri" w:cs="Calibri"/>
                <w:color w:val="000000"/>
              </w:rPr>
            </w:pPr>
            <w:r>
              <w:rPr>
                <w:rStyle w:val="C0"/>
                <w:rFonts w:eastAsia="Calibri"/>
                <w:color w:val="000000"/>
              </w:rPr>
              <w:t> </w:t>
            </w:r>
            <w:r>
              <w:rPr>
                <w:rStyle w:val="C0"/>
                <w:rFonts w:eastAsia="Calibri"/>
                <w:color w:val="000000"/>
              </w:rPr>
              <w:t>«Встреча с книгой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курс новогодних стихотворений и поздравлений «Новогодний карнавал»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тернет - конкурсы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стер-класс для родителей и  дете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 использованием электронного мультимедийного пособия «Домашнее (семейное) чтение детям»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Любимым мамам посвящается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чтец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"Папа, мама, я -читающая семья"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й конкур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тернет - конкурсы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right="180" w:hanging="0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тернет - конкурсы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нь открытых двер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 гостях бабушки Азбук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ценочные материалы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Формы контрол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форм подведения итогов реализации данной программы является проведение подгруппового или индивидуального  занятия с присутствием родителей. Своеобразным  показателем эффективности проводимых занятий  могут быть  отзывы  родителей о повышении интереса к обучению чт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полноценного образовательного процесса  обучения чтению невозможно без включения и активного участия родителей до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чтения особенно в дошкольном возрасте требует ежедневной актуализации и закрепления знаний о звуках и буквах, полученных на занятиях. Без поддержки и систематических упражнений в домашних условиях, без заинтересованности родителей дошкольников в успехе процесса обучения невозможно полноценное овладение навыками аналитико – синтетического слияния звуко – буквенных сочетаний.                              На протяжении всей реализации содержания учебного материала программы родители являются неотъемлемыми участниками образовательного процесс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знакомлены с требованиями, целями и задачами обучения; осведомлены о необходимости выполнения домашних заданий  и постоянного закрепления и упрочения материала изученного с педагог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Критерии отслеживания усвоения программ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пределения результативности занятий по данной программе используется диагностика, отражающая уровень развития каждого воспитанника (проводится в сентябре и в мае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, опираясь на критерии оценки, предложенные О.С.Ушаковой, С.М. Струниной и Т.П.Сальниковой, была разработана методика оценки развития воспитанников по обучению грамоте. Для оценки критериев были подобраны специальные диагностические задания. (см. приложение 1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5. Перечень информационного, материально – технического и кадрового обеспечения реализации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итарно-гигиенические требова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должны проводиться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ой комнате, соответствующем требованиям техники безопасности, противопожарной безопасности, санитарным нормам. Стулья и столы соответствуют возрасту. Групповая комната должна хорошо освещаться и периодически проветриваться. Необходимо наличие аптечки с медикаментами для оказания первой медицинской помощ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еализации программы разработано методическое обеспечение: календарный учебный график, подобраны и разработаны конспекты занятий, методики итоговой диагностики учащихся, изготовлен необходимый наглядный и раздаточный материа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анной программы педагог должен и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шее педагогическое образова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еречень оборудования, используемого для реализации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ходят в групповой комнате. В групповой комнате находи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ка магнитная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каф для пособий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олы и стулья (по росту детей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н материал: дидактические, развивающие, словесные игры; игровые упражнения и задания. Систематизирован литературно-художественный материал: стихи, загадки, скороговорки, пословиц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используются наглядные пособия и рабочие тетради, развивающие игры, средства технического обеспе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льбер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упные буквы на магнити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ные картин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рточки для звукового анализа слов (на магнитиках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шки: зеленая, синяя, красная (на магнитиках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тно в клетку, для показа, как правильно печатать букв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ркеры: синий, зеленый, крас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грушки: Веселый карандаш, Незнайка, муляж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го ребенка подготовлен </w:t>
      </w: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квар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вертики с разрезной азбукой, комплект на каждого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рточки для звукового анализа слов, на каждого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шки: зеленая, синяя, красная на каждого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ветные карандаш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стые карандаш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чие тетрад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5.2. Перечень методических пособий и дидактических средств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представлено следующими разделами: звуковой анализ, словесные дидактические игры, работа над предложением, чтение. Выбор форм работы и дидактического материала по разделам программы обусловлен возрастными и психологическими особенностями детей, а также целями  и задачами программы. Соотношение теоретических и практических частей занятия по каждому разделу программы описано в учебно - тематическом плане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4"/>
        <w:gridCol w:w="3057"/>
        <w:gridCol w:w="4111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ов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и способы работ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дактический материал</w:t>
            </w:r>
          </w:p>
        </w:tc>
      </w:tr>
      <w:tr>
        <w:trPr>
          <w:trHeight w:val="111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вуковой анализ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+ практ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онный материал: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рточки-схемы для работы над словом, состоящим из 3х звуков;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рточки-схемы для работы над словом, состоящим из 4х звуков;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рточки-схемы для работы над словом, состоящим из 5ти звуков;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глядное пособие «Звуковой поезд»;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глядное пособие «Звуковые часы».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аточный материал: фишки красные, синие, зеленые.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 картинки.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ски – схемы для работы над словом, состоящим из 3х (4-5) звуко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арь Н.С. Жуковой.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есные</w:t>
            </w:r>
          </w:p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Д,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с детьми</w:t>
            </w:r>
          </w:p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+ практ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кие игрушки, мяч, предметные картинки.</w:t>
            </w:r>
          </w:p>
        </w:tc>
      </w:tr>
      <w:tr>
        <w:trPr>
          <w:trHeight w:val="98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над предложением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Д,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+ практ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а букв (демонстрационная, раздаточные).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арь Н.С. Журовой.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,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с детьми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+ практ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онный материал: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а букв.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аточный материал: фишки красные, синие, зеленые;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е «окошечки»,  детские книги с короткими текстами и крупным шрифтом.Букварь Н.С. Журовой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Список литературы для педаго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Жукова Н.С. Букварь: Учебное пособие/ Н.С. Жукова. – М .: Эксмо, 2007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2. Варенцова Н.С. Обучение дошкольников грамоте. М; Мозаика – Синтез,2009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3. Волина В.В. Веселая грамматика. – М.: Знание, 1995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4. Выготский Л.С. Развитие устной речи. – М., 1996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5. Жукова Н.С. Букварь М., 2012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6. Журова Л.Е., Варенцова Н. С., Дурова Н.В., Невская Л.Н. Обучение дошкольников грамоте. М.: Школьная Пресса, 2001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7. Колесниковой Е.В. Программа «От звука к букве». Обучение дошкольников элементам грамоты» - Изд. «Ювента», 2015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8. Коноваленко В.В., Коноваленко С.В. Артикуляционная и пальчиковая гимнастика. – М.: Гном-Пресс, 1998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9. Максаков А.И., Тумакова Г.А. Учите, играя. – М., 1979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10. Пожиленко Е.А. Волшебный мир звуков и слов. – М., 1999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11. Смирнова Л.Н. Обучение дошкольников чтению. М; Мозаика – Синтез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12. Швайко Г.С. Игры и игровые упражнения для развития речи. – М.: Просвещение, 1988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>13. Шумаева Д.Г. Программа: «Как хорошо уметь читать». – Акцидент, 199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Для детей и родителей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1. Жукова Н.С. Букварь М., 201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 xml:space="preserve">2. Богданова О.А. Скороговорки. Л., 1989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>3. Учите детей отгадывать загадки – М.: Просвещение, 197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b/>
          <w:b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</w:rPr>
        <w:t>5.4. Перечень полезных интернет – ссыло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DejaVu Sans" w:cs="Times New Roman"/>
          <w:b/>
          <w:b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DejaVu Sans" w:cs="Times New Roman"/>
          <w:kern w:val="2"/>
          <w:sz w:val="24"/>
          <w:szCs w:val="24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</w:rPr>
        <w:t>Интернет ресурсы: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ый портал для воспитателей, педагогов и родителей: [Электронный ресурс]/Режим доступа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ttp  ://  nashideto  4  ki  .  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>ru  /17594  obuchenie    detey    gramote    v    igrovoy    forme    metodicheskoe    posobie  .  htm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очные материал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 дополнительной общеобразовательной общеразвивающей программе «Читалоч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пределения результативности занятий по данной программе используется диагностика, отражающая уровень развития каждого воспитанника (проводится в сентябре и в мае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, опираясь на критерии оценки, предложенные О.С.Ушаковой, С.М. Струниной и Т.П.Сальниковой, была разработана методика оценки развития воспитанников по обучению грамоте. Для оценки критериев были подобраны специальные диагностические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 Различает понятия «звук», «слог», «слово», «предложение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задаёт ребёнку вопрос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Что я сейчас назову? Послушай внимательно (называет звук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А сейчас, что я назвала? (называет слог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Что я назвала сейчас? (называет слова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А сейчас, что я назвала? (называет предложение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со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бёнок правильно отвечает на все вопросы самостоятельно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отвечает на вопросы с помощью взрослого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затрудняется ответить на вопрос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ожет разделить простое предложение на слова с указанием их последова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называет предложение, состоящее из 3-4 слов и задаёт вопрос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Что я сейчас проговорила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колько слов в предложении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ое слово первое? (второе, третье…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Делит слова на слоги (определяет их количество, последовательность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называет ребёнку двусложное, трёхсложное, односложное слово и предлагает определить количество слогов в этом слове, назвать первый слог, второй, третий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бёнок правильно определяет количество слогов в слов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бёнок иногда ошибается, но исправляет свою   ошибку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 ребёнок часто ошибается и не всегда может исправить ошиб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Составляет слова из слог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предлагает ребёнку поиграть в игру «Весёлые слоги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исслед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ить карточки размером 3х2 см, на которых написаны различные слоги (приблизительно 24 слога, из которых в последующем можно будет составить 11сл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исслед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предлагает ребёнку поиграть в игру: «Сейчас мы с тобой поиграем в игру «Весёлые слоги». Посмотри, как много слогов, они разбежались, а мы с тобой соберём их в слова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правильно составил от 8 до 11 сл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правильно составил от 5 до 7 сл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ребёнок составил 4 и менее слов или не составил слов вообщ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Производит звуковой анализ сл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сслед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ить картинки с изображением предметов: мак, мост, кукла, сорока, картина, черепаха; набор фишек красного, синего, зелёного цвета. Проведение исследов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сперимент проводится с детьми индивидуально. Перед ребёнком поочерёдно кладут картинки и предлагают ответить на вопрос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Что нарисовано на картинке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Какой звук в слове первый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ретий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е называния звуков ребёнок ставит фишки, составляя схему слова (при первичном диагностировании ребёнок определяет количество звуков в слове на слух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справился с 6 – 7 словам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справился 4 – 3 словам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ребёнок справился с 2 – 1 словом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Дифференцирует звук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исследования: педагог произносит звук, предлагает ребёнку рассказать какой это звук (гласный, согласный; твёрдый, мягкий, звонкий, глухо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не допустил ни одной ошибк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ед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бёнок допустил одну ошибку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ребёнок допустил более одной ошиб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Находит в предложении слова с заданным зву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и первичном диагностировании выделяет звуки из слова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«Звуковые прятки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 рассказывает ребёнку, что все слова состоят из звуков, которые мы произносим, и поэтому люди могут слышать и произносить слова. Для примера взрослый произносит несколько гласных и согласных звуков. Затем ребёнку предлагают поиграть в «прятки» со звуками. Условия игры следующие: каждый раз договариваются, какой звук нужно искать, после чего экспериментатор называет испытуемому различные слова, а тот должен сказать, есть ли разыскиваемый звук в слов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ется искать звуки: О, А, Ш, С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 слова надо произносить очень чётко, выделяя каждый звук, а гласные звуки даже тянуть (отыскиваемый гласный звук должен стоять под ударением). Надо предложить ребён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он сам произнёс вслед за экспериментатором слово и послушал его. Можно повторить слово несколько раз. При заключительном диагностировании находит в предложении слова с заданным звуко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не допустил ни одной ошибк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ед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пущена одна ошибк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если допущено более одной ошиб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Владеет чтение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уровня овладения чтением ребёнку предлагается прочитать предложение из 3 – 4 слов. Или текст из 3-4 предложений связанных по смыс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бегло читает целыми словам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ребёнок читает по слогам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из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–  ребёнок читает по буква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дная таблица диагност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667"/>
        <w:gridCol w:w="842"/>
        <w:gridCol w:w="763"/>
        <w:gridCol w:w="775"/>
        <w:gridCol w:w="993"/>
        <w:gridCol w:w="850"/>
        <w:gridCol w:w="709"/>
        <w:gridCol w:w="709"/>
        <w:gridCol w:w="708"/>
        <w:gridCol w:w="851"/>
        <w:gridCol w:w="803"/>
        <w:gridCol w:w="756"/>
        <w:gridCol w:w="709"/>
        <w:gridCol w:w="709"/>
        <w:gridCol w:w="708"/>
        <w:gridCol w:w="709"/>
        <w:gridCol w:w="851"/>
        <w:gridCol w:w="567"/>
        <w:gridCol w:w="708"/>
      </w:tblGrid>
      <w:tr>
        <w:trPr>
          <w:trHeight w:val="49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и. ребенк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звук, слог, слово, предложение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с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 слова на слог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ет слова из слог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 звуковой анализ сло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-цирует зву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слова на зв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по слогам/ бегл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словные обозначе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– высокий уровень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– средний уровень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 – низкий уровень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бщенная характеристика уровней сформированности умений и навыков учащихся на начальной стадии обучения и на окончание обуч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со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от 17 до 24 баллов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Ребенок проявляет интерес к языку, самостоятельно производит звуковой анализ односложного трехзвукового слова с использованием моделей и схемы, различает гласные и согласные, твердые и мягкие звуки, активно участвует в составлении предложений по «живой модели», правильно, плавно читает по слогам с постепенным переходом к чтению целыми словами. Правильно составляет из букв разрезной азбуки слоги и слова простой структур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от 9 до 16 баллов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Ребенок допускает ошибки в звуковом анализе слов, затрудняется в дифференцировке твердых и мягких звуков. Медленно читает по слогам, с ошибками составляет слова простой структуры.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з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от 0 до 8 баллов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Ребенок различает слово и звук. Выделяет звуки в слове только с помощью взрослого; не различает гласные и согласные, твердые и мягкие звуки. Пассивен в работе со схемами. Путает буквы и зв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8"/>
      <w:szCs w:val="28"/>
      <w:lang w:bidi="ru-RU"/>
    </w:rPr>
  </w:style>
  <w:style w:type="character" w:styleId="Emphasis">
    <w:name w:val="Emphasis"/>
    <w:qFormat/>
    <w:rPr>
      <w:i/>
      <w:iCs/>
    </w:rPr>
  </w:style>
  <w:style w:type="character" w:styleId="Ls17">
    <w:name w:val="ls1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firstLine="710"/>
      <w:jc w:val="both"/>
    </w:pPr>
    <w:rPr>
      <w:rFonts w:ascii="Times New Roman" w:hAnsi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tLeast" w:line="300" w:before="0" w:after="0"/>
      <w:ind w:left="150" w:right="150" w:firstLine="375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29:00Z</dcterms:created>
  <dc:creator>XP GAME 2007</dc:creator>
  <dc:description/>
  <cp:keywords/>
  <dc:language>en-US</dc:language>
  <cp:lastModifiedBy>Саша</cp:lastModifiedBy>
  <dcterms:modified xsi:type="dcterms:W3CDTF">2022-08-15T16:25:00Z</dcterms:modified>
  <cp:revision>36</cp:revision>
  <dc:subject/>
  <dc:title>Пояснительная записка</dc:title>
</cp:coreProperties>
</file>