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7768" w:hRule="exact"/>
          <w:cantSplit w:val="true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юды на выразительность жеста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ая: </w:t>
            </w:r>
          </w:p>
          <w:tbl>
            <w:tblPr>
              <w:tblW w:w="104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0"/>
              <w:gridCol w:w="5211"/>
            </w:tblGrid>
            <w:tr>
              <w:trPr/>
              <w:tc>
                <w:tcPr>
                  <w:tcW w:w="5210" w:type="dxa"/>
                  <w:tcBorders/>
                </w:tcPr>
                <w:p>
                  <w:pPr>
                    <w:pStyle w:val="Normal"/>
                    <w:shd w:fill="FFFFFF" w:val="clear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ленька играет в прятки. </w:t>
                  </w:r>
                </w:p>
                <w:p>
                  <w:pPr>
                    <w:pStyle w:val="Normal"/>
                    <w:shd w:fill="FFFFFF" w:val="clear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де искать ее, ребятки? </w:t>
                  </w:r>
                </w:p>
                <w:p>
                  <w:pPr>
                    <w:pStyle w:val="Normal"/>
                    <w:shd w:fill="FFFFFF" w:val="clear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аглянули под кровать — </w:t>
                  </w:r>
                </w:p>
                <w:p>
                  <w:pPr>
                    <w:pStyle w:val="Normal"/>
                    <w:shd w:fill="FFFFFF" w:val="clear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д кроватью не видать. — </w:t>
                  </w:r>
                </w:p>
                <w:p>
                  <w:pPr>
                    <w:pStyle w:val="Normal"/>
                    <w:shd w:fill="FFFFFF" w:val="clear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де ты, Оля, далеко ли?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ы соскучились без Оли!</w:t>
                  </w:r>
                </w:p>
              </w:tc>
              <w:tc>
                <w:tcPr>
                  <w:tcW w:w="5211" w:type="dxa"/>
                  <w:tcBorders/>
                </w:tcPr>
                <w:p>
                  <w:pPr>
                    <w:pStyle w:val="Normal"/>
                    <w:shd w:fill="FFFFFF" w:val="clear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 за дверью Оли нету, </w:t>
                  </w:r>
                </w:p>
                <w:p>
                  <w:pPr>
                    <w:pStyle w:val="Normal"/>
                    <w:shd w:fill="FFFFFF" w:val="clear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 не видно за буфетом, </w:t>
                  </w:r>
                </w:p>
                <w:p>
                  <w:pPr>
                    <w:pStyle w:val="Normal"/>
                    <w:shd w:fill="FFFFFF" w:val="clear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 на кухне под столом </w:t>
                  </w:r>
                </w:p>
                <w:p>
                  <w:pPr>
                    <w:pStyle w:val="Normal"/>
                    <w:shd w:fill="FFFFFF" w:val="clear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лю тоже не найдем. </w:t>
                  </w:r>
                </w:p>
                <w:p>
                  <w:pPr>
                    <w:pStyle w:val="Normal"/>
                    <w:shd w:fill="FFFFFF" w:val="clear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ля прячется за креслом...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я: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, играть неинтересно.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руг забудут, не найдут?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ая: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де ты, Оленька? 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ля: Я тут! (3. Александрова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Выразительные движения.</w:t>
            </w:r>
            <w:r>
              <w:rPr>
                <w:sz w:val="28"/>
                <w:szCs w:val="28"/>
              </w:rPr>
              <w:t xml:space="preserve"> Дети выполняют движения в соответствии с текстом. Выражение лица озабоченное: брови приподняты, уголки рта опущены. Во время движения руки слегка разводят в стороны, ладони раскрыты, на миг приподнимаются плечи.</w:t>
            </w:r>
          </w:p>
        </w:tc>
      </w:tr>
      <w:tr>
        <w:trPr>
          <w:trHeight w:val="7768" w:hRule="exact"/>
          <w:cantSplit w:val="true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юды на выразительность жеста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ятки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/>
            </w:pPr>
            <w:r>
              <w:rPr/>
              <w:t>Считалка о рыбалке</w:t>
            </w:r>
          </w:p>
          <w:tbl>
            <w:tblPr>
              <w:tblW w:w="104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0"/>
              <w:gridCol w:w="5211"/>
            </w:tblGrid>
            <w:tr>
              <w:trPr/>
              <w:tc>
                <w:tcPr>
                  <w:tcW w:w="5210" w:type="dxa"/>
                  <w:tcBorders/>
                </w:tcPr>
                <w:p>
                  <w:pPr>
                    <w:pStyle w:val="Normal"/>
                    <w:shd w:fill="FFFFFF" w:val="clear"/>
                    <w:spacing w:lineRule="auto" w:line="360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везло опять Егорке </w:t>
                  </w:r>
                </w:p>
                <w:p>
                  <w:pPr>
                    <w:pStyle w:val="Normal"/>
                    <w:shd w:fill="FFFFFF" w:val="clear"/>
                    <w:spacing w:lineRule="auto" w:line="360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 реки сидит не зря: </w:t>
                  </w:r>
                </w:p>
                <w:p>
                  <w:pPr>
                    <w:pStyle w:val="Normal"/>
                    <w:shd w:fill="FFFFFF" w:val="clear"/>
                    <w:spacing w:lineRule="auto" w:line="360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ять карасиков в ведерке </w:t>
                  </w:r>
                </w:p>
                <w:p>
                  <w:pPr>
                    <w:pStyle w:val="Normal"/>
                    <w:spacing w:lineRule="auto" w:line="360"/>
                    <w:ind w:firstLine="7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 четыре пескаря. </w:t>
                  </w:r>
                </w:p>
              </w:tc>
              <w:tc>
                <w:tcPr>
                  <w:tcW w:w="5211" w:type="dxa"/>
                  <w:tcBorders/>
                </w:tcPr>
                <w:p>
                  <w:pPr>
                    <w:pStyle w:val="Normal"/>
                    <w:shd w:fill="FFFFFF" w:val="clear"/>
                    <w:spacing w:lineRule="auto" w:line="360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о смотрите — у ведерка </w:t>
                  </w:r>
                </w:p>
                <w:p>
                  <w:pPr>
                    <w:pStyle w:val="Normal"/>
                    <w:shd w:fill="FFFFFF" w:val="clear"/>
                    <w:spacing w:lineRule="auto" w:line="360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явился хитрый кот... </w:t>
                  </w:r>
                </w:p>
                <w:p>
                  <w:pPr>
                    <w:pStyle w:val="Normal"/>
                    <w:shd w:fill="FFFFFF" w:val="clear"/>
                    <w:spacing w:lineRule="auto" w:line="360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колько рыб домой Егорка </w:t>
                  </w:r>
                </w:p>
                <w:p>
                  <w:pPr>
                    <w:pStyle w:val="Normal"/>
                    <w:shd w:fill="FFFFFF" w:val="clear"/>
                    <w:spacing w:lineRule="auto" w:line="360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 уху нам принесет? </w:t>
                  </w:r>
                </w:p>
                <w:p>
                  <w:pPr>
                    <w:pStyle w:val="Normal"/>
                    <w:spacing w:lineRule="auto" w:line="360"/>
                    <w:ind w:firstLine="73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В. Кривошеев)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u w:val="single"/>
              </w:rPr>
              <w:t>Выразительные движения.</w:t>
            </w:r>
            <w:r>
              <w:rPr>
                <w:sz w:val="28"/>
                <w:szCs w:val="28"/>
              </w:rPr>
              <w:t xml:space="preserve"> Ребенок сидит на стуле. Двумя руками, вытянуты</w:t>
              <w:softHyphen/>
              <w:t>ми вперед держит воображаемую удочку. Взгляд устремлен на поплавок. Рядом стоит ведерко с игрушечными рыбками. Ребенок, изображающий кота, тихо подкрадывается к ведерку и вытаскивает рыбок. Егорка замечает кота и прогоняет его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768" w:hRule="exact"/>
          <w:cantSplit w:val="true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юды на выразительность жес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14" w:leader="none"/>
              </w:tabs>
              <w:spacing w:lineRule="auto" w:line="360"/>
              <w:ind w:firstLine="709"/>
              <w:jc w:val="center"/>
              <w:rPr/>
            </w:pPr>
            <w:r>
              <w:rPr/>
              <w:t>Купили по книжке братишкам</w:t>
            </w:r>
          </w:p>
          <w:tbl>
            <w:tblPr>
              <w:tblW w:w="104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0"/>
              <w:gridCol w:w="5211"/>
            </w:tblGrid>
            <w:tr>
              <w:trPr/>
              <w:tc>
                <w:tcPr>
                  <w:tcW w:w="5210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414" w:leader="none"/>
                    </w:tabs>
                    <w:spacing w:lineRule="auto" w:line="360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упили по книжк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414" w:leader="none"/>
                    </w:tabs>
                    <w:spacing w:lineRule="auto" w:line="360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ратишкам. </w:t>
                  </w:r>
                </w:p>
                <w:p>
                  <w:pPr>
                    <w:pStyle w:val="Normal"/>
                    <w:shd w:fill="FFFFFF" w:val="clear"/>
                    <w:spacing w:lineRule="auto" w:line="360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дин прочитал свою книжку,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414" w:leader="none"/>
                    </w:tabs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11" w:type="dxa"/>
                  <w:tcBorders/>
                </w:tcPr>
                <w:p>
                  <w:pPr>
                    <w:pStyle w:val="Normal"/>
                    <w:shd w:fill="FFFFFF" w:val="clear"/>
                    <w:spacing w:lineRule="auto" w:line="360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ругой разорвал свою книжку. </w:t>
                  </w:r>
                </w:p>
                <w:p>
                  <w:pPr>
                    <w:pStyle w:val="Normal"/>
                    <w:shd w:fill="FFFFFF" w:val="clear"/>
                    <w:spacing w:lineRule="auto" w:line="360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упили братишкам по книжке, </w:t>
                  </w:r>
                </w:p>
                <w:p>
                  <w:pPr>
                    <w:pStyle w:val="Normal"/>
                    <w:shd w:fill="FFFFFF" w:val="clear"/>
                    <w:spacing w:lineRule="auto" w:line="360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о разные были братишки!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414" w:leader="none"/>
                    </w:tabs>
                    <w:spacing w:lineRule="auto" w:line="36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К. Жанэ)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u w:val="single"/>
              </w:rPr>
              <w:t>Выразительные движения.</w:t>
            </w:r>
            <w:r>
              <w:rPr>
                <w:sz w:val="28"/>
                <w:szCs w:val="28"/>
              </w:rPr>
              <w:t xml:space="preserve"> Один ребенок сосредоточенно читает воображаемую книжку, медленно переворачивая страницы. Другой вырывает страницы из книжки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768" w:hRule="exact"/>
          <w:cantSplit w:val="true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юды на выражение основных эмоций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робей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: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ей, чего ты ждешь?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шек хлебных не клюешь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ей: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давно заметил крошки,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Да боюсь сердитой кошки. (А. Тараскин)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u w:val="single"/>
              </w:rPr>
              <w:t>Выразительные движения.</w:t>
            </w:r>
            <w:r>
              <w:rPr>
                <w:sz w:val="28"/>
                <w:szCs w:val="28"/>
              </w:rPr>
              <w:t xml:space="preserve"> Сжаться в комочек, втянув голову в плечи. Мимика: брови подняты вверх, глаза расширены, рот приоткрыт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768" w:hRule="exact"/>
          <w:cantSplit w:val="true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юды на выражение основных эмоций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шка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: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дный Мишка заболел — 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шка много меду ел. 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ка плачет и кричит..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ка: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 меня живот болит!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: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шка стонет, слезы льет — 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него болит живот. 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ослушный, жадный мишка 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Съел лесной малины лишка. (Ф. Бобылев)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Выразительные движения.</w:t>
            </w:r>
            <w:r>
              <w:rPr>
                <w:sz w:val="28"/>
                <w:szCs w:val="28"/>
              </w:rPr>
              <w:t xml:space="preserve"> Туловище согнуто, руки прижаты к животу. Мимика: брови приподняты и сдвинуты, глаза прищурены, уголки губ опущены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768" w:hRule="exact"/>
          <w:cantSplit w:val="true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юды на выражение основных эмоц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яц, заяц, чем ты занят?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Заяц, заяц. Чем ты занят?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Кочерыжку разгрыза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А чему ты, заяц, рад?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Рад, что зубы не болят. (Скороговорка)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u w:val="single"/>
              </w:rPr>
              <w:t>Выразительные движения.</w:t>
            </w:r>
            <w:r>
              <w:rPr>
                <w:sz w:val="28"/>
                <w:szCs w:val="28"/>
              </w:rPr>
              <w:t xml:space="preserve"> Руки прижаты к груди, голова опущена, кисти рук сжаты в кулаки. Ребенок имитирует разгрызание кочерыжки. Мимика: приподнятые брови, на лице улыбка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768" w:hRule="exact"/>
          <w:cantSplit w:val="true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юды на выражение основных эмоций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чалиться не надо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: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 грустишь, Галина-Галя?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я: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первый класс пошел мой брат,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меня туда не взяли: маловата, говорят! 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 верно, маловата! 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, печалиться не надо: 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Подойдет и твой черед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заметно... Через год. (И. Тарло) 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u w:val="single"/>
              </w:rPr>
              <w:t>Выразительные движения.</w:t>
            </w:r>
            <w:r>
              <w:rPr>
                <w:sz w:val="28"/>
                <w:szCs w:val="28"/>
              </w:rPr>
              <w:t xml:space="preserve"> Поникшая  голова,  сведенные  брови,  опущенные уголки губ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768" w:hRule="exact"/>
          <w:cantSplit w:val="true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/>
            </w:pPr>
            <w:r>
              <w:rPr>
                <w:b/>
                <w:sz w:val="28"/>
                <w:szCs w:val="28"/>
              </w:rPr>
              <w:t>Этюды на выражение основных эмоций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тушки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ушки распетушились,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подраться не решились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очень петушиться,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перышек лишиться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перышек лишиться, 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ем будет петушиться! (В. Берестов)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u w:val="single"/>
              </w:rPr>
              <w:t>Выразительные движения.</w:t>
            </w:r>
            <w:r>
              <w:rPr>
                <w:sz w:val="28"/>
                <w:szCs w:val="28"/>
              </w:rPr>
              <w:t xml:space="preserve"> Дети изображают рассерженных петушков, которые резко машут крыльями, наступая друг на друга. Мимика: нахмуренные брови, сморщенный нос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768" w:hRule="exact"/>
          <w:cantSplit w:val="true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юды на сопоставление различных эмоций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р надутый две подружки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р надутый две подружки 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имали друг у дружки — 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есь перецарапали!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пнул шар, а две подружки 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мотрели — нет игрушки, 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Сели и заплакали... (А Шибаев)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u w:val="single"/>
              </w:rPr>
              <w:t>Выразительные    движения.</w:t>
            </w:r>
            <w:r>
              <w:rPr>
                <w:sz w:val="28"/>
                <w:szCs w:val="28"/>
              </w:rPr>
              <w:t xml:space="preserve">    Дети    выполняют    движения,    согласуя    свои действия с текстом, мимикой передавая различные эмоциональные состояния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768" w:hRule="exact"/>
          <w:cantSplit w:val="true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юды на сопоставление различных эмоций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шка лапу занозил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: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шка лапу занозил —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тупил на шишку.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лился, погрозил..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: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узнаешь мишку!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ая: </w:t>
            </w:r>
          </w:p>
          <w:tbl>
            <w:tblPr>
              <w:tblW w:w="104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8"/>
              <w:gridCol w:w="6353"/>
            </w:tblGrid>
            <w:tr>
              <w:trPr/>
              <w:tc>
                <w:tcPr>
                  <w:tcW w:w="4068" w:type="dxa"/>
                  <w:tcBorders/>
                </w:tcPr>
                <w:p>
                  <w:pPr>
                    <w:pStyle w:val="Normal"/>
                    <w:shd w:fill="FFFFFF" w:val="clear"/>
                    <w:spacing w:lineRule="auto" w:line="360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Шишку в сучья закопал, </w:t>
                  </w:r>
                </w:p>
                <w:p>
                  <w:pPr>
                    <w:pStyle w:val="Normal"/>
                    <w:shd w:fill="FFFFFF" w:val="clear"/>
                    <w:spacing w:lineRule="auto" w:line="360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плясал на сучьях,</w:t>
                  </w:r>
                </w:p>
                <w:p>
                  <w:pPr>
                    <w:pStyle w:val="Normal"/>
                    <w:shd w:fill="FFFFFF" w:val="clear"/>
                    <w:spacing w:lineRule="auto" w:line="360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кользнулся и упал</w:t>
                  </w:r>
                </w:p>
                <w:p>
                  <w:pPr>
                    <w:pStyle w:val="Normal"/>
                    <w:shd w:fill="FFFFFF" w:val="clear"/>
                    <w:spacing w:lineRule="auto" w:line="360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 норы барсучьей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53" w:type="dxa"/>
                  <w:tcBorders/>
                </w:tcPr>
                <w:p>
                  <w:pPr>
                    <w:pStyle w:val="Normal"/>
                    <w:shd w:fill="FFFFFF" w:val="clear"/>
                    <w:spacing w:lineRule="auto" w:line="360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шел заспанный барсук,</w:t>
                  </w:r>
                </w:p>
                <w:p>
                  <w:pPr>
                    <w:pStyle w:val="Normal"/>
                    <w:shd w:fill="FFFFFF" w:val="clear"/>
                    <w:spacing w:lineRule="auto" w:line="360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Заворчал на мишку. </w:t>
                  </w:r>
                </w:p>
                <w:p>
                  <w:pPr>
                    <w:pStyle w:val="Normal"/>
                    <w:shd w:fill="FFFFFF" w:val="clear"/>
                    <w:spacing w:lineRule="auto" w:line="360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шка струсил, влез на сук,</w:t>
                  </w:r>
                </w:p>
                <w:p>
                  <w:pPr>
                    <w:pStyle w:val="Normal"/>
                    <w:shd w:fill="FFFFFF" w:val="clear"/>
                    <w:spacing w:lineRule="auto" w:line="360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Притаился мышкой.</w:t>
                  </w:r>
                </w:p>
                <w:p>
                  <w:pPr>
                    <w:pStyle w:val="Normal"/>
                    <w:spacing w:lineRule="auto" w:line="36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З. Александрова)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u w:val="single"/>
              </w:rPr>
              <w:t>Выразительные движения</w:t>
            </w:r>
            <w:r>
              <w:rPr>
                <w:sz w:val="28"/>
                <w:szCs w:val="28"/>
              </w:rPr>
              <w:t>. Дети выполняют движения по тексту. Мимика: сдвинутые брови, сморщенный нос, оттопыренные губы; голова втянута в плечи, глаза расширены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768" w:hRule="exact"/>
          <w:cantSplit w:val="true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юды на сопоставление различных эмоций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/>
            </w:pPr>
            <w:r>
              <w:rPr>
                <w:b/>
                <w:sz w:val="28"/>
                <w:szCs w:val="28"/>
              </w:rPr>
              <w:t>Встретил ежика бычок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38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тил ежика бычок</w:t>
              <w:tab/>
              <w:t>Уколол свой язычо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38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лизнул его в бочок.</w:t>
              <w:tab/>
              <w:t>А колючий еж смеется..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, лизнув его бочок, 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Ребенок: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рот не суй, что попадется! (П. Воронько)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u w:val="single"/>
              </w:rPr>
              <w:t>Выразительные движения</w:t>
            </w:r>
            <w:r>
              <w:rPr>
                <w:sz w:val="28"/>
                <w:szCs w:val="28"/>
              </w:rPr>
              <w:t>. Поникшая голова, сведенные брови, опущенные уголки губ; голова запрокинута, рот полуоткрыт, на лице улыбка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768" w:hRule="exact"/>
          <w:cantSplit w:val="true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юды на воспроизведение отдельных черт характера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ерсть чесать — рука боли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43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сть чесать — рука болит,</w:t>
              <w:tab/>
              <w:t>Кашу варить — рука болит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38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писать — рука болит,</w:t>
              <w:tab/>
              <w:t>А каша готова — рука здоро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63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у носить — рука болит,</w:t>
              <w:tab/>
              <w:t>(Считалочка)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u w:val="single"/>
              </w:rPr>
              <w:t>Выразительные движения.</w:t>
            </w:r>
            <w:r>
              <w:rPr>
                <w:sz w:val="28"/>
                <w:szCs w:val="28"/>
              </w:rPr>
              <w:t xml:space="preserve"> Ребенок выполняет движения по тексту. После каждого движения (чешет, пишет, варит, носит) осторожно прижимает правую руку к груди. Мимика: брови приподняты и сдвинуты, глаза прищурены, уголки губ опущены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768" w:hRule="exact"/>
          <w:cantSplit w:val="true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юды на воспроизведение отдельных черт характера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блюд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люд решил, что он жираф,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ходит, голову задрав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сех он вызывает смех,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А он, верблюд, плюет на всех (Б. Заходер)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Выразительные движения. </w:t>
            </w:r>
            <w:r>
              <w:rPr>
                <w:sz w:val="28"/>
                <w:szCs w:val="28"/>
              </w:rPr>
              <w:t>Голова откинута назад,  взгляд устремлен вперед, смотрит на окружающих свысока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768" w:hRule="exact"/>
          <w:cantSplit w:val="true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юды на воспроизведение отдельных черт характера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/>
            </w:pPr>
            <w:r>
              <w:rPr/>
              <w:t>Шлепают гуськом</w:t>
            </w:r>
          </w:p>
          <w:tbl>
            <w:tblPr>
              <w:tblW w:w="104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8"/>
              <w:gridCol w:w="6893"/>
            </w:tblGrid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shd w:fill="FFFFFF" w:val="clear"/>
                    <w:spacing w:lineRule="auto" w:line="360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Шлепают гуськом </w:t>
                  </w:r>
                </w:p>
                <w:p>
                  <w:pPr>
                    <w:pStyle w:val="Normal"/>
                    <w:shd w:fill="FFFFFF" w:val="clear"/>
                    <w:spacing w:lineRule="auto" w:line="360"/>
                    <w:ind w:firstLine="709"/>
                    <w:jc w:val="both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</w:rPr>
                    <w:t>Гусак за гусаком.</w:t>
                  </w:r>
                </w:p>
                <w:p>
                  <w:pPr>
                    <w:pStyle w:val="Normal"/>
                    <w:spacing w:lineRule="auto" w:line="360"/>
                    <w:ind w:firstLine="7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мотрит свысока</w:t>
                  </w:r>
                </w:p>
              </w:tc>
              <w:tc>
                <w:tcPr>
                  <w:tcW w:w="6893" w:type="dxa"/>
                  <w:tcBorders/>
                </w:tcPr>
                <w:p>
                  <w:pPr>
                    <w:pStyle w:val="Normal"/>
                    <w:shd w:fill="FFFFFF" w:val="clear"/>
                    <w:spacing w:lineRule="auto" w:line="360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усак на гусака. </w:t>
                  </w:r>
                </w:p>
                <w:p>
                  <w:pPr>
                    <w:pStyle w:val="Normal"/>
                    <w:shd w:fill="FFFFFF" w:val="clear"/>
                    <w:spacing w:lineRule="auto" w:line="360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й, выщиплет бока </w:t>
                  </w:r>
                </w:p>
                <w:p>
                  <w:pPr>
                    <w:pStyle w:val="Normal"/>
                    <w:spacing w:lineRule="auto" w:line="360"/>
                    <w:ind w:firstLine="73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усак у гусака (Л. Николаенко)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u w:val="single"/>
              </w:rPr>
              <w:t>Выразительные движения.</w:t>
            </w:r>
            <w:r>
              <w:rPr>
                <w:sz w:val="28"/>
                <w:szCs w:val="28"/>
              </w:rPr>
              <w:t xml:space="preserve"> Голова гордо откинута назад, плечи развернуты, взгляд устремлен вперед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4:38:00Z</dcterms:created>
  <dc:creator>fuck system</dc:creator>
  <dc:description/>
  <cp:keywords/>
  <dc:language>en-US</dc:language>
  <cp:lastModifiedBy>USER</cp:lastModifiedBy>
  <dcterms:modified xsi:type="dcterms:W3CDTF">2008-01-31T18:25:00Z</dcterms:modified>
  <cp:revision>3</cp:revision>
  <dc:subject/>
  <dc:title>Приложение № 8</dc:title>
</cp:coreProperties>
</file>