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Формирование инициативности и самостоятельности.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Период детства – самый счастливый промежуток времени, который очень быстро перетекает во взрослую, уже сложившуюся жизнь. В детстве ребенок чистый, невинный, не озлобленный, он еще не загружен повседневной жизнью и проблемами. И чтобы как можно дольше продолжить этот период, нам взрослым, нужно приложить максимум усилий для этого.</w:t>
      </w:r>
    </w:p>
    <w:p>
      <w:pPr>
        <w:pStyle w:val="Style14"/>
        <w:rPr/>
      </w:pPr>
      <w:r>
        <w:rPr/>
        <w:t>И чтобы с пользой шло время детства, нужно не только оберегать вашего ребенка, но и конечно уделить массу времени воспитанию, развитию и обучению вашего малыша.</w:t>
      </w:r>
    </w:p>
    <w:p>
      <w:pPr>
        <w:pStyle w:val="Style14"/>
        <w:rPr/>
      </w:pPr>
      <w:r>
        <w:rPr/>
        <w:t>Также нужно не забывать, что помимо всего прочего, нужно также развивать у ребенка инициативность. Давайте поговорим об этом, что это такое, как сформировать и какими способами.</w:t>
      </w:r>
    </w:p>
    <w:p>
      <w:pPr>
        <w:pStyle w:val="Style14"/>
        <w:rPr/>
      </w:pPr>
      <w:r>
        <w:rPr/>
        <w:t>Сама тема о формировании инициативности ребенка дошкольного возраста, понятия и условия становления наиболее актуальнее и остро встало с появлением федерального государственного образовательного стандарта дошкольного образования. В ФГОС ДО говорится, что самостоятельность и инициативность дошкольника, является целевым ориентиром для детей, а способы их поддержки и развития – как обязательная часть содержания образовательной программы в любом дошкольном образовательном учреждении. Исходя из этого, можно сказать, что не только в детском саду необходимо развивать самостоятельность детей и развивать инициативность, в домашних условиях, тоже не надо забывать об этом.</w:t>
      </w:r>
    </w:p>
    <w:p>
      <w:pPr>
        <w:pStyle w:val="Style14"/>
        <w:rPr/>
      </w:pPr>
      <w:r>
        <w:rPr/>
        <w:t>Так каким же способом, можно добиться результаты, или какими способами развивать инициативность у детей?!</w:t>
      </w:r>
    </w:p>
    <w:p>
      <w:pPr>
        <w:pStyle w:val="Style14"/>
        <w:rPr/>
      </w:pPr>
      <w:r>
        <w:rPr/>
        <w:t>Самый лучший и самый правильный способ- это конечно же игра. Во время игры характеристики инициативного действия присутствуют естественным образом. В игре, если все правильно подобрать и подготовить пространственную среду, ребенок может полностью проявить свою инициативу. Начиная с выбора игры и заканчивая его участниками.</w:t>
      </w:r>
    </w:p>
    <w:p>
      <w:pPr>
        <w:pStyle w:val="Style14"/>
        <w:rPr/>
      </w:pPr>
      <w:r>
        <w:rPr/>
        <w:t>В игровой ситуации дошкольник без особых усилий и напряжения создает замысел игры, реализует ее, с помощью своего воображения. Благодаря, все тому же, воображению появляются все новые и новее сюжеты, герои, атрибуты и т.д. Окружающие предметы и атрибуты преобразуются, с помощью воображения ребенка, в те предметы, которые необходимы ребенку в данной игре, не зависимо от их реальных характеристик и принадлежности. То есть, проще говоря, ребенок использует выбранные предметы не по их прямому назначению, а так как ему вздумается.</w:t>
      </w:r>
    </w:p>
    <w:p>
      <w:pPr>
        <w:pStyle w:val="Style14"/>
        <w:rPr/>
      </w:pPr>
      <w:r>
        <w:rPr/>
        <w:t>Все в детстве строили и играли в шалаши, сейчас происходит то же самое. Для игры используется бросовый материал, неоформленные предметы, коробки, пластмассовые трубы и так далее.</w:t>
      </w:r>
    </w:p>
    <w:p>
      <w:pPr>
        <w:pStyle w:val="Style14"/>
        <w:rPr/>
      </w:pPr>
      <w:r>
        <w:rPr/>
        <w:t>Получается, что при полной и раскрытой игре, ребенок имеет опыт произвольного поведения, придумывания своего сюжета и опыт преодоления данной ситуацией.</w:t>
      </w:r>
    </w:p>
    <w:p>
      <w:pPr>
        <w:pStyle w:val="Style14"/>
        <w:rPr/>
      </w:pPr>
      <w:r>
        <w:rPr/>
        <w:t>Современное образование отходит от присущих ярлыков и правил, а все больше дает возможность проявить инициативу детям и тем самым развивает и само реализовывает детей как личностей.</w:t>
      </w:r>
    </w:p>
    <w:p>
      <w:pPr>
        <w:pStyle w:val="Style14"/>
        <w:rPr/>
      </w:pPr>
      <w:r>
        <w:rPr/>
        <w:t>Игра – это основное занятие ребенка для его развития. Через игру можно обучать, воспитывать, сформировывать. Игра должна доставлять удовольствие ребенку.</w:t>
      </w:r>
    </w:p>
    <w:p>
      <w:pPr>
        <w:pStyle w:val="Style14"/>
        <w:rPr/>
      </w:pPr>
      <w:r>
        <w:rPr/>
        <w:t>С точки зрения формирования и развития инициативы у детей, игра является уникальной деятельностью. Только в игре ребенок может быть на 100% самостоятельным и проявлять инициативность, использовать свое воображение. Не забывайте об этом! Играйте со своим ребенком, по его правил и по его задумке, везде и всегда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6:41:00Z</dcterms:created>
  <dc:creator>Катерина</dc:creator>
  <dc:description/>
  <dc:language>en-US</dc:language>
  <cp:lastModifiedBy>Катерина</cp:lastModifiedBy>
  <dcterms:modified xsi:type="dcterms:W3CDTF">2016-11-18T16:42:00Z</dcterms:modified>
  <cp:revision>1</cp:revision>
  <dc:subject/>
  <dc:title/>
</cp:coreProperties>
</file>