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Cs/>
          <w:iCs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Cs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Cs/>
          <w:color w:val="000000"/>
          <w:sz w:val="28"/>
          <w:szCs w:val="28"/>
        </w:rPr>
        <w:t>«Детский сад № 8 «Матрешка» г. Волжского Волгоградской области»</w:t>
      </w:r>
    </w:p>
    <w:p>
      <w:pPr>
        <w:pStyle w:val="Normal"/>
        <w:ind w:left="-1134" w:hanging="0"/>
        <w:jc w:val="center"/>
        <w:rPr>
          <w:rStyle w:val="C0"/>
          <w:bCs/>
          <w:iCs/>
          <w:color w:val="000000"/>
          <w:sz w:val="36"/>
          <w:szCs w:val="36"/>
          <w:lang w:val="en-US" w:eastAsia="en-US"/>
        </w:rPr>
      </w:pPr>
      <w:r>
        <w:rPr/>
      </w:r>
    </w:p>
    <w:p>
      <w:pPr>
        <w:pStyle w:val="Normal"/>
        <w:ind w:left="-993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Конспект</w:t>
      </w:r>
      <w:r>
        <w:rPr>
          <w:color w:val="000000"/>
          <w:sz w:val="56"/>
          <w:szCs w:val="56"/>
        </w:rPr>
        <w:t xml:space="preserve"> </w:t>
      </w:r>
      <w:r>
        <w:rPr>
          <w:b/>
          <w:bCs/>
          <w:color w:val="000000"/>
          <w:sz w:val="56"/>
          <w:szCs w:val="56"/>
        </w:rPr>
        <w:t>занятия в старшей группе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 </w:t>
      </w:r>
      <w:r>
        <w:rPr>
          <w:b/>
          <w:bCs/>
          <w:color w:val="000000"/>
          <w:sz w:val="56"/>
          <w:szCs w:val="56"/>
        </w:rPr>
        <w:t>«Дружат дети всей Земли»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4181475" cy="3581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: </w:t>
      </w:r>
      <w:r>
        <w:rPr>
          <w:color w:val="111111"/>
          <w:sz w:val="28"/>
          <w:szCs w:val="28"/>
        </w:rPr>
        <w:t>Формировать у детей понятия дружбы между людьми разных национальностей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разовательные: познакомить детей с разными народами, населяющими планету; познакомить с элементами разной культуры этих народов; формировать у детей планетарное мышление, толерантность (терпимость) по отношению к людям других национальностей; закреплять понятийный аппарат: планета, Земля, карта, народ, страна, дружба и пр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ные: учить детей видеть, понимать, оценивать чувства и поступки других; воспитывать уважение к обычаям, культуре других народов, населяющих нашу планету; развивать потребность в общении со сверстниками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ющие: обогащать чувства, а также представления о мире; развивать умение игрового общения; обогащать словарь, закрепляя новые слова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РОД: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 подходите ко мне. Становитесь в круг. Давайте споем песню </w:t>
      </w:r>
      <w:r>
        <w:rPr>
          <w:i/>
          <w:iCs/>
          <w:color w:val="111111"/>
          <w:sz w:val="28"/>
          <w:szCs w:val="28"/>
        </w:rPr>
        <w:t>«Солнечный круг»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получился у нас дружный хоровод, потому, что вы крепко держались за руки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хочу вас пригласить в увлекательное путешествие, в страну под названием «Дружба». Закройте глаза и послушайте стихотворение: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ружба — это тёплый ветер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ба — это светлый мир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ба — солнце на рассвете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души весёлый пир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ба — это только счастье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ба — у людей одна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ружбой не страшны ненастья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ружбой — жизнь весной полна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разделит боль и радость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поддержит и спасёт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ругом — даже злая слабость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иг растает и уйдет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ь, храни, цени же дружбу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высший идеал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бе она сослужит службу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дружба — это ценный дар! "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кройте глаза. Вот и попали мы с вами в страну «Дружба», рассаживайтесь на места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а как вы думаете, почему говорят, что дружба – это светлый мир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на нашей планете Земля должны быть дружба и мир и не должно быть войны. А вы знаете, что в некоторых странах сейчас идет война? Как вы думаете, людям там хорошо или плохо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олжны посочувствовать этим людям и пожелать им мира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а земля большая и необъятная, на ней есть много всего необычного и таинственного. И кто же по-вашему все эти тайны пытается разгадать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 –люди! На нашей земле живет очень много разных людей – разных национальностей. 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люди на планете Земля похожи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 чем же различие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Люди живут в разных странах и на разных континентах. Они разговаривают на разных языках и имеют разный цвет кожи. Каждый народ имеет свой родной язык, культуру, обычаи, любимые песни и танцы. У русского человека нарисуем светлые волосы, большие голубые глаза. У негра — темный цвет кожи, вьющиеся волосы. У японца и китайца узкие глаза, темный цвет глаз и волос. У жителя Севера — раскосые глаза и меховой головной убор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чем они похожи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они ходят на работу, в школу, в детский сад, играют, поют и т. д., и они все хотят жить в дружбе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се ли люди на планете Земля, дружат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вот вам сейчас хорошо, тепло, уютно, сыто, а представьте если все народности земного шара, не будут жить в мире и согласии, как сейчас, а будет война, вражда, людям будет плохо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 вы думаете, как ее избежать? (ответы)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ожно ли прожить без дружбы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огут ли дружить целые страны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лобус — это макет нашей планеты Земля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в какой стране мы с вами живем? (Россия). Широка и необъятна наша Родина Россия! Самая красивая, “душевная”, родная и любимая, как мама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ть на карте мира и другие страны, назовите их. (Италия, Франция, Украина и др.). А сейчас поиграем в игру, встаем в круг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Кто, где живет?» (с мячом). - Я называю страну, а вы называете народ, который там живет. Россия – россияне; Англия — англичане; Франция — французы; Италия —итальянцы Америка — американцы, Япония — японцы; Китай — китайцы; Индия —индейцы и т. д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как много разных государств окружают нашу страну. И со всеми странами мы стараемся дружить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называется столица России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как называется город, в котором мы живем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Это наша малая Родина.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-В нашем городе Волжский проживают много разных народов. Может кто-то встречал на улицах нашего города людей из других государств? А как вы догадались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 России всегда жило много разных народов или еще говорят, национальностей. Все они хорошо говорят на русском языке, но у них есть и свой национальный язык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вы думаете, из какой страны эта девочка? (Ответы детей: из Японии.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догадались? (Ответ детей: узкий разрез глаз, национальная одежда и прическа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Совершенно верно, эта девочка из Страны Восходящего Солнца — Японии. Там высокие красивые горы и необычные многоярусные храмы, дома </w:t>
      </w:r>
      <w:r>
        <w:rPr>
          <w:i/>
          <w:iCs/>
          <w:color w:val="111111"/>
          <w:sz w:val="28"/>
          <w:szCs w:val="28"/>
        </w:rPr>
        <w:t>(показ иллюстраций: буддийский храм, дом)</w:t>
      </w:r>
      <w:r>
        <w:rPr>
          <w:color w:val="111111"/>
          <w:sz w:val="28"/>
          <w:szCs w:val="28"/>
        </w:rPr>
        <w:t>. Эта девочка многое могла бы рассказать нам о своей стране, только как же мы ее поймем? (Выслушиваются варианты ответов детей.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ы смогли бы понять друг друга с помощью языка нашего лица (мимики) и рук (жестов… Давайте пошлем ей наше приветствие. В Японии люди приветствуют друг друга поклоном корпуса. (Воспитатель демонстрирует детям, а те повторяют: приветствуют друг друга и гостей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гры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скимосы (монголоидная раса)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! Как вы думаете, куда мы попали? (Ответы детей: на север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Подумайте и ответьте, почему эти люди так тепло одеты? (Ответы детей: холодно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ется народ, живущий на Севере? (Ответы детей: ханты, манси, Эскимосы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Вы знаете, ребята, у эскимосов очень необычные дома. Их жилище называется иглу, а ханты живут в чумах, манси в ярангах. 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скимосы строят жилище свое из больших обточенных кусков льда. В нем раскладывают меховые шкуры и даже разводят огонь. Суровый мороз снаружи не даст растаять толстым слоям снега, и пурга не страшна. А еще эскимосы любят охотиться и ловить рыб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: Давайте поздороваемся с друзьями. А здороваются они, помахивая руками. (Дети показывают.) Вы хотите с ними подружиться? Тогда давайте поиграем в любимую игру эскимосских детишек </w:t>
      </w:r>
      <w:r>
        <w:rPr>
          <w:rStyle w:val="StrongEmphasis"/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Полярная сова и евражки</w:t>
      </w:r>
      <w:r>
        <w:rPr>
          <w:rStyle w:val="StrongEmphasis"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(евражки- маленькие оленята)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: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ярная сова находится в углу комнаты. Остальные играющие – евражки. Под тихие ритмичные удары небольшого бубна евражки бегают по комнате, на громкий удар бубна евражки становятся столбиком, не шевелятся. Полярная сова облетает евражек и того, кто пошевелится или стоит не столбиком, уводит с собой. В заключение игры отмечают тех игроков, кто отличился большей выдержкой. Правила игры: громкие удары не должны звучать длительное время. Дети должны быстро реагировать на смену ударов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европеоидной расы. 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это дети детского сада, где я работаю. Они тоже очень дружные, любят играть, танцевать, умеют петь и рисовать. Я для них приготовили сюрприз. Посмотрите, здесь лежат карточки с разными цифрами. Каждый из вас должен взять по одной карточке и разложить их в правильной последовательности, по порядку (от 1 до 10). И тогда мы сможем прочитать что-то очень важное. </w:t>
      </w:r>
      <w:r>
        <w:rPr>
          <w:i/>
          <w:iCs/>
          <w:color w:val="111111"/>
          <w:sz w:val="28"/>
          <w:szCs w:val="28"/>
        </w:rPr>
        <w:t>(Дети выполняют задание под музыку «От улыбки»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вайте прочитаем, что у нас получилось. </w:t>
      </w:r>
      <w:r>
        <w:rPr>
          <w:color w:val="111111"/>
          <w:sz w:val="28"/>
          <w:szCs w:val="28"/>
          <w:u w:val="single"/>
        </w:rPr>
        <w:t>(Мир и дружба.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чему это важные слова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ы по-настоящему дружные ребята?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ля вас важно будет из какой страны, какого цвета волосы или какой разрез глаз у того, кто захочет с вами поиграть? (Ответы детей: нет, не важно)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важно для дружбы? (Доброта, отзывчивость, внимание к другому.)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йствительно, мы такие разные — взрослые и дети Земли: мы разговариваем на разных языках; по-разному одеваемся; выглядим по-разному; у нас разные жилища (дома); мы живем в разных уголках земного шара. Но всем нам важно дружить и жить в мире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лядя на вас, я убедилась, что вы очень дружные, добрые, внимательные ребята и всегда сможете прийти на помощь друг другу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. давайте устроим большой хоровод. Пусть все люди Земли с нами встанут в него. Пусть повсюду звучат только радость и смех. Пусть без слов будет песня понятна для всех! </w:t>
      </w:r>
      <w:r>
        <w:rPr>
          <w:i/>
          <w:iCs/>
          <w:color w:val="111111"/>
          <w:sz w:val="28"/>
          <w:szCs w:val="28"/>
        </w:rPr>
        <w:t>(Дети становятся в круг и поют песню «От улыбки»).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благодарит ребят за дружеское участие в заняти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v31">
    <w:name w:val="nav31"/>
    <w:qFormat/>
    <w:rPr>
      <w:rFonts w:ascii="Arial" w:hAnsi="Arial" w:cs="Arial"/>
      <w:color w:val="000099"/>
      <w:sz w:val="18"/>
      <w:szCs w:val="18"/>
    </w:rPr>
  </w:style>
  <w:style w:type="character" w:styleId="Nav21">
    <w:name w:val="nav21"/>
    <w:qFormat/>
    <w:rPr>
      <w:rFonts w:ascii="Arial" w:hAnsi="Arial" w:cs="Arial"/>
      <w:b/>
      <w:bCs/>
      <w:color w:val="000099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44:00Z</dcterms:created>
  <dc:creator>Игрок</dc:creator>
  <dc:description/>
  <cp:keywords/>
  <dc:language>en-US</dc:language>
  <cp:lastModifiedBy>Иван Онькин</cp:lastModifiedBy>
  <dcterms:modified xsi:type="dcterms:W3CDTF">2023-05-10T14:44:00Z</dcterms:modified>
  <cp:revision>2</cp:revision>
  <dc:subject/>
  <dc:title>Конспект занятия в подготовительной группе «Масленица»</dc:title>
</cp:coreProperties>
</file>