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562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40"/>
          <w:szCs w:val="40"/>
          <w:lang w:eastAsia="ru-RU"/>
        </w:rPr>
        <w:t>Муниципальное бюджетное дошкольное образовательное учреждение Детский сад "Мамонтёнок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562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40"/>
          <w:szCs w:val="40"/>
          <w:lang w:eastAsia="ru-RU"/>
        </w:rPr>
        <w:t>Консультация для родителей «День Побед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  <w:drawing>
          <wp:inline distT="0" distB="0" distL="0" distR="0">
            <wp:extent cx="3982085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  <w:t>Воспитатель: Дернова Т.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  <w:t>Салехар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56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  <w:t>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8562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5623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4"/>
          <w:szCs w:val="24"/>
        </w:rPr>
      </w:pPr>
      <w:r>
        <w:rPr>
          <w:rFonts w:cs="Times New Roman" w:ascii="Times New Roman" w:hAnsi="Times New Roman"/>
          <w:color w:val="38562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Патриотическое чувство не возникает само по себе. Воспитание патриотизма, гуманизма, альтруизма - долгая и кропотливая работа. В детском саду, несомненно, уделяют много времени и сил, чтобы донести малышу важность событий 1941 - 1945 годов. Но основной же фундамент личностных качеств, определяющих отношение ребенка к миру и самому себе, закладывается в семье. Главная роль в воспитании все же принадлежит родителям. Родители, заботящиеся о гармоничном развитии, должны рассказать ребенку о подвигах прадедов, дедушек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5623"/>
          <w:sz w:val="28"/>
          <w:szCs w:val="28"/>
        </w:rPr>
        <w:t>День победы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856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562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856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562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856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562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856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562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856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5623"/>
          <w:sz w:val="28"/>
          <w:szCs w:val="28"/>
        </w:rPr>
        <w:t>Уважаемые родители, приближается праздник 9 Мая. В этом году наша страна будет отмечать 78-летие Победы в Великой Отечественной вой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385623"/>
          <w:sz w:val="28"/>
          <w:szCs w:val="28"/>
        </w:rPr>
        <w:t>День Победы</w:t>
      </w:r>
      <w:r>
        <w:rPr>
          <w:rFonts w:cs="Times New Roman" w:ascii="Times New Roman" w:hAnsi="Times New Roman"/>
          <w:color w:val="385623"/>
          <w:sz w:val="28"/>
          <w:szCs w:val="28"/>
        </w:rPr>
        <w:t> – это праздник, который заставляет всех вспоминать прошлое. Это один из главных праздников в истории нашего народа, наша гордость и наша слава. Живых свидетелей тех страшных событий остается все меньше и меньше. Поэтому наш с вами долг рассказать детям правду.  </w:t>
      </w:r>
      <w:r>
        <w:rPr>
          <w:rFonts w:cs="Times New Roman" w:ascii="Times New Roman" w:hAnsi="Times New Roman"/>
          <w:b/>
          <w:bCs/>
          <w:color w:val="385623"/>
          <w:sz w:val="28"/>
          <w:szCs w:val="28"/>
        </w:rPr>
        <w:t>«Никто не забыт и ничто не забыто!».</w:t>
      </w:r>
      <w:r>
        <w:rPr>
          <w:rFonts w:cs="Times New Roman" w:ascii="Times New Roman" w:hAnsi="Times New Roman"/>
          <w:color w:val="385623"/>
          <w:sz w:val="28"/>
          <w:szCs w:val="28"/>
        </w:rPr>
        <w:t>  Мы обязаны сделать это ради тех, кто пал смертью храбрых защищая свое Отечество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Многие родители задаются вопросом, нужно ли его малышу рассказывать о войне и о значении этого великого праздника или он «еще маленький для этого»?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В том, что рассказывать нужно – нет никаких сомнений. Патриотическое чувство не возникнет само по себе. Его нужно воспитывать с раннего детства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Рассказав ребенку о Великой Отечественной Войне, о подвиге советских людей, вы не только определите отношение ребенка к миру и к себе, вы научите ребенка сопереживать чужой беде, гуманности, великодушию. Поведав о великом подвиге наших прадедов и дедов, вы заложите основы патриотизма и всесторонне разовьете личность своего ребенка.  </w:t>
        <w:br/>
        <w:t>       Подрастающее поколение должно знать  свою историю и своих истинных героев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Чувство Родины…. Оно начинается у ребенка с отношения к семье, к самым близким людям – отцу, матери, дедушке, бабушке, к своей семье. Это корни, связывающие его с родным домом и ближайшим о кружением</w:t>
      </w:r>
      <w:r>
        <w:rPr>
          <w:rFonts w:cs="Times New Roman" w:ascii="Times New Roman" w:hAnsi="Times New Roman"/>
          <w:color w:val="385623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Выучите стихотворение о войне ее героях и победе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Послушайте песни военных лет: «Журавли», «Катюша»,  «В землянке», «Темная ночь», «Алеша», «Смуглянка», «Синий платочек», «Эх, дороги», после прослушивания выучите понравившуюся песню. Можно рассказать детям, что в перерывах между боями солдаты отдыхали, сочиняли стихи, общались, вспоминали родных, писали письма. Песни военных лет помогли выстоять в неравной борьбе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Смотрите вместе с детьми мультфильмы и фильмы военной тематики, военный парад. Наличие единомышленников сближает и помогает глубже окунуться в военную эпоху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Расскажите о своем отношении к этому празднику. 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Победа над фашизмом была завоевана ценой неисчислимых страданий и лишений, ценой подвига великого народа и его самоотверженного труда. Мы гордимся мужеством наших воинов, защитивших честь и независимость нашей Родины. Мы всегда будем беречь правду о Великой Отечественной войне и помнить, что благодаря нашим героям сейчас мы живем мирной и свободной жизнью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Вечная слава героям! Вечная память всем тем, кто отдал свои жизни за свободу родной страны! Низкий поклон за мужество, отвагу и героизм!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И в заключение.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Уважаемые родители, приближается праздник Великой победы. Мы приглашаем Вас принять участие в фотовыставке детских работ: рисунки, поделки, коллажи, посвященной «9 Мая – День Победы!» Работа может быть сделана в любой технике и любыми материалами. Уважаемые мамы, папы надеемся на ваше активное участие! И не забывайте, что совместное творчество сближает детей и родителей!</w:t>
      </w:r>
    </w:p>
    <w:p>
      <w:pPr>
        <w:pStyle w:val="Normal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34"/>
      <w:pgBorders w:display="allPages" w:offsetFrom="page">
        <w:top w:val="single" w:sz="24" w:space="24" w:color="0F243E"/>
        <w:left w:val="single" w:sz="24" w:space="24" w:color="0F243E"/>
        <w:bottom w:val="single" w:sz="24" w:space="24" w:color="0F243E"/>
        <w:right w:val="single" w:sz="24" w:space="24" w:color="0F243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xn--80aaacg3ajc5bedviq9r.xn--p1a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9:41:00Z</dcterms:created>
  <dc:creator>*</dc:creator>
  <dc:description/>
  <cp:keywords/>
  <dc:language>en-US</dc:language>
  <cp:lastModifiedBy>Пользователь</cp:lastModifiedBy>
  <cp:lastPrinted>2018-10-30T11:25:00Z</cp:lastPrinted>
  <dcterms:modified xsi:type="dcterms:W3CDTF">2023-05-11T03:17:00Z</dcterms:modified>
  <cp:revision>17</cp:revision>
  <dc:subject/>
  <dc:title/>
</cp:coreProperties>
</file>