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/>
          <w:b/>
          <w:sz w:val="32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bidi="ar-SA"/>
        </w:rPr>
        <w:t xml:space="preserve"> </w:t>
      </w:r>
    </w:p>
    <w:p>
      <w:pPr>
        <w:pStyle w:val="Normal"/>
        <w:tabs>
          <w:tab w:val="clear" w:pos="708"/>
          <w:tab w:val="left" w:pos="2040" w:leader="none"/>
          <w:tab w:val="center" w:pos="4677" w:leader="none"/>
        </w:tabs>
        <w:spacing w:lineRule="auto" w:line="276" w:before="0" w:after="200"/>
        <w:ind w:hanging="0"/>
        <w:rPr>
          <w:rFonts w:ascii="Times New Roman" w:hAnsi="Times New Roman" w:cs="Times New Roman"/>
          <w:b/>
          <w:b/>
          <w:color w:val="000099"/>
          <w:sz w:val="56"/>
          <w:szCs w:val="56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99"/>
          <w:sz w:val="56"/>
          <w:szCs w:val="56"/>
          <w:lang w:val="ru-RU" w:bidi="ar-SA"/>
        </w:rPr>
        <w:t xml:space="preserve">         </w:t>
      </w:r>
    </w:p>
    <w:p>
      <w:pPr>
        <w:pStyle w:val="Normal"/>
        <w:tabs>
          <w:tab w:val="clear" w:pos="708"/>
          <w:tab w:val="left" w:pos="2040" w:leader="none"/>
          <w:tab w:val="center" w:pos="4677" w:leader="none"/>
        </w:tabs>
        <w:spacing w:lineRule="auto" w:line="276" w:before="0" w:after="200"/>
        <w:ind w:hanging="0"/>
        <w:rPr>
          <w:rFonts w:ascii="Times New Roman" w:hAnsi="Times New Roman" w:cs="Times New Roman"/>
          <w:b/>
          <w:b/>
          <w:color w:val="000099"/>
          <w:sz w:val="56"/>
          <w:szCs w:val="56"/>
          <w:lang w:val="ru-RU" w:bidi="ar-SA"/>
        </w:rPr>
      </w:pPr>
      <w:r>
        <w:rPr>
          <w:rFonts w:cs="Times New Roman" w:ascii="Times New Roman" w:hAnsi="Times New Roman"/>
          <w:b/>
          <w:color w:val="000099"/>
          <w:sz w:val="56"/>
          <w:szCs w:val="56"/>
          <w:lang w:val="ru-RU" w:bidi="ar-SA"/>
        </w:rPr>
      </w:r>
    </w:p>
    <w:p>
      <w:pPr>
        <w:pStyle w:val="Normal"/>
        <w:tabs>
          <w:tab w:val="clear" w:pos="708"/>
          <w:tab w:val="left" w:pos="2040" w:leader="none"/>
          <w:tab w:val="center" w:pos="4677" w:leader="none"/>
        </w:tabs>
        <w:spacing w:lineRule="auto" w:line="276" w:before="0" w:after="200"/>
        <w:ind w:hanging="0"/>
        <w:rPr>
          <w:rFonts w:ascii="Times New Roman" w:hAnsi="Times New Roman" w:cs="Times New Roman"/>
          <w:b/>
          <w:b/>
          <w:color w:val="000099"/>
          <w:sz w:val="56"/>
          <w:szCs w:val="56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99"/>
          <w:sz w:val="56"/>
          <w:szCs w:val="56"/>
          <w:lang w:val="ru-RU" w:bidi="ar-SA"/>
        </w:rPr>
        <w:t xml:space="preserve">          </w:t>
      </w:r>
      <w:r>
        <w:rPr>
          <w:rFonts w:cs="Times New Roman" w:ascii="Times New Roman" w:hAnsi="Times New Roman"/>
          <w:b/>
          <w:color w:val="000099"/>
          <w:sz w:val="56"/>
          <w:szCs w:val="56"/>
          <w:lang w:val="ru-RU" w:bidi="ar-SA"/>
        </w:rPr>
        <w:t>С любовью к живой природ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ru-RU" w:bidi="ar-SA"/>
        </w:rPr>
        <w:t xml:space="preserve">Методическая разработка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ru-RU" w:bidi="ar-SA"/>
        </w:rPr>
        <w:t>проведения Недели экологии в школе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bidi="ar-SA"/>
        </w:rPr>
      </w:r>
    </w:p>
    <w:p>
      <w:pPr>
        <w:pStyle w:val="Normal"/>
        <w:spacing w:lineRule="auto" w:line="276" w:before="0" w:after="200"/>
        <w:ind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ar-SA"/>
        </w:rPr>
        <w:t xml:space="preserve">                                                       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ar-SA"/>
        </w:rPr>
        <w:t xml:space="preserve">                                     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ar-S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 xml:space="preserve">Педагоги: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тапова Анна Игоревна,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учитель географ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МКОУ «Передельская средня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щеобразовательная школа»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ar-S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лесниченко  Елена  Владимировна,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читель  русского языка и литературы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МКОУ «Передельская средня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щеобразовательная школа»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     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</w:p>
    <w:p>
      <w:pPr>
        <w:pStyle w:val="Normal"/>
        <w:spacing w:lineRule="auto" w:line="276" w:before="0" w:after="200"/>
        <w:ind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76" w:before="0" w:after="200"/>
        <w:ind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ело Переде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2023</w:t>
      </w:r>
    </w:p>
    <w:p>
      <w:pPr>
        <w:pStyle w:val="Normal"/>
        <w:tabs>
          <w:tab w:val="clear" w:pos="708"/>
          <w:tab w:val="left" w:pos="4395" w:leader="none"/>
        </w:tabs>
        <w:ind w:hanging="0"/>
        <w:rPr>
          <w:lang w:val="ru-RU" w:bidi="ar-SA"/>
        </w:rPr>
      </w:pPr>
      <w:r>
        <w:rPr>
          <w:lang w:val="ru-RU" w:bidi="ar-SA"/>
        </w:rPr>
        <w:tab/>
      </w:r>
    </w:p>
    <w:p>
      <w:pPr>
        <w:pStyle w:val="Normal"/>
        <w:tabs>
          <w:tab w:val="clear" w:pos="708"/>
          <w:tab w:val="left" w:pos="4395" w:leader="none"/>
        </w:tabs>
        <w:ind w:hanging="0"/>
        <w:rPr>
          <w:lang w:val="ru-RU" w:bidi="ar-SA"/>
        </w:rPr>
      </w:pPr>
      <w:r>
        <w:rPr>
          <w:rFonts w:cs="Calibri"/>
          <w:lang w:val="ru-RU" w:bidi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Пояснительная записка</w:t>
      </w:r>
    </w:p>
    <w:p>
      <w:pPr>
        <w:pStyle w:val="Normal"/>
        <w:tabs>
          <w:tab w:val="clear" w:pos="708"/>
          <w:tab w:val="left" w:pos="439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заимоотношения человека с природой - проблема глубоко нравственная. Истоки нравственности человека всегда находились в привязанности к родной земле. От людей зависит  сохранность природы, умножение её природных богатств. Чтобы выжить в современных условиях и оставить потомкам не голую пустыню, а красивую и богатую планету Земля, необходимо всем и каждому нравственно относиться к природе и друг другу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«Природа, – писал С. Залыгин, – должна найти своё единственное убежище – наше духовное сознание».  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hanging="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В формировании нового экологического мышления и поведения важнейшая роль принадлежит литературе. Русская литература, посвящённая проблеме «человек и природа»  направлена на формирование современного нравственно-экологического поведения. Справедливы слова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val="ru-RU"/>
        </w:rPr>
        <w:t>Н. Гарина-Михайловского:  «Природа - это самая  лучшая из  книг, написанная на особом  языке. Этот  язык  надо изучать»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Методическая разработка  Недели экологии «С любовью к живой природе»  содержит  учебно-методические материалы, представляющие интеграцию естественно - научного и гуманитарного образования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Учебные предметы, в рамках которых была реализована методическая разработка,-   литература, биология, информатика.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деля  экологии  «С любовью к живой природе» </w:t>
      </w:r>
      <w:r>
        <w:rPr>
          <w:rFonts w:cs="ArialMT;Times New Roman" w:ascii="ArialMT;Times New Roman" w:hAnsi="ArialMT;Times New Roman"/>
          <w:color w:val="2F1311"/>
          <w:sz w:val="28"/>
          <w:szCs w:val="28"/>
          <w:lang w:val="ru-RU" w:eastAsia="ru-RU" w:bidi="ar-SA"/>
        </w:rPr>
        <w:t>посвящена воспитанию и  формированию у школьников  бережного отношения к окружающей   действительности через  художественно-эмоциональное  восприятие  природы, изображённой на страницах произведений И.С. Соколова-Микитова. Эмоционально-эстетические чувства, наряду с интеллектуальным восприятием природы являются основой для формирования у школьников любви и бережного отношения к природе. Эстетическое влияние природы тесно связано с её нравственно облагораживающим воздействием на человека.</w:t>
      </w:r>
    </w:p>
    <w:p>
      <w:pPr>
        <w:pStyle w:val="Normal"/>
        <w:autoSpaceDE w:val="false"/>
        <w:spacing w:lineRule="auto" w:line="360"/>
        <w:ind w:hanging="0"/>
        <w:jc w:val="both"/>
        <w:rPr>
          <w:rFonts w:ascii="ArialMT;Times New Roman" w:hAnsi="ArialMT;Times New Roman" w:cs="ArialMT;Times New Roman"/>
          <w:color w:val="2F1311"/>
          <w:sz w:val="28"/>
          <w:szCs w:val="28"/>
          <w:lang w:val="ru-RU" w:eastAsia="ru-RU" w:bidi="ar-SA"/>
        </w:rPr>
      </w:pPr>
      <w:r>
        <w:rPr>
          <w:rFonts w:eastAsia="ArialMT;Times New Roman" w:cs="ArialMT;Times New Roman" w:ascii="ArialMT;Times New Roman" w:hAnsi="ArialMT;Times New Roman"/>
          <w:color w:val="2F1311"/>
          <w:sz w:val="28"/>
          <w:szCs w:val="28"/>
          <w:lang w:val="ru-RU" w:eastAsia="ru-RU" w:bidi="ar-SA"/>
        </w:rPr>
        <w:t xml:space="preserve">        </w:t>
      </w:r>
      <w:r>
        <w:rPr>
          <w:rFonts w:cs="ArialMT;Times New Roman" w:ascii="ArialMT;Times New Roman" w:hAnsi="ArialMT;Times New Roman"/>
          <w:color w:val="2F1311"/>
          <w:sz w:val="28"/>
          <w:szCs w:val="28"/>
          <w:lang w:val="ru-RU" w:eastAsia="ru-RU" w:bidi="ar-SA"/>
        </w:rPr>
        <w:t xml:space="preserve">Читая и анализируя рассказы И.С. Соколова-Микитова, мы вместе  с учителем географии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организуем  интересную и содержательную работу по анализу пейзажей  русской природы, описанию животных и растений, которая безусловно,  способствует  формированию у учащихся нравственно - экологического поведения.</w:t>
      </w:r>
    </w:p>
    <w:p>
      <w:pPr>
        <w:pStyle w:val="Normal"/>
        <w:autoSpaceDE w:val="false"/>
        <w:spacing w:lineRule="auto" w:line="360"/>
        <w:ind w:hanging="0"/>
        <w:jc w:val="both"/>
        <w:rPr>
          <w:rFonts w:ascii="ArialMT;Times New Roman" w:hAnsi="ArialMT;Times New Roman" w:cs="ArialMT;Times New Roman"/>
          <w:color w:val="2F1311"/>
          <w:sz w:val="28"/>
          <w:szCs w:val="28"/>
          <w:lang w:val="ru-RU" w:eastAsia="ru-RU" w:bidi="ar-SA"/>
        </w:rPr>
      </w:pPr>
      <w:r>
        <w:rPr>
          <w:rFonts w:eastAsia="ArialMT;Times New Roman" w:cs="ArialMT;Times New Roman" w:ascii="ArialMT;Times New Roman" w:hAnsi="ArialMT;Times New Roman"/>
          <w:color w:val="2F1311"/>
          <w:sz w:val="28"/>
          <w:szCs w:val="28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Методическая разработка «С любовью к живой природе» была организована и проведена для учащихся 5-9 классов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 информационном уголке «Школы» был вывешен план недели. Каждый день  Недели экологии начинался с объяснения учащимися смысла эпиграфа дня, где предоставлялась возможность высказаться каждому желающем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1 день-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ткрытие  Недели экологии и знакомство с планом, викторина «Звуки земли. О ком речь?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2 ден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- групповой практикум, где   3 разновозрастные группы читали и анализировали рассказы И.С. Соколова-Микитова, познакомились с понятием «синквейн» и сами составляли синквейн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3 ден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конкурс чтецов «Русский лес», в котором приняли участие все учащиеся. Победителей определяли общим голосованием, где каждый заполнял «Листок победителя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4 ден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- групповой практикум, где 3 разновозрастные   группы читали рассказы И.С. Соколова-Микитова и  составляли устное сочин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5 ден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- конкурс презентаций «О братьях наших меньших», «Деревья России». Учащиеся самостоятельно составляют  компьютерные презентации по предложенному плану и включают  в презентации цитаты из прочитанных рассказов И.С. Соколова-Микитова. Консультативную помощь  обучающимся оказывал учитель географи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6 ден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-  литературный вечер «Человек доброго таланта», награждение победителей и участников проводимых конкурсов в рамках  Недели экологии, закрытие недели и подведение итог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7 ден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- экскурсия в парк «Передельский», где полюбовались природой, отметили весеннее пробуждение природ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еделя  экологии «С любовью к живой природе» носит  ярко выраженный деятельностный характер с использованием различных педагогических технологий (проблемное, личностно-ориентированное обучение , ИКТ-технологии) и была реализована через систему творческих заданий, ориентированных на повышение мотивации учащихся к изучению  художественной литературы и природы нашей страны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Данная методическая разработка может быть использована при организации и проведении  интегрированной Недели экологии и Книжкиной недели, внеклассных мероприятий по экологии и литературе  в начальных и средних классах общеобразовательных учрежд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ая разработка  Недели предназначена для учителей русского языка и литературы, географии,  педагогов дополнительного образования, классных руководителей и студентов профильных груп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58" w:leader="none"/>
          <w:tab w:val="left" w:pos="558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деля экологии</w:t>
      </w:r>
    </w:p>
    <w:p>
      <w:pPr>
        <w:pStyle w:val="Normal"/>
        <w:spacing w:lineRule="auto" w:line="36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 любовью к живой природе»</w:t>
      </w:r>
    </w:p>
    <w:p>
      <w:pPr>
        <w:pStyle w:val="Normal"/>
        <w:spacing w:lineRule="auto" w:line="360"/>
        <w:ind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по произведениям И.С. Соколова-Микитова)</w:t>
      </w:r>
    </w:p>
    <w:p>
      <w:pPr>
        <w:pStyle w:val="Normal"/>
        <w:spacing w:lineRule="auto" w:line="36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hanging="0"/>
        <w:jc w:val="both"/>
        <w:rPr>
          <w:rFonts w:ascii="ArialMT;Times New Roman" w:hAnsi="ArialMT;Times New Roman" w:cs="ArialMT;Times New Roman"/>
          <w:color w:val="2F1311"/>
          <w:sz w:val="28"/>
          <w:szCs w:val="28"/>
          <w:lang w:val="ru-RU" w:eastAsia="ru-RU" w:bidi="ar-SA"/>
        </w:rPr>
      </w:pPr>
      <w:r>
        <w:rPr>
          <w:rFonts w:eastAsia="ArialMT;Times New Roman" w:cs="ArialMT;Times New Roman" w:ascii="ArialMT;Times New Roman" w:hAnsi="ArialMT;Times New Roman"/>
          <w:color w:val="2F1311"/>
          <w:sz w:val="28"/>
          <w:szCs w:val="28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ь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лечь учащихся к чтению рассказов И.С. Соколова-Микитова и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зучить биологические и географические  объекты, которые встречаются в его произведениях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чи: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знакомить учащихся  с творчеством русского писателя И.С. Соколова-Микитова, пробуждать у  учащихся интерес к автору и его произведени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Развивать умение учащихся читать, воспринимать, интерпретировать художественное произведение, способствовать развитию художественного вкуса 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оспитывать  бережное отношение к природе, умение видеть и понимать красоту, стремление и желание охранять её; формировать у каждого ответственность за состояние окружающей сре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Развивать у учащихся интерес к растениям и животным и научить вести наблюдения за ним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Развивать  у школьников коммуникативные и исследовательские умения, навыки проектирования и работы в команде, повышать  уровень владения информационными технология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творческие способности учащихся, формировать умения  самостоятельно трудиться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36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деля экологии</w:t>
      </w:r>
    </w:p>
    <w:p>
      <w:pPr>
        <w:pStyle w:val="Normal"/>
        <w:spacing w:lineRule="auto" w:line="36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 любовью к живой природе»</w:t>
      </w:r>
    </w:p>
    <w:p>
      <w:pPr>
        <w:pStyle w:val="Normal"/>
        <w:spacing w:lineRule="auto" w:line="360"/>
        <w:ind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по произведениям И.С.Соколова-Микитова)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ru-RU"/>
        </w:rPr>
        <w:t xml:space="preserve">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«Природа-это самая лучшая из книг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написанная на особом языке. </w:t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Этот  язык надо изучать»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Н.  Гарин-Михайловски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План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1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 xml:space="preserve">.Понедельник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- «Позвольте представиться»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Викторина  «Звуки земли. О ком речь?»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2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Вторник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 xml:space="preserve"> –  Знакомство с рассказами  писателя  И.С.Соколова-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Микитова. Групповой практикум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3. Среда -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 xml:space="preserve">       Конкурс чтецов  «Русский лес».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4.Четверг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 xml:space="preserve"> –    Подготовка к </w:t>
      </w:r>
      <w:r>
        <w:rPr>
          <w:rFonts w:eastAsia="Times New Roman" w:cs="Times New Roman" w:ascii="Times New Roman" w:hAnsi="Times New Roman"/>
          <w:iCs/>
          <w:sz w:val="32"/>
          <w:szCs w:val="32"/>
          <w:lang w:val="ru-RU" w:eastAsia="ru-RU"/>
        </w:rPr>
        <w:t xml:space="preserve">сочинению «Любимый расска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32"/>
          <w:szCs w:val="32"/>
          <w:lang w:val="ru-RU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iCs/>
          <w:sz w:val="32"/>
          <w:szCs w:val="32"/>
          <w:lang w:val="ru-RU" w:eastAsia="ru-RU"/>
        </w:rPr>
        <w:t>И.С.Соколова-Микитова».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 xml:space="preserve"> Групповой практикум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val="ru-RU" w:eastAsia="ru-RU" w:bidi="ar-SA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5.Пятница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 xml:space="preserve">–  Конкурс презентаций « О братьях наших меньших»,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«Деревья России».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 xml:space="preserve">6.Суббота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-   Литературный вечер «Человек доброго талант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 xml:space="preserve">Подведение итогов Книжкиной недели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« С любовью   к живой     природе 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7.Воскресенье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 xml:space="preserve"> – Экскурсия в парк «Передельский»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« Прекрасна ты,  Земля, в   любое время год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ru-RU" w:eastAsia="ru-RU" w:bidi="ar-SA"/>
        </w:rPr>
        <w:t>День 1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«Позвольте представитьс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Викторина  «Звуки земли. О ком речь?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«Природа-это самая лучшая из книг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написанная на особом язык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Этот  язык надо изучать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Н.  Гарин-Михайловский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Вступительное слово учителя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крытие    Недели  экологии «С любовью к живой природе». Знакомство и    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суждение плана  недел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Объяснение смысла эпиграфа дня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Викторина  «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Звуки земли. </w:t>
      </w:r>
      <w:r>
        <w:rPr>
          <w:rFonts w:cs="Times New Roman" w:ascii="Times New Roman" w:hAnsi="Times New Roman"/>
          <w:sz w:val="28"/>
          <w:szCs w:val="28"/>
          <w:lang w:val="ru-RU"/>
        </w:rPr>
        <w:t>О ком речь?»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 по рассказам И.С.Соколова-Микитова  из сборника «Найдёнов луг»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Обсуждение и выбор рассказов И.С.Соколова-Микитова для конкурса чтецов « Русский лес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Обсуждение и подготовка к конкурсу презентаци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планом составления презентаций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торина  «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Звуки земли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 ком речь?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 по рассказам И.С.Соколова-Микитова  из сборника «Найдёнов луг»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ревья</w:t>
      </w:r>
    </w:p>
    <w:p>
      <w:pPr>
        <w:pStyle w:val="Normal"/>
        <w:ind w:left="32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каком месяце говорится в народной пословице «Зажги снега, заиграй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ражки» ? ( Апрель.   «Звуки земли»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Самое распространённое дерево»,  в густых колючих ветвях которого «в 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имнюю лютую стужу  выводят и выкармливают своих птенцов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огрудые клесты».( «Ель»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одно из  древнейших деревьев, росло это дерево, когда на земле ещё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 было зелёных лиственных лесов. ( «Сосна»)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 В русских наших лесах, пожалуй, нет дерева мощнее и красивее …» </w:t>
      </w:r>
    </w:p>
    <w:p>
      <w:pPr>
        <w:pStyle w:val="Normal"/>
        <w:ind w:left="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того. « В народных русских сказках и былинах  его называли  богатырём. Леса , где растут эти деревья, назывались дубравами» .( «Дуб»).</w:t>
      </w:r>
    </w:p>
    <w:p>
      <w:pPr>
        <w:pStyle w:val="Normal"/>
        <w:ind w:left="426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Это дерево, несомненно, одно из самых красивых, веселых и нежных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ьев. Издавна славится  сладкий мед из цветков» этого дерева.   «Осенью  эти деревья  раньше других деревьев сбрасывают свою пожелтевшую листву». («Липа»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left="426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В зеленом русском лесу вряд ли есть дерево живописнее» этого.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Красивы широкие лапчатые листья , гладкий и чистый его ствол. Крепка и прочна его древесина» («Клён»)</w:t>
      </w:r>
    </w:p>
    <w:p>
      <w:pPr>
        <w:pStyle w:val="Normal"/>
        <w:ind w:left="426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«Это очень неприхотливое дерево-кустарник. Можно срубить или срезать 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ее тонкий ствол, воткнуть в землю - сама примется, пустит корни, начнет расти и ветвиться неприхотливая …. В  кустах весною обычно живут и поют соловьи» (« Ива»).</w:t>
      </w:r>
    </w:p>
    <w:p>
      <w:pPr>
        <w:pStyle w:val="Style19"/>
        <w:ind w:left="426"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Из коры этого дерева плели «лёгкие лапти, удобные кошели,… </w:t>
      </w:r>
    </w:p>
    <w:p>
      <w:pPr>
        <w:pStyle w:val="Normal"/>
        <w:ind w:left="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нали душистый дёготь, делали высокие красивые туески».(« Берёза»).</w:t>
      </w:r>
    </w:p>
    <w:p>
      <w:pPr>
        <w:pStyle w:val="Normal"/>
        <w:ind w:left="426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на  этом дереве «раскрылись почки, значит, окончательно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нулась и потеплела земля, а весна вошла в полную силу. Оно всегда улыбается, а весною, когда пахучие белые цветы сплошь его покрывают, даже смеется». («Черёмуха»)</w:t>
      </w:r>
    </w:p>
    <w:p>
      <w:pPr>
        <w:pStyle w:val="Normal"/>
        <w:ind w:left="426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 Скромное ветвистое деревце, почти повсюду растущее в наших лесах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юблю ее перистые зеленые листочки, шелестящие даже при легком ветерке. Есть что-то веселое, радостное, русское в этом деревце, которое всегда и всем улыбается. В народных наших песнях часто ласково поминается»  это дерево . «С давних пор русские крестьяне сажали  её  «под окнами своих деревянных изб». ( «Рябина»)</w:t>
      </w:r>
    </w:p>
    <w:p>
      <w:pPr>
        <w:pStyle w:val="Normal"/>
        <w:ind w:left="426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Там, где растет  этот кустарник « зимою обычно держатся тетерева.   Они кормятся смолистыми пахучими ягодами, всю зиму висящими на  его ветвях»  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«Можжевельник»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Птицы</w:t>
      </w:r>
    </w:p>
    <w:p>
      <w:pPr>
        <w:pStyle w:val="Normal"/>
        <w:ind w:left="426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Эти птицы «умело подражают голосам многих птиц. То вдруг пустит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н соловьиную звонкую трель, то закрякает дикой уткою» («Скворец»)</w:t>
      </w:r>
    </w:p>
    <w:p>
      <w:pPr>
        <w:pStyle w:val="Normal"/>
        <w:ind w:left="426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«Удивительно красива, звонка его песня, приветствующего приход весны. 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дыхание пробудившейся земли похожа эта радостная песня» На Руси люди издавна пекли печенье в виде этих птиц.(«Жаворонок»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«После песни соловья песню»  этого певчего   «можно считать,  пожалуй, лучшей.  Это  не очень полезные птицы. Для садоводов,  хозяев вишневых и ягодных садов, они являются недобрыми гостями.  Летом они обклевывают спелые вишни, клюют ягоды смородины и  малины» («Дрозд»).  </w:t>
      </w:r>
    </w:p>
    <w:p>
      <w:pPr>
        <w:pStyle w:val="Normal"/>
        <w:ind w:left="426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Весной  эти птицы прилетают, «когда начинает одеваться лес, цветет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ремуха. Первыми прилетают самцы. Этот  маленький , невзрачный  певец-лучший из певчих птиц»  («Соловей»).</w:t>
      </w:r>
    </w:p>
    <w:p>
      <w:pPr>
        <w:pStyle w:val="Normal"/>
        <w:ind w:left="426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«Это  быстроногая  юркая  птица  живёт  в некоси - высокой нескошенной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аве или в мелких зеленых кустарниках. 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Летает» он «неумело. Смотришь, бывало, на летящего над травой …, на его вытянутую шею, висящие длинные ноги, короткий хвост и удивляешься неловкому его полету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«Дергач»)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«Эти птицы  летят    стройными косяками, и нам кажутся печальными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щальные их голоса» ( «Журавли»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«Жизнь» этих птиц  «связана с жизнью человека». Они бывают городские, деревенские («касатки») и «береговушки». «Городские» лепят свои уютные закрытые гнездышки под карнизами каменных и деревянных домов. «Касатки» гнездятся под крышами деревенских сараев, хлевов и овинов. Свои открытые, слепленные из грязи гнезда они прикрепляют к деревянным стропилам, к выступам деревенских стен и крыш. «Береговушки» делают свои гнезда в береговых песчаных крутых откосах, роют в них глубокие норы.( «Ласточки»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«Замечательны»  эти птицы « тем, что из всех зимующих в наших лесах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тиц они вьют свои гнезда зимою и в лютую январскую и февральскую  стужу выводят в этих гнездах птенцов.(«Клесты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Наблюдательные люди давно заметили, что мертвые клесты, всю жизнь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итавшиеся смолистыми семенами, долго не разлагаются. Тело мертвого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еста как бы набальзамировано смолою. Некогда простые люди считали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естов птицами святыми. Это народное поверье подтверждалось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естообразно устроенным клювом клеста»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9.«Из всех певчих птиц - лесных музыкантов - самая скрытная и красивая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олотисто-желтая»  птичка. «Живут»  они « в березовых чистых рощах, в старинных тенистых парках,   в высоких дубовых и липовых аллеях. Весною  появляются поздно, когда  рощи уже одеты зеленой листвою и все лесные певчие птицы давно  прилетели» («Иволга»)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.«В наших среднерусских местах» эти птицы «открывают весну. Еще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жит на полях и в лесах нетронутый снег, а на зимних дорогах, у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хозных скотных дворов уже бродят первые вестники русской весны.         Важные, черные, ходят они по сельским улицам, дворам и дорогам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мню, как радовались мы в детстве прилету белоносых»... «Услышав      знакомый крик, радостно возвещали…» ( «Грачи»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Эта птица «несомненно, одна из красивейших охотничьих птиц, которую знают и видели не только охотники, но и многие люди, жившие среди природы. Есть что-то сказочное, русское в самом облике этой красивой и сильной птицы. Недаром в народных сказках” его «ласково называли Терентием» («Тетерев»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«Удивительно широко распространение»этих птиц. «Кажется, нет на земле ни одной страны, в которой люди не знают шустрых» птиц. Известно, что они  «в отличие от многих птиц, не отлетают зимою на теплый юг. Они зимуют в тех самых местах, где родились и жили. Они не обладают изяществом и красотою, звонко петь не умеют, но все же  милы мне эти веселые, маленькие, дерзкие разбойники». («Воробьи»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2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Животные</w:t>
      </w:r>
    </w:p>
    <w:p>
      <w:pPr>
        <w:pStyle w:val="Normal"/>
        <w:ind w:left="32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ни  «очень полезны. Они разрыхляют почву, уничтожают вредителей леса и производят большую санитарную работу, убирая останки умерших животных и птиц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ные насчитывают на земле тысячи видов… Все они живут многочисленными обществами. Самые крупные»  из них «достигают размера трех сантиметров» (Муравьи»).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Это легкий и проворный зверёк.« На зиму они заботливо запасают в дуплах корм. Летом и осенью сушат шляпки грибов, ловко нанизывая их на голые ветки деревьев. Обычная пища  …- семена хвойных деревьев» ( «Белка»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«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всех зверей, обитающих в наших русских лесах, самый крупный и самый сильный .... Есть что-то допотопное, древнее в облике этого крупного зверя. Кто знает – возможно» они «бродили в лесах еще в те далекие времена, когда жили на земле давно вымершие мамонты…».Окраска   бурой шерсти этого животного сливается с «окраской окружающих его древесных стволов»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«Лось»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«В народных сказках» этого зверя «обычно изображают хитрым зверем, обманывающим доверчивых птиц и зверей. Как многие звери, они  устраивают кладовые. Пойманного зайца» они «не могут съесть в один прием и старательно зарывают оставшееся мясо в снег… Они разоряют гнезда птиц, свитые на земле, ловят подростков-птенцов, не умеющих хорошо летать. Но самая обычная» их  «пища  - это лесные и полевые мыши. Зайцами и мышами питаются они зимою, когда лежит глубокий снег» ( Лисицы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Даже днем можно увидеть в открытом поле мышкующую лисицу. Неся над снегом пушистый свой хвост, пробегает лисица по снежным полям и сугробам, прислушиваясь к каждому звуку. Слух и чутье у нее изумительны. Под глубоким сугробом она слышит писк мышей и безошибочно добывает их»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Это «очень опрятные и умные звери. Зимою они, так же как ежи и медведи, впадают в спячку и выходят из нор только весною». Они «не боятся ядовитых змей, ловят их и поедают». Они   «не уходят далеко от нор. Они пасутся, охотятся вблизи подземного жилища, не надеясь на свои короткие ноги»  «Барсуки»)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«Кто не знает и не слышал об этом красивом зверьке, еще в самые недавние времена обитавшем в нашей стране почти повсеместно, от Крайнего Севера до далекого юга? Когда-то мех» этого зверька  «был в большой моде. В давние времена в мантиях из белоснежных  …шкурок короли восседали на золоченых тронах. Из дорогих шкурок … богатые модницы носили красивые накидки». Это  «очень подвижный хищный зверек… В зимнее время на чистом снегу отчетливо видны его парные легкие следы» ( «Горностай»).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7.  « Это очень смирные и кроткие звери. Они никому не причиняют вреда и никого не боятся. Днем они спят, а ночью выходят на охоту. Они уничтожают вредных насекомых, воюют с крысами и мышами, загрызают ядовитых змей. На зиму они устраивают для себя под корнями деревьев маленькие удобные берлоги. На своих колючках они таскают в берлоги мягкий мох и сухие листья» («Ежи»).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и животные «живут обычно у глухих и тихих лесных речек, где водится много рыбы. Они питаются исключительно рыбой, очень хорошо умеют нырять, подолгу остаются под водою». Это «очень красивое животное. Теплый и легкий мех … дорого ценится» («Выдры»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Это  «проворный и ловкий зверек, похожий на маленькую белку». Живут   они «под деревьями, в земляных неглубоких норах. В этих норах они устраивают вместительные кладовые, где прячут обильные зимние запасы: кедровые орехи, подсолнухи, хлебные семена». «Быстрый» зверёк   всегда находится в движении. Он бегает по сучьям деревьев, по кучам хвороста, сложенного в лесу. ( «Бурундук»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«Из всех диких зверей, которых мне доводилось видеть и наблюдать, самые диковинные и умные звери, несомненно» эти.«Из обглоданных огрызков молодых деревьев» они  «строили у воды свои высокие, скрепленные илом хатки с подземным выходом в бегучую воду». («Бобры»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«Наверное, многим из вас известно, что умные бобры умеют строить на реках высокие плотины. Они поднимают воду в реке, возводят на берегах целые поселки. В высоких, почти в рост человека, хатках ютятся семьи бобров. В каждой бобровой хатке два этажа. В верхнем этаже, на мягкой подстилке, живут бобры и их дети. Съестные припасы хранятся в нижнем этаже. Выход из хатки скрыт глубоко под водою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итаются бобры исключительно растительной пищей: болотными и луговыми растениями, водорослями, осокой, корою деревьев: ив, осин и берез, растущих по берегам рек. Приготовленный на зиму корм бобры трудолюбиво сплавляют к своему жилищу. Кроме человека, у бобров мало опасных врагов. Ходят рассказы, что хищные выдры иногда посещают жилища бобров, пожирают там пойманную рыбу, грязнят и пачкают жилище, похищают маленьких бобрят»)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  характеристики  дерева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Научная классификация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Латинское название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Ботаническое описание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Лечебные свойства.</w:t>
      </w:r>
    </w:p>
    <w:p>
      <w:pPr>
        <w:pStyle w:val="Normal"/>
        <w:spacing w:lineRule="auto" w:line="360"/>
        <w:ind w:firstLine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Значение и применение (в медицине, кулинарии и т.д.)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Привести цитаты из рассказа И.С.Соколова-Микитова  об этом дереве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Указать список литературы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 характеристики животного и птиц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Научная классификация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Латинское название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Внешний вид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Размножение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Образ жизни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Песня (для птиц)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Питание.</w:t>
      </w:r>
    </w:p>
    <w:p>
      <w:pPr>
        <w:pStyle w:val="Normal"/>
        <w:spacing w:lineRule="auto" w:line="360"/>
        <w:ind w:firstLine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Практическое значение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Привести цитаты из рассказа И.С.Соколова-Микитова  об этом   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ом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ать список литературы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                                                      </w:t>
      </w:r>
      <w:r>
        <w:rPr>
          <w:rFonts w:cs="Calibri"/>
          <w:color w:val="FF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val="ru-RU" w:eastAsia="ru-RU"/>
        </w:rPr>
        <w:t>День 2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Знакомство с рассказами  писателя  И.С.Соколова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Микитова. Групповой практику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«Никогда, никогда не должно бы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аздным сердце-это самый тяжкий поро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лнота сердца- любовь, внимание к людя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к природе - первое условие жизни, право 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жизнь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.С.Соколов-Мики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Пла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1. Объяснение смысла эпиграфа дн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2.Самостоятельная работа  учащихся в группах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3.Отчёт групп о проделанной работ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4.Знакомство с понятием «синквейн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( Просмотр   компьютерной презентации «Синквейн»)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5.Составление в группе синквейна по теме дня.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 xml:space="preserve">         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упповой 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дание №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имательно прочитайте рассказ  И.С.Соколова-Микитова, обсудите его в группе .Ответьте на вопросы, аргументируя свои рассужд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акова тема этого описания? Чью точку зрения оно отражает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ак строится описание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акими средствами создаётся образ в рассказе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ыделите в тексте слова и фразы, выражающие  позицию героя –   повествователя, автора,  его чувства и оценку происходящего. Какую роль играют эти элементы в движении основной темы текста, в создании его связанности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 чём смысл названия рассказ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ьте связный рассказ, используя цитаты из текст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Учащимся для работы в группах были предложены рассказы  И.С.Соколова-Микитова  «Заяц», « Трясогузки»,  «Вороны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инквейны, составленные учащимися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И.С.Соколов-Мики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Талантливый, наблюдательны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ишет, наблюдает, учи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Соколов-Микитов талантливый писател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Знаток природ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И.С. Соколов-Мики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Добрый и внимательны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аблюдает, сочиняет, пиш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Хороший челове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исател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И.С. Соколов-Мики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Умный, интересны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аблюдает, пишет, работа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н хороший писател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Добрый челове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/>
        </w:rPr>
      </w:r>
    </w:p>
    <w:p>
      <w:pPr>
        <w:pStyle w:val="Normal"/>
        <w:ind w:hanging="0"/>
        <w:rPr>
          <w:b/>
          <w:b/>
          <w:color w:val="FF0000"/>
          <w:lang w:val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val="ru-RU"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val="ru-RU" w:eastAsia="ru-RU"/>
        </w:rPr>
        <w:t>День 3.</w:t>
      </w:r>
    </w:p>
    <w:p>
      <w:pPr>
        <w:pStyle w:val="Normal"/>
        <w:ind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hanging="0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Конкурс чтецов  «Русский лес»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дна из насущнейших радостей на земле 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ловека - яркая радость видеть, узнавать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ружающий мир,  радость передвиж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овых открытий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.С.Соколов-Мики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Пла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1. Объяснение смысла эпиграфа дня.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2. Конкурс чтецов.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3.Школьное голосование (заполнение  «Листка победителей»)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ист победителей конкурса чтецов «Русский лес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о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о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о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ики  выбирают для чтения  отрывки из рассказов  И.С.Соколова-Микитова  «Рябина», «Март в лесу», «Ежи», « Берёза», «Клён», «Звуки земли», «Калина»,  «Русский лес», «Соловьи», «Дуб», «Дрозды», «Скворцы», «Медведи», «Снегири», «Черёмуха», «Калина»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обый интерес у всех вызвал «Листок победителей». Дети говорили, как им трудно выбрать победителей, интересовались, можно ли писать свои фамилии. Мнения учителей, присутствующих на мероприятии,  тоже разделились.  Победителей определили общим голосованием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Calibri"/>
          <w:color w:val="FF0000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val="ru-RU" w:eastAsia="ru-RU"/>
        </w:rPr>
        <w:t>День 4.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rFonts w:cs="Calibri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 xml:space="preserve">Подготовка к </w:t>
      </w:r>
      <w:r>
        <w:rPr>
          <w:rFonts w:eastAsia="Times New Roman" w:cs="Times New Roman" w:ascii="Times New Roman" w:hAnsi="Times New Roman"/>
          <w:b/>
          <w:iCs/>
          <w:sz w:val="32"/>
          <w:szCs w:val="32"/>
          <w:lang w:val="ru-RU" w:eastAsia="ru-RU"/>
        </w:rPr>
        <w:t>сочинению «Любимый расска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ru-RU"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iCs/>
          <w:sz w:val="32"/>
          <w:szCs w:val="32"/>
          <w:lang w:val="ru-RU" w:eastAsia="ru-RU"/>
        </w:rPr>
        <w:t>И.С.Соколова-Микитова».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 xml:space="preserve"> Групповой практику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 Из всего, что потрясает,- это наш  человеческий язы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основе  искусства лежит чувство меры, по- учёном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итм, то есть порядок, ла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стой народ, живший в природе и с природой, этим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увством меры владел. Таковы народные песни,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дежда, утварь, жилище. В народе умели владеть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ной образной и яркой речью. Простые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грамотные люди были творцами языка, на котор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пишем и говорим»</w:t>
      </w:r>
    </w:p>
    <w:p>
      <w:pPr>
        <w:pStyle w:val="Normal"/>
        <w:ind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.С.Соколов-Микит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                                     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Пла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Объяснение смысла эпиграфа дня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Повторение теории написания сочинения (учитель русского языка и литературы).</w:t>
      </w:r>
    </w:p>
    <w:p>
      <w:pPr>
        <w:pStyle w:val="Style19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Самостоятельная работа  учащихся в группах по созданию устного сочинения по прочитанному рассказу И.С.Соколова-Микитова «Сороки».</w:t>
      </w:r>
    </w:p>
    <w:p>
      <w:pPr>
        <w:pStyle w:val="Style19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Отчёт групп о проделанной работе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ный план сочин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прочитанному произведению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чём эта книга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о ты знаешь об авторе книги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ова тема и основная мысль произведения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ты думаешь, почему автор выбрал именно это название для своего произведения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равилась ли книга? Чем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то из героев особенно понравился? Почему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ты охарактеризуешь главных героев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и в какое время происходили события, описанные в книге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какие природные особенности обращает внимание автор? Почему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места в книге произвели на тебя наиболее сильное впечатление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чём ты размышлял после прочтения книги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о тебе запомнилось, что показалось необычным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м обогатила тебя книга? Над какими вопросами она заставила задуматься?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br/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cs="Calibri"/>
          <w:lang w:val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/>
        </w:rPr>
        <w:t xml:space="preserve">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val="ru-RU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val="ru-RU" w:eastAsia="ru-RU"/>
        </w:rPr>
        <w:t>День 5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Calibri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Конкурс презентаций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« О братьях наших меньших», «Деревья России»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Нет ничего радостнее и приятнее  дел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бра. Даже самое маленькое  добро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азать услугу, уступить место, помочь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тать - приятно и хорошо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.С.Соколов-Мики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Пла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1. Объяснение смысла эпиграфа дня.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2. Конкурс  компьютерных презентаций «О братьях наших меньших», «Деревья России».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3.Школьное голосование (заполнение  «Листка победителей»)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Листок победителей конкурса  презентац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« О братьях наших меньших», «Деревья России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о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о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есто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>
          <w:rFonts w:cs="Calibri"/>
          <w:color w:val="FF0000"/>
          <w:lang w:val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val="ru-RU" w:eastAsia="ru-RU"/>
        </w:rPr>
        <w:t>День 6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Литературный вечер «Человек доброго талант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Подведение итогов  Недели эк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«С любовью к живой природе»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«Книги И.С. Соколова-Микитова дороги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 xml:space="preserve">всем, кому дороги сокровищницы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чудесной русской речи»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А.Т.Твардовски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Пла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яснение смысла эпиграфа дня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Литературный вечер «Человек доброго таланта»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граждение победителей и участников конкурсов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Рефлексия  (написание синквейна на тему « Неделя экологии»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зывы учащихся о данном мероприятии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Литературный вечер «Человек доброго талант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 w:eastAsia="ru-RU"/>
        </w:rPr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Замечательный  русский писатель Иван Сергеевич Соколов-Микитов (1892—1975) про</w:t>
        <w:softHyphen/>
        <w:t>жил большую и богатую событиями жизнь.</w:t>
      </w:r>
      <w:r>
        <w:rPr/>
        <w:t xml:space="preserve"> </w:t>
      </w:r>
      <w:r>
        <w:rPr>
          <w:sz w:val="28"/>
          <w:szCs w:val="28"/>
        </w:rPr>
        <w:t>Он родился в урочище Осеки под Калугой,</w:t>
      </w:r>
      <w:r>
        <w:rPr/>
        <w:t xml:space="preserve"> </w:t>
      </w:r>
      <w:r>
        <w:rPr>
          <w:sz w:val="28"/>
          <w:szCs w:val="28"/>
        </w:rPr>
        <w:t xml:space="preserve"> детство его прошло в тихой лесной деревеньке на Смоленщине. Отец — охотник, знаток леса — ходил в приказчиках по лесному делу у купцов, мать вела крестьянское хозяйство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Чтец. 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Я родился под  Калугой у большой старинной дороги, недалеко от толстовских мест. И природа-всё больше лиственные леса,- и люди, и говор, и  быт крестьян Калужской губернии был схож с бытом крестьян соседних тульских мест»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Чтец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 Человеческую жизнь можно сравнить с ручейком, берущим начало своё в недрах земли. Ручейки эти, сливаясь, образуют величественные реки общей человеческой жизни, замутнённые потоками сточной воды. Из светлого родника материнской и отцовской любви вытекал искрящийся ручеек моей жизни»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Иван Сергеевич Соколов – Микитов говорил, что он </w:t>
      </w:r>
      <w:r>
        <w:rPr>
          <w:rFonts w:cs="Times New Roman" w:ascii="Times New Roman" w:hAnsi="Times New Roman"/>
          <w:sz w:val="28"/>
          <w:szCs w:val="28"/>
          <w:lang w:val="ru-RU"/>
        </w:rPr>
        <w:t>от отца воспринял любовь к скромной сельской природе, от матери — чутьё к слову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тец. </w:t>
      </w:r>
      <w:r>
        <w:rPr>
          <w:rFonts w:cs="Times New Roman" w:ascii="Times New Roman" w:hAnsi="Times New Roman"/>
          <w:sz w:val="28"/>
          <w:szCs w:val="28"/>
          <w:lang w:val="ru-RU"/>
        </w:rPr>
        <w:t>« Среди лугов и полей в привольных просторах калужской земли проходили детство и девичество матери. До конца своих дней удивляла она собеседников богатством народных слов, знанием пословиц и поговорок, неутомимостью и проворством в труде»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Чтец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«Первые услышанные мною слова были народные яркие слова, первые сказки, первая музы</w:t>
        <w:softHyphen/>
        <w:t>ка, которую я услышал,— крестьянские песни, может быть, те самые песни, которыми был некогда вдохновлен великий русский композитор Глинка, родившийся в нашем смоленском краю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 десять лет И.Соколов-Микитов пережил первый "перелом" в своей жизни, когда вместе с семьей они переехали из деревни в город Смоленск, где ему открылся сложный и противоречивый мир, ранее незнакомы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училище он особенно не ладил с законоучителем - классным наставником, "неведомо за что меня невзлюбившим"  Из пятого класса реального училища он был "изгнан с волчьим билетом "по подозрению в принадлежности к ученическим революционным организациям"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Чтец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"Изгнанию из училища предшествовал обыск в моей комнатенке на Запольной улице, в присутствии жандармского ротмистра и двух городовых. Как выяснилось позднее, причиною обыска был донос провокатора, служившего приказчиком в табачной лавочке, за перегородкой которой иногда мы собирались"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Ведущий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В 1910  г. Соколов-Микитов уехал в Санкт-Петербург, где стал посещать сельскохозяйственные курс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дним из ярких, "потрясающих" впечатлений в жизни писателя было, по его собственному признанию, впечатление от моря, которое его "покорило"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  1913 г.  плавал на торговых судах 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осетил многие города и страны  Европы, Азии и Африки, видел многие моря.  Тяга к странствиям, зародившаяся во время юношеских охотничьих скитаний, не остав</w:t>
        <w:softHyphen/>
        <w:t>ляла его потом всю жизнь. Где он только не побывал, устроившись на работу матросом на судах торгового флота, куда не забрасывала его судьб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1920 г. с парохода “Омск»  Иван Сергеевич в числе команды был списан на берег. Началась вынужденная эмиграция. В Англии он прожил около года, а в 1921 году перебрался в Германию. После почти двухлетнего пребывания за границей Соколов-Микитов возвращается в Россию. Скитания по портовым ночлежкам Гулля и Лондона дали ему материал для “Чижиковой лавры”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сле возвращения на Родину И.С.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околов-Микит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участвует в арктических экспедициях на ледоколе 'Георгий Седов', возглавляемых О.Ю.Шмидтом. За экспедициями в Северный Ледовитый океан и на Землю Франца-Иосифа последовала экспедиция по спасению ледокола 'Малыгин'. В ней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Иван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ергеевич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участвовал как корреспондент 'Известий'. Арктические экспедиции дают ему материал для цикла очерков 'Белые берега' и очерковой повести 'Спасение корабля'. Многочисленные путешествия писателя по стране описаны в книгах 'Ленкорань' (1934), 'Пути кораблей' (1934), 'Летят лебеди' (1936), 'Северные рассказы' (1939), 'На пробужденной земле' (1941)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В 20-30 гг. Соколов-Микитов живёт в Ленинграде, Кислове, Гатчине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В годы войны 1941-1945 гг. живёт в Перми, работает спецкорром «Известий» по Уралу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годы Великой Отечественной войны  Иван Сергеевич продолжал писать и изредка печатался в литературных сборниках и журнал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ерв военных рассказов И.С. Соколова-Микитова - думы о России, о русском характере. Здесь и боль, и гордость, но за всем этим - стремление к правде. В рассказе "Здесь и там" писатель размышляет о "русской натуре": "говорить бог знает что, но быть твердым на деле"; "ругать дело и проклинать, но в то же время вести его до конца неуступчиво, несмотря на беды и несчастья". 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Чтец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«Я занимаюсь литературным трудом. Основой и радостью этого труда всегда оставалась и остается любовь к людям, к родной стране, к ее природе, к живому светлому миру, частицей которого я чувствовал себя неизменно»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Четверть века жизнь И.С.Соколова-Микитова была связана с Карачарово Конаковского района. В октябре 1951 г. писатель побывал у родственников, приобрел сруб и начал строить свой «карачаровский» домик.</w:t>
        <w:br/>
        <w:t xml:space="preserve">С лета 1952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околов-Микит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роводит в Карачарове большую часть года. Здесь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Иван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ергеевич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ботал над книгами «Детство» (1953), «На теплой земле» (1954), «Звуки земли»(1962), «Карачаровские записи»(1968) и другие.  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последние годы жизни Ивана Сергеевича постигло несчастье: он потерял зрение. Но его память хранила впечатления детства, давних путешествий, рисовала ему картины природы, и он писал о ней с непогрешимой точностью. Только теперь уж, конечно, писать он не мог — он надиктовывал свои рассказы на магнитофон, а Лидия Ивановна, его жена и помощница, перепечатывала потом текст на машинке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rPr>
          <w:rFonts w:eastAsia="+mn-ea" w:cs="+mn-cs"/>
          <w:b/>
          <w:b/>
          <w:bCs/>
          <w:color w:val="000000"/>
          <w:kern w:val="2"/>
          <w:sz w:val="56"/>
          <w:szCs w:val="5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мер И.С.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околов-Микит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20 февраля 1975 года. Урна с его прахом захоронена на кладбище в Гатчине.</w:t>
        <w:b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ван Сергеевич не был специалистом — биологом или ботаником. Но он знал и чувство</w:t>
        <w:softHyphen/>
        <w:t>вал природу тонко и безошибочно. Это черта большого писательского таланта. Так знали и чувствовали природу Толстой и Тургенев, Аксаков, Чехов и Бунин.</w:t>
      </w:r>
      <w:r>
        <w:rPr>
          <w:rFonts w:eastAsia="+mn-ea" w:cs="+mn-cs"/>
          <w:b/>
          <w:bCs/>
          <w:color w:val="000000"/>
          <w:kern w:val="2"/>
          <w:sz w:val="56"/>
          <w:szCs w:val="56"/>
          <w:lang w:val="ru-RU" w:eastAsia="ru-RU" w:bidi="ar-SA"/>
        </w:rPr>
        <w:t xml:space="preserve"> 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rPr/>
      </w:pPr>
      <w:r>
        <w:rPr>
          <w:rFonts w:eastAsia="Calibri" w:cs="Calibri"/>
          <w:b/>
          <w:bCs/>
          <w:color w:val="000000"/>
          <w:kern w:val="2"/>
          <w:sz w:val="56"/>
          <w:szCs w:val="56"/>
          <w:lang w:val="ru-RU"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Начало своего писательства  Соколов-Микитов связывал с годом смерти Л.Н.Толстог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тературную деятельность он  начал в 1911г.</w:t>
      </w:r>
      <w:r>
        <w:rPr>
          <w:rFonts w:eastAsia="Times New Roman" w:cs="Verdana" w:ascii="Verdana" w:hAnsi="Verdana"/>
          <w:color w:val="FF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"Соль земли" - первая сказка, опубликованная в журнале "Аргус"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Огромное место в творчестве писателя занимали очерки и рассказы, созданные на материале личных жизненных наблюдений и посвящённые природе, животным, людским характерам. Для писателя характерен простой и точный язык, опирающийся на народное словесное творчество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Чтец. «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писаниях моих нет изображения увлекательных приключений и подвигов. Я писал о том, что видел своими глазами и что слышали мои уши»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прозы его характерны жанры реалистического рассказа и путевого очерка, отмеченные вниманием к природе, к человеку труда, отличающиеся простотой и выразительностью языка.</w:t>
      </w:r>
      <w:r>
        <w:rPr>
          <w:rFonts w:eastAsia="+mn-ea" w:cs="+mn-cs"/>
          <w:b/>
          <w:bCs/>
          <w:color w:val="000000"/>
          <w:kern w:val="2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ворчество Соколова-Микитова автобиографично, но не в том смысле, что он писал только о себе, а потому, что рассказывал всегда и обо всем как очевидец и участник тех или иных событий. Это придает его произведениям почти документальную убедительность и ту поэтическую достоверность, которые так привлекают читателя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тец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Родина! Особенно звучит для меня это слово, полное глубокого смысла. Обширна и многообразна родившая нас страна. Неиссякаемы и полноводны реки, пересекающие пространства ее. Обширны, зелены леса, высоки горы, блистающие вечными ледниками… Многолюдны и многочисленны города. На многих языках говорят люди, населившие эту величественную страну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сновной темой в творчестве писателя была природа. Восход и заход солнца, лес, пороша, ледоход - обо всем этом он писал с такой любовью, что, читая его книги, нельзя не проникнуться его чувством восхищения миром живой природы и благоговения перед ним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ниги И. С. Соколова-Микитова - это богатый источник сведений об окружающем нас мире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Чтец. 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ак же волнуют меня весенние радостные зори, запахи земли, далёкое бормотание тетеревов. Я без ружья хожу в лес, слушаю знакомые звуки земли, печальное и радостное возникает во мне чувство. Всё, что совершается в природе, неотделимо от моей человеческой жизни. Молодые, счастливые слышатся в лесу голоса: это поют, пересвистываются вернувшиеся на свою родину птицы»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В карачаровский период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околов-Микит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часто обращался к мемуарному жанру. Тогда были написаны «Автобиографические заметки», «Свидания с детством», «Давние встречи», которую автор писал до последнего дня, содержит портретные очерки писателей М.Горького, И.Бунина, А.Куприна, М.Пришвина, К.Федина, А.Грина, А.Твардовского, полярного исследователя П.Свирненко, художника и ученого Н.Пинегина и других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Чтец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Я занимаюсь литературным трудом. Основой и радостью этого труда всегда оставалась и остается любовь к людям, к родной стране, к ее природе, к живому светлому миру, частицей которого я чувствовал себя неизменно»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 Рассказы  И.С.Соколова-Микитова о природе позволяют нам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лней и ярче ощутить многообразие жизни, увидеть красоту леса, разгадать его тайны, лучше понять прелесть родной природы, стать ее другом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  писателем  в нашей литературе прочно утвердилась слава певца русской природы, его имя по праву стоит в одном ряду с Пришвиным,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устовским, Бианки, однако в отличие от этих авторов на страницах его книг мы нередко можем встретить «заморские картинки».   </w:t>
        <w:br/>
        <w:t xml:space="preserve">К.Г. Паустовский справедливо считал, что настоящий писатель только тот, кто прибавил к зрению человека хотя бы немного зоркости. Этим редкостным литературным даром добавлять читателям зоркости, несомненно, был щедро наделен Соколов-Микитов. Нам памятны его советы: в лесу надо ходить тихо и осторожно, прислушиваясь к каждому звуку, и тогда перед вами откроется много лесных тайн.   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.Чернышов говорил: 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ниги Ивана Сергеевича Соколова-Микитова зарождают любовь к окружающему нас миру, к родной стране. Они зовут к познанию природы, потому что то, что любишь, всегда хочется знать еще больше и еще лучше».</w:t>
      </w:r>
    </w:p>
    <w:p>
      <w:pPr>
        <w:pStyle w:val="Normal"/>
        <w:tabs>
          <w:tab w:val="clear" w:pos="708"/>
          <w:tab w:val="left" w:pos="192" w:leader="none"/>
        </w:tabs>
        <w:autoSpaceDE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словам Константина Федина, Иван Сергеевич Соколов-Микитов относится к той плеяде русских писателей, которые не повторяются каждый век даже на богатой талантами Руси. В наши дни особенно актуален страстный призыв писателя к нам, его читателям: «Беречь природу - значит охранять ее».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Синквейны, составленные учащимис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еделя экологи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знавательная, интересная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чит, просвещает, награждает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на была очень увлекательна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Хорошее мероприятие. (9 класс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еделя экологи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Интересная, увлекательна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могает, познаёт ,учит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накомит нас с писателем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околов-Микитов. (8 класс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еделя экологи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апоминающая, познавательна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накомит, интересует, помогает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чит любить природу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 любовью к живой природе. (8 класс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4. Неделя экологи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Интересная, познавательна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Читали, думали, узнали много новог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Было очень интересн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нания. (6 класс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tabs>
          <w:tab w:val="clear" w:pos="708"/>
          <w:tab w:val="left" w:pos="1680" w:leader="none"/>
          <w:tab w:val="center" w:pos="5038" w:leader="none"/>
        </w:tabs>
        <w:ind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ab/>
        <w:t xml:space="preserve">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val="ru-RU" w:eastAsia="ru-RU"/>
        </w:rPr>
        <w:t>День 7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Экскурсия в парк «Передель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>« Прекрасна ты, Земля, в любое время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«Зимою и летом, осенью и весно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хорош русский лес»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.С. Соколов-Мики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литератур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Соколов-Микитов И.С.На тёплой земле.-Л.О. «Советский писатель»,1978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Соколов-Микитов И.С. Русский лес- М.:Эксмо:ОЛИСС, 2011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Русские писатели,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. Библиогр.слов.: В 2 ч. Ч.2. М-Я/Редкол.: Н.А.Грознова и др.; Под ред.Н.Н.Скатова.-М.: Просвещение,1998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www.modernlib.ru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 xml:space="preserve"> ru.wikipedia.org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http://persones.ru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http://pomnipro.ru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MT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2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4:51:00Z</dcterms:created>
  <dc:creator>1</dc:creator>
  <dc:description/>
  <cp:keywords/>
  <dc:language>en-US</dc:language>
  <cp:lastModifiedBy>Анна Пятайкина</cp:lastModifiedBy>
  <dcterms:modified xsi:type="dcterms:W3CDTF">2023-05-11T07:47:00Z</dcterms:modified>
  <cp:revision>27</cp:revision>
  <dc:subject/>
  <dc:title/>
</cp:coreProperties>
</file>