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рытое занятие «Интеллектуальная игра «Папа, мама, я- интеллектуальная семья»</w:t>
      </w:r>
    </w:p>
    <w:p>
      <w:pPr>
        <w:pStyle w:val="Heading1"/>
        <w:spacing w:before="0" w:after="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Heading1"/>
        <w:spacing w:before="0" w:after="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Разработала</w:t>
      </w:r>
    </w:p>
    <w:p>
      <w:pPr>
        <w:pStyle w:val="Heading1"/>
        <w:spacing w:before="0" w:after="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воспитатель  Сайранова Э.Б.</w:t>
      </w:r>
    </w:p>
    <w:p>
      <w:pPr>
        <w:pStyle w:val="Heading1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а проведения: интеллектуальная игра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ное содержание: обогащать словарный запас детей, повышать эмоциональный тонус; способствовать развитию монологической речи, произвольного внимания, восприятия, логического мышления, мелкой моторики; содействовать воспитанию доброго отношения, любви и уважения к членам своей семь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 Вводная часть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и встают в круг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спитатель предлагает детям послушать четверостишие и опре</w:t>
        <w:softHyphen/>
        <w:t>делить, о чем пойдёт речь на заняти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ист-мама, аист-папа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нёздышко на крыше свили,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истёнка - малыша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клювика кормил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гра «Расскажи мне о семье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и по кругу передают игрушку. Тот, у кого игрушка, рас</w:t>
        <w:softHyphen/>
        <w:t>сказывает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Мою маму зовут ... Она работает ..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Моего папу зову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..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Он работает ..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У меня есть брат (сестра). Его (её) зовут ..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тем воспитатель просит детей показать фотографии, которые они принесли на занятие, и рассказать о событии, запёчатлённом на снимке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. Основная часть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гра «Сконструируй из палочек»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спитатель говорит, что семьи живут в домах, которые могут быть похожими и разными. Он просит детей посмотреть на фи</w:t>
        <w:softHyphen/>
        <w:t>гуру, прикреплённую на доску, в течение нескольких секунд и сло</w:t>
        <w:softHyphen/>
        <w:t>жить такую же из счётных палочек. Например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342900" cy="457200"/>
                <wp:effectExtent l="3810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44.9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342900" cy="4572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6pt" to="71.9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гра «Выполни штриховку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спитатель просит сравнить домик из счётных палочек с доми</w:t>
        <w:softHyphen/>
        <w:t>ками, изображёнными на рисунке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783080" cy="8959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просы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  </w:t>
      </w:r>
      <w:r>
        <w:rPr>
          <w:rFonts w:cs="Times New Roman" w:ascii="Times New Roman" w:hAnsi="Times New Roman"/>
          <w:b w:val="false"/>
          <w:sz w:val="28"/>
          <w:szCs w:val="28"/>
        </w:rPr>
        <w:t>Чем похожи дома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  </w:t>
      </w:r>
      <w:r>
        <w:rPr>
          <w:rFonts w:cs="Times New Roman" w:ascii="Times New Roman" w:hAnsi="Times New Roman"/>
          <w:b w:val="false"/>
          <w:sz w:val="28"/>
          <w:szCs w:val="28"/>
        </w:rPr>
        <w:t>Чем они отличаются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аким может быть дом?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Высоким или низким, большим или маленьким, одноэтажным или многоэтажным, уютным, холодным или тёплым, каменным или деревянным, современным, прочным.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гда дом становится уютным?   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  </w:t>
      </w:r>
      <w:r>
        <w:rPr>
          <w:rFonts w:cs="Times New Roman" w:ascii="Times New Roman" w:hAnsi="Times New Roman"/>
          <w:b w:val="false"/>
          <w:sz w:val="28"/>
          <w:szCs w:val="28"/>
        </w:rPr>
        <w:t>Кто делает дом тёплым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  </w:t>
      </w:r>
      <w:r>
        <w:rPr>
          <w:rFonts w:cs="Times New Roman" w:ascii="Times New Roman" w:hAnsi="Times New Roman"/>
          <w:b w:val="false"/>
          <w:sz w:val="28"/>
          <w:szCs w:val="28"/>
        </w:rPr>
        <w:t>Какой ваш дом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зовите части дома, которые можно обозначить цифрой 1,2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ем дети выполняют штриховку. Окошки должны остаться незаштрихованным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зкультминутка «Вышел зайчик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ышел зайчик погулять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 ветер утихать.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Ходьба на месте.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т он скачет вниз по склону,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бегает в лес зелёный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несётся меж стволов,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ь травы, цветов, кустов.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Прыжки на месте.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йка маленький устал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очет спрятаться в кустах.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Ходьба на месте.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р зайчик средь травы,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 теперь замрем и мы!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Дети садятся.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гра «Исправь ошибку»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спитатель говорит, что в некоторые предложения закралась ошибка и её надо исправить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нук старше дедушки. Бабушка моложе внучки. Папа младше сына. Мама старше дочки. Дедушка в семье самый молодой. Бабушка в семье самая старшая. Сын старше сестры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гра «Реши весёлую задачку»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спитатель читает стихотворение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Я СЕМЬ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м тебе задачку я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ушай, вот моя семья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дуля, бабушка и брат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 нас порядок, лад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чистота. А почему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ве мамы есть у нас в дому,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ва папы, два сыночка,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стра, невестка, дочк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ая вот у нас семья,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 самый младший - я.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спитатель просит сказать, сколько человек в семье. Если дети не смогут правильно ответить, воспитатель помогает детям установить родственные взаимосвязи между членами семьи, о которых речь идёт в стихотворени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и решают задачи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 </w:t>
      </w:r>
      <w:r>
        <w:rPr>
          <w:rFonts w:cs="Times New Roman" w:ascii="Times New Roman" w:hAnsi="Times New Roman"/>
          <w:b w:val="false"/>
          <w:sz w:val="28"/>
          <w:szCs w:val="28"/>
        </w:rPr>
        <w:t>Мама купила 4 шара красного и голубого цвета. Красных шаров было больше, чем голубых. Сколько шаров каждого цвета купила мама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  <w:szCs w:val="28"/>
        </w:rPr>
        <w:t>Коля ростом выше Васи, но ниже Сережи. Кто выше: Вася или Сережа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гра «Рассказываем сказку и размышляем»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спитатель предлагает детям вспомнить сказку «Репка», затем показывает иллюстрацию, дети восстанавливают содержание сказк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просы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  <w:szCs w:val="28"/>
        </w:rPr>
        <w:t>Что посадил дед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  <w:szCs w:val="28"/>
        </w:rPr>
        <w:t>Чем полезна репа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  <w:szCs w:val="28"/>
        </w:rPr>
        <w:t>Какие блюда из неё можно приготовить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  <w:szCs w:val="28"/>
        </w:rPr>
        <w:t>Почему деду удалось вырастить репку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  <w:szCs w:val="28"/>
        </w:rPr>
        <w:t>Почему дед не смог вытащить репку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  <w:szCs w:val="28"/>
        </w:rPr>
        <w:t>Кого он позвал на помощь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  <w:szCs w:val="28"/>
        </w:rPr>
        <w:t>Сколько помощников было у деда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ите их на две группы. По какому признаку вы это делали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  <w:szCs w:val="28"/>
        </w:rPr>
        <w:t>Можно ли сказать, что мышка вытянула репку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  <w:szCs w:val="28"/>
        </w:rPr>
        <w:t>Как понимаете выражение «дружная семья»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  <w:szCs w:val="28"/>
        </w:rPr>
        <w:t>Можете ли вы свою семью назвать дружной? Почему вы так считаете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  <w:szCs w:val="28"/>
        </w:rPr>
        <w:t>Какие овощи выращивает ваша семья на дачном участке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  <w:szCs w:val="28"/>
        </w:rPr>
        <w:t>Сколько всего персонажей в сказке «Репка»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  <w:szCs w:val="28"/>
        </w:rPr>
        <w:t>Сколько среди них людей? животных?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жнение «Дорисуй репку»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trike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trike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1600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54025</wp:posOffset>
                </wp:positionV>
                <wp:extent cx="5715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5.7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trike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trike/>
          <w:sz w:val="28"/>
          <w:szCs w:val="28"/>
          <w:u w:val="single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>. Заключительная часть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гра «Скажем добрые слов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и становятся в круг, вспоминают добрые слова и назы</w:t>
        <w:softHyphen/>
        <w:t>вают их, перебрасывая друг другу мячик. Слова не должны по</w:t>
        <w:softHyphen/>
        <w:t>вторяться. Затем придумывают ласковые слова для одного из чле</w:t>
        <w:softHyphen/>
        <w:t>нов семьи: мамы, папы, бабушки, дедушки, брата, сестры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спитатель предлагает прослушать звуки природы («Ручей»). Дети продумывают, какие слова благодарности они сказали бы. Затем воспитатель ещё раз включает аудиозапись музыки, дети вслух произносят слова благодарности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9:09:00Z</dcterms:created>
  <dc:creator>User</dc:creator>
  <dc:description/>
  <cp:keywords/>
  <dc:language>en-US</dc:language>
  <cp:lastModifiedBy>1</cp:lastModifiedBy>
  <cp:lastPrinted>2013-09-05T12:16:00Z</cp:lastPrinted>
  <dcterms:modified xsi:type="dcterms:W3CDTF">2023-05-11T18:27:00Z</dcterms:modified>
  <cp:revision>3</cp:revision>
  <dc:subject/>
  <dc:title>Тема</dc:title>
</cp:coreProperties>
</file>