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ru-RU"/>
        </w:rPr>
        <w:t>Профессиональный модуль  1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процесса механической кулинарной обработки овощей, гриб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ищевая ценность, требования к качеству, условия и сроки хранения овощей, гриб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актическое задан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 очистке картофеля в картофелеочистительной машине часть картофеля была очищена от кожуры, а у другой части вместе с кожурой была счищена значительная часть плода. Как не допустить этой ошибки? Нужна ли обработка картофеля после механической очистки? 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особы обогрева тепловой кулинарной продукции, их характеристи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рабочего места повара овощного цех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ете в птицегольевом цехе. Вам поступила птица охлажденная. В какой последовательности Вы будете проводить обработку тушек птицы. Обоснуйте свой ответ. 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рабочего места по приготовлению полуфабрикатов из котлетной масс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ханическая кулинарная обработка домашней птиц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едприятие общественного питания поступили замороженные овощи (быстрой заморозки). Вам предстоит приготовить из этих овощей отварное блюдо. Как Вы поступите, что бы при варке максимально сохранить пищевую ценность овощей?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Приготовление рыбной кнельной массы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ищевая ценность мяса. Классификац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 Практическое задан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ам для приготовления салата необходимо отварить зеленый горошек или стручковую фасоль. Какие  правил Вы при этом будете придерживаться и почему? Обоснуйте свой ответ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40" w:hanging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лассификация, ассортимент,  кулинарное назначение нерыбного морского сырь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40" w:hanging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стые и сложные формы нарезки овощей, грибо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40" w:hanging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актическое задан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ы работаете кладовщиком. Вам привезли на производство рыбу в мороженом и свежем виде. По каким органолептическим признакам Вы будете принимать рыбу. Обоснуйте свой ответ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олептическая оценка качества рыбы, нерыбного морского сыр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готовление мясной  рубленой массы и полуфабрикатов из нее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актическое задан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ы принимаете на предприятие замороженную рыбу, по каким признакам Вы определите ее каче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7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рабочего места для кулинарной разделки свиной туш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пособы подготовки рыбы к обработке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ите правильную последовательность и обоснуйте свой ответ в процессе приготовления рыбной котлетной массы: измельчение филе, охлаждение массы, выбивание массы, замачивание хлеба, разделка рыбы на филе,  нарезка рыбы, добавление яиц и спе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лассификация мяса в зависимости от термического состояния, его характерист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Организация рабочего места повара в рыбном цехе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 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едприятие общественного питания поступил сульфитированный картофель. Как Вы подготовите его к т</w:t>
      </w:r>
      <w:r>
        <w:rPr>
          <w:rFonts w:cs="Times New Roman" w:ascii="Times New Roman" w:hAnsi="Times New Roman"/>
          <w:sz w:val="22"/>
          <w:szCs w:val="22"/>
        </w:rPr>
        <w:t>епловой кулинарной обработ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 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иготовление крупнокусковых полуфабрикатов со свинины. Требования к качеств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Обработка соленой сельд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 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кладовщиком. Вам на производство поступило замороженное мясо. Как Вы проверите его на качество. Обоснуйте свой ответ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хранения обработанных овощей, гриб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работка рыбы с костным скелетом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ете поваром в рыбном цехе.  В цех поступил свежий окунь. Как Вы  будете проводить его обработку. Каких правил и почему будете придерживаться? Обоснуйте свой отве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анитарно – гигиенические требования к содержанию рабочих мест пова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Технология приготовление рубленой массы из мяса и полуфабрикатов из не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 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ам на производство поступила излишне соленая рыба. Какие действия Вы предпримите, и почему?  Обоснуйте свой от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рабочего места по приготовлению мелкокусковых полуфабрикатов из барани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рганизация хранения обработанных овощей и грибов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 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поваром в мясном цеху. Вам необходимо приготовить котлетную массу. Во время приготовления фарша, мясорубка резко остановилась. При этом подача электричества не прекратилась. Какими будут Ваши действи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ды технологического оборудования используемого для обработки и нарезки овощей. Общие правила техники безопасности при эксплуа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. Требования к качеству охлажденной рыбы. Правила и сроки хранения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 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оизводство поступили отварные замороженные креветки. Какие действия Вы предпримите по их подготовке и кулинарному использованию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 Обработка рыбы с хрящевым  скелетом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авила  и способы размораживания мя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в мясном цеху. Вам необходимо приготовить рыбные котлеты для варки на пару. Какую массу Вы будете использовать для этого?  Панируются ли данные изделия и почему? Обоснуйте свой от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равила подготовки сушеных грибов для кулинарного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аких правил безопасности должен придерживаться повар  при разделке мяса и поче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поваром. Вам необходимо приготовить тесто для блюда «Рыба жаренная в кляре», но оно получилось излишне густым  и с комками. Какие действия Вы предпримите, что выйти из ложившейся ситуации? Обоснуйте свой от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 1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ищевая ценность субпродуктов, их характерис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азделка рыбы на чистое фил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Составить технологическую схему кулинарной разделки рыбы на фи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 1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Обработка капустных и луковых овощей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Термическое состояние рыбы, нерыбных продуктов моря поступающих на производство.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Составить технологическую схему подготовки капусты для фарширов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8</w:t>
      </w:r>
    </w:p>
    <w:p>
      <w:pPr>
        <w:pStyle w:val="ListParagraph"/>
        <w:ind w:left="644" w:hanging="64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лассификация овощей. Первичная обработка корнеплодов .</w:t>
      </w:r>
    </w:p>
    <w:p>
      <w:pPr>
        <w:pStyle w:val="ListParagraph"/>
        <w:ind w:left="644" w:hanging="64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бработка сельскохозяйственной</w:t>
      </w:r>
    </w:p>
    <w:p>
      <w:pPr>
        <w:pStyle w:val="ListParagraph"/>
        <w:ind w:left="644" w:hanging="64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тицы.</w:t>
      </w:r>
    </w:p>
    <w:p>
      <w:pPr>
        <w:pStyle w:val="ListParagraph"/>
        <w:ind w:left="644" w:hanging="64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поваром в мясном цеху, готовите котлетную</w:t>
      </w:r>
    </w:p>
    <w:p>
      <w:pPr>
        <w:pStyle w:val="ListParagraph"/>
        <w:ind w:left="644" w:hanging="64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ссу из говядины. Данная масса получилась излишне плотная и суховата. Какие действия Вы предпримите в сложившейся ситуации? Обоснуйте свой от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19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Химический состав овощей, пищевая ценность и использование в кулинари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Заправка птицы в кармашек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ете поваром. Вам на производство поступила сильно соленая, дряблая сельдь. Какие действия Вы предпримите для того что бы исправить сложившуюся ситуацию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Технологический цикл приготовления горячих блюд, кулинарных изделий и закусо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Заправка птицы в нож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ам в овощной цех поступило большое количество свежей зелени, которую Вы не сможете израсходовать за рабочий день, а зелень уже помыта. Какие Вы действия предпримите, что бы сохранить свежесть зеле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1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Обработка субпродуктов первой категории (печень, почки, язык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равнительная характеристика рубленной и котлетной массы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 поваром в овощном цеху и при фигурной нарезке картофеля образовалось большое количество отходов. Как и где их можно применить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Характеристика мясного сырья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ищевая ценность и классификация субпродуктов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поваром в рыбном цеху Вам необходимо подготовить щуку к фаршированию рыбы в виде батона? Какими будут Ваши действия? Обоснуйте свой от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Подготовка овощей к фаршированию.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тоды обработки пернатой дич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ете поваром, в мясном цеху Вам на предприятие поступили свежие говяжьи почки с сильно выраженным запахом мочевины. Какие  действия Вы предпримите, чтобы устранить эту проблему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бработка домашней птицы, крол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рганолептическая оценка качества мяса, поступающего на производств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ете помощником кладовщика по совместительству. Вам необходимо принять говяжьи туши. По каким внешним признакам Вы сможете определить качество поступающего сырья на производство  (возраст, пол, убой животного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 2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 Классификация рыбы поступающей на предприятия общественного пит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иды и способы размораживания мяса на предприятиях общественного пита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в мясном цеху Вам необходимо подготовить говяжьи мозги для приготовления блюда «мозги жареные фри». Какими будут Ваши действия по их подготов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 2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Полуфабрикаты из филе птицы. Требования к качеству, сроки хранения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Механическая кулинарная обработка мяса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Составьте технологическую схему приготовления рубленой массы из говяд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луфабрикаты из рубленной рыбной массы. Требования к качеству, режим и сроки хран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рганолептическая оценка качества мясного сырь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оизводство поступили в живом виде черноморские бычки с обильной слизью. Какие действия, Вы предпримите, что бы убрать слизь и произвести обработ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Хранение обработанных мясных продуктов и полуфабрикатов из них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рганизация рабочего места по обработке мясных продуктов, домашней птицы, дичи, крол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>Вы работаете поваром в птицегольевом цехе. Вам поступила охлажденная птица. В какой последовательности и почему Вы будете проводить ее обработ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2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лассификация, характеристика, пищевая ценность, требования к качеству домашней птицы поступающей на производств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рганизация и техническое оснащение работ по обработке рыбы, нерыбного водного сырь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 работаете поваром в овощном цехе, Вам необходимо подготовить картофель для гарнира «картофель фри». Какой картофель Вы для этого выберете, и форму нарезки при этом будете использовать. Обоснуйте свой отве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илет № 3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еханическая кулинарная обработка пернатой дич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азделка рыбы на филе. Виды филе. Кулинарное использование рыбного фил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актическое задание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оставьте технологическую схему приготовления котлетной массы из рыбы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3:18:00Z</dcterms:created>
  <dc:creator>Пользователь</dc:creator>
  <dc:description/>
  <cp:keywords/>
  <dc:language>en-US</dc:language>
  <cp:lastModifiedBy>User</cp:lastModifiedBy>
  <cp:lastPrinted>2019-11-27T18:55:00Z</cp:lastPrinted>
  <dcterms:modified xsi:type="dcterms:W3CDTF">2020-05-12T19:34:00Z</dcterms:modified>
  <cp:revision>17</cp:revision>
  <dc:subject/>
  <dc:title/>
</cp:coreProperties>
</file>