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обот-тягач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-4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опыта технического конструирования в процессе  работы с конструктором LEGO WeDo 2.0.на основе сборки модели «Робот-тягач»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накомить учащих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онятием «сила тяги» и «сила трения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ширять представления о различных машинах, которые могут тянуть тяжелые предметы и их назначени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умение строить по образцу, учитывая способы крепления деталей, передавать особенности строения научного вездехода средствами конструктора LEG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Do</w:t>
      </w:r>
      <w:r>
        <w:rPr>
          <w:rFonts w:cs="Times New Roman" w:ascii="Times New Roman" w:hAnsi="Times New Roman"/>
          <w:bCs/>
          <w:sz w:val="24"/>
          <w:szCs w:val="24"/>
        </w:rPr>
        <w:t xml:space="preserve"> 2.0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собственную модель, определять назначение частей предметов, их пространственное расположение, выбирать правильную последовательность действий, сочетание форм, цветов, пропорци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ть у детей устойчивый интерес к конструктивной деятельности, желание творить, изобретать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бережное отношение к природе, к конструктору, уважение к своему и чужому тру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Hlk52112574"/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4 </w:t>
      </w:r>
      <w:r>
        <w:rPr>
          <w:rFonts w:cs="Times New Roman" w:ascii="Times New Roman" w:hAnsi="Times New Roman"/>
          <w:sz w:val="24"/>
          <w:szCs w:val="24"/>
        </w:rPr>
        <w:t>Анализировать (в том числе выделять главное, разделять на части) и обобщать, доказывать, делать выводы, определять понятия; строить логически обоснованные рассуждения на простом и сложном уровн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bookmarkStart w:id="1" w:name="_Hlk99729366"/>
      <w:r>
        <w:rPr>
          <w:rFonts w:cs="Times New Roman" w:ascii="Times New Roman" w:hAnsi="Times New Roman"/>
          <w:b/>
          <w:bCs/>
          <w:sz w:val="24"/>
          <w:szCs w:val="24"/>
        </w:rPr>
        <w:t>П.6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объекты по заданным или самостоятельно определённым критериям (в том числе используя ИКТ)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8 </w:t>
      </w:r>
      <w:r>
        <w:rPr>
          <w:rFonts w:cs="Times New Roman" w:ascii="Times New Roman" w:hAnsi="Times New Roman"/>
          <w:sz w:val="24"/>
          <w:szCs w:val="24"/>
        </w:rPr>
        <w:t>Устанавливать аналогии (создавать модели объектов) для понимания закономерностей, использовать их в решении задач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.9</w:t>
      </w:r>
      <w:r>
        <w:rPr>
          <w:rFonts w:cs="Times New Roman" w:ascii="Times New Roman" w:hAnsi="Times New Roman"/>
          <w:sz w:val="24"/>
          <w:szCs w:val="24"/>
        </w:rPr>
        <w:t xml:space="preserve"> Представлять информацию в разных формах (рисунок, текст, таблица, план, схема, тезисы), в том числе используя ИКТ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bookmarkStart w:id="2" w:name="_Hlk99729638"/>
      <w:r>
        <w:rPr>
          <w:rFonts w:cs="Times New Roman" w:ascii="Times New Roman" w:hAnsi="Times New Roman"/>
          <w:b/>
          <w:bCs/>
          <w:sz w:val="24"/>
          <w:szCs w:val="24"/>
        </w:rPr>
        <w:t>Р.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гать версии, выбирать средства достижения цели в группе и индивидуально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.4</w:t>
      </w:r>
      <w:r>
        <w:rPr>
          <w:rFonts w:cs="Times New Roman" w:ascii="Times New Roman" w:hAnsi="Times New Roman"/>
          <w:sz w:val="24"/>
          <w:szCs w:val="24"/>
        </w:rPr>
        <w:t xml:space="preserve"> Работать по плану, сверяясь с целью, находить и исправлять ошибки, в том числе самостоятельно, используя ИКТ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.5</w:t>
      </w:r>
      <w:r>
        <w:rPr>
          <w:rFonts w:cs="Times New Roman" w:ascii="Times New Roman" w:hAnsi="Times New Roman"/>
          <w:sz w:val="24"/>
          <w:szCs w:val="24"/>
        </w:rPr>
        <w:t xml:space="preserve"> Оценивать степень и способы достижения цели в учебных и жизненных ситуациях, самостоятельно исправлять ошибк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1</w:t>
      </w:r>
      <w:r>
        <w:rPr>
          <w:rFonts w:cs="Times New Roman" w:ascii="Times New Roman" w:hAnsi="Times New Roman"/>
          <w:sz w:val="24"/>
          <w:szCs w:val="24"/>
        </w:rPr>
        <w:t xml:space="preserve"> Излагать своё мнение (в монологе, диалоге, полилоге), аргументируя его, подтверждая фактами, выдвигая контраргументы в дискуссии;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.6</w:t>
      </w:r>
      <w:r>
        <w:rPr>
          <w:rFonts w:cs="Times New Roman" w:ascii="Times New Roman" w:hAnsi="Times New Roman"/>
          <w:sz w:val="24"/>
          <w:szCs w:val="24"/>
        </w:rPr>
        <w:t xml:space="preserve"> Осознанно использовать речевые средства в соответствии с ситуацией общения и коммуникативной задачей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.9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КТ как инструмент для достижения своих целей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2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вои эмоции, адекватно выражать их и контролировать, понимать эмоциональное состояние других люд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зор констру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LEGO WeDo 2.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ресурс]. – URL: </w:t>
      </w:r>
      <w:hyperlink r:id="rId2">
        <w:r>
          <w:rPr>
            <w:rStyle w:val="InternetLink"/>
            <w:sz w:val="24"/>
            <w:szCs w:val="24"/>
          </w:rPr>
          <w:t>https://этоделотехники.рф/самый-полный-обзор-конструктора-lego-wedo-2-0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0.10.2022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Проект робот-тягач» [Электронный ресурс]. – URL: </w:t>
      </w:r>
      <w:hyperlink r:id="rId3">
        <w:r>
          <w:rPr>
            <w:rStyle w:val="InternetLink"/>
            <w:sz w:val="24"/>
            <w:szCs w:val="24"/>
          </w:rPr>
          <w:t>https://kopilkaurokov.ru/okruzhayushchiy-mir/presentacii/proekt_vezdekhod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20.10.2022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интерактивная доска, планшеты, стилус, ноутбук, конструкторы LEGO WeDo 2.0.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кружковое занят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Вступительная част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ветств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Вводная ча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водная часть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накомство с понятием «сила трения» с помощью просмотра виде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осмотр видео ролика «Как возникает трени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Беседа о «силе тяги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нализ понятия «тягач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вторение ТБ при работе с планшетом. Игра «Верно/неверно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ТБ при работе с конструктором Lego WeDo 2.0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сновная часть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бъяснение алгоритма конструиров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накомство с блоками и программиров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Заключительная ча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Style18"/>
        <w:spacing w:lineRule="auto" w:line="240" w:before="0" w:after="16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/>
      </w:pPr>
      <w:r>
        <w:rPr/>
        <w:t>Ход занятия</w:t>
      </w:r>
    </w:p>
    <w:tbl>
      <w:tblPr>
        <w:tblW w:w="108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83"/>
        <w:gridCol w:w="9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занят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38527849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рганизационное нача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Эмоциональный настр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ня зовут Алина Николаевна , и сегодняшнее занятие у вас проведу я. 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гадайте загадку: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у радости подруг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полукруг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 она живёт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куда-то вдруг уйдёт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внезапно возвратитс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сть-тоска её боится!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это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ыбка нужна всем. Я улыбнусь вам, а вы улыбнитесь друг другу и подумайте, как хорошо, что мы сегодня вместе. Мы спокойны, добры. Я желаю всем хорошего настроени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6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Вводная ча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4" w:name="_Hlk52106671"/>
            <w:bookmarkStart w:id="5" w:name="_Hlk52106671"/>
            <w:bookmarkEnd w:id="5"/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_GoBack"/>
            <w:bookmarkStart w:id="7" w:name="_GoBack"/>
            <w:bookmarkEnd w:id="7"/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99704179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1. Знакомство с  «силой трения» с помощью просмотра видео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Просмотр видео ролика «Как возникает тре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9" w:name="_Hlk99704179"/>
            <w:bookmarkStart w:id="10" w:name="_Hlk99704179"/>
            <w:bookmarkEnd w:id="10"/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Беседа о «силе тяг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1" w:name="_Hlk52106671"/>
            <w:bookmarkStart w:id="12" w:name="_Hlk52106671"/>
            <w:bookmarkEnd w:id="12"/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Отгадывание слова «тягач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овторение ТБ при работе с планшет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рно/неверн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bookmarkStart w:id="13" w:name="_Hlk3943944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 при работе с конструктором Lego WeDo 2.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63165" cy="1217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к вы думаете легко лошади везти эту повозку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то ей мешает ехать быстрее? Вес телеги, вез извозчика, груз, а также трение колес о землю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пробуем разобраться, что такое «сила трения». Посмотрите мультфильм и ответьте на в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отрывка из мультфильма «Сила трения». (видео 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    Что такое трение?  (  ****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еще вопросы на которые мы не нашли с вами отве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    Как возникает «сила трения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    В каких случаях трение меша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    Почему иногда «силу трения» нужно увелич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обрать в этом нам помогут Процессор, Бит и Байт, которые живут в каждом компьюте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 ролик «Как возникает трение?» (видео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 так что же такое «сила трения»? (</w:t>
            </w:r>
            <w:bookmarkStart w:id="14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ла трения – это сила, с которой тело сопротивляется движению. Сила трения всегда направлена в сторону, противоположную движению.</w:t>
            </w:r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 – слайд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ких случаях трение мешает? (****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иногда «силу трения» нужно увеличить? (***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что же такое сила тяг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рассмотрим примеры силы тяги из нашей жизни. (СЛАЙД 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00325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пример «силы тяги» изображен на первой картинке? (лошадь везет сани с грузом)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Силой тяги при рассмотрении транспортных средств называют внешнюю силу, которую необходимо реализовать при помощи машины или механизма для перемещения груза. (СЛАЙД 4)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44140" cy="1730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едите, пожалуйста, свои примеры «силы тяг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амо по себе понятие «сила тяги» имеет смысл только применительно к какому-нибудь транспортному средству, к примеру, говорят о силе тяги автомобиля, самолета, лошади, тянущей са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5" w:name="OLE_LINK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яга - тянущая, движущая си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  </w:t>
            </w:r>
            <w:bookmarkEnd w:id="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слайд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    Что произойдёт, если сила тяги в одном направлении превышает силу трения в друг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объект начинает двигать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чтобы узнать, какого робота мы соберём сегодня, я предлагаю вам отгадать зашифрованное сло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OLE_LINK3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ЧАГЯ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OLE_LINK3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-Какое слово получилось? (тяга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ит какого робота мы будем сегодня собирать? (Робота тягач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картинку. Это пример машины тягач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чего он может тянуть? (большей силы и мощност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жде чем будем собирать повторим технику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АРТ верно/неверн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при рабо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планше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ним, что с планшетом также нужно обращаться очень осторожно; верн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льзя прикасаться к нему грязными и мокрыми рук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шету можно прикасаться мокрыми и грязными рук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ланшетом нужно только на стол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язательно пользоваться планшетом на стол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клади планшет  близко к краю стол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жимать на экран планшета нужно аккуратно, без резких движ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давайте с вами повтори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работы с конструкт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goWeDo 2.0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нужно начинать только с разрешения уч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можно начинать без разрешения уч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учитель обращается к тебе, приостанови работ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й с деталями только по назначению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ъединяй детали, соединённые вместе зуб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можно разъединить зуб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тучи деталями по столу, пластмасса может тресну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й работу только на крышке наб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можно выполнять не на крышке наб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S Text;Cambria" w:ascii="YS Text;Cambria" w:hAnsi="YS Text;Cambria"/>
                <w:color w:val="000000"/>
                <w:sz w:val="23"/>
                <w:szCs w:val="23"/>
                <w:shd w:fill="FFFFFF" w:val="clear"/>
              </w:rPr>
              <w:t>•</w:t>
            </w:r>
            <w:r>
              <w:rPr>
                <w:rFonts w:cs="YS Text;Cambria" w:ascii="YS Text;Cambria" w:hAnsi="YS Text;Cambria"/>
                <w:color w:val="000000"/>
                <w:sz w:val="23"/>
                <w:szCs w:val="23"/>
                <w:shd w:fill="FFFFFF" w:val="clear"/>
              </w:rPr>
              <w:t>Содержи в чистоте и порядке рабочее мест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4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Основная ча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52106702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bookmarkStart w:id="19" w:name="_Hlk5802232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bookmarkStart w:id="20" w:name="_Hlk99726205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алгоритма конструирования</w:t>
            </w:r>
            <w:bookmarkEnd w:id="20"/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блоков и программир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1" w:name="_Hlk52106702"/>
            <w:bookmarkStart w:id="22" w:name="_Hlk52106702"/>
            <w:bookmarkEnd w:id="22"/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можем приступить к конструированию робота-тягач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расположение конструктора и планшета на столе. Расставьте все по образц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зьмите планшеты. Нажмите на кнопку включ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жмите на синюю табличку, где написано «Проекты для работы в класс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ем в разделе «Первые шаги» нажмите на робота «Тягач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стрелок пролистайте до пункта «начать конструирование» и выберите е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 вами откроется инструкция, на первой странице которой изображена готовая модель робота «Тягач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иступим к работ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лее сборка робота по инструкции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наш робот готов. Теперь нам нужно его запрограммировать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кажите, что должен делать тягач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януть какой-либо груз)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, такую функцию мы и запрограммируем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 для начала нам нужно подключить смартхаб к планшету. (Показ)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тем нажмите на планшете на следующий раздел «программируй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каз)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запрограммировать робота мы можем с помощью различных бло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)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ейчас в форме игры мы проверим как вы помните блоки управления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блоки подразделяются на: *****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локи управления мотором и индикатором смартхаба – зеленая палитр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локи работы с экраном, звуками и математикой – красная палитр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локи управления программой (запуск, ожидание, цикл) – желтая палитр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локи работы с датчиками – оранжевая палитр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локи расширения – синяя палитр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для программирования нам понадобятся блоки управления программой и блоки управления мотором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же, у вас представлен пример программирования, попробуйте запрограммировать по образцу, перетаскивая блоки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вы можете запускать ро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  <w:bookmarkStart w:id="23" w:name="_Hlk5802279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аключительная ча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End w:id="23"/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, каких красивых роботов вы собрали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, вспомним. О чем мы сегодня говорили на занятии?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такое сила трения? Сила тяги?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пожалуйста, на слайд, на котором изображены два робота тягача и машин синего и красного цвета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если вам было скучно, не интересно и ничего не получилось: переместите красную машину к роботу тягачу в левом углу. А если вам было интересно и у вас все получилось, то переместите синюю машину к роботу тягачу в правом углу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ы, ребята, я рада, что у всех получилось выполнить работу.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занятие!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куратно разберите робота и разложите детали в нужные контейнеры, используя инструкцию расположения деталей. Также для разбора деталей используйте отделитель элементов (показ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ерите рабочие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kopilkaurokov.ru/okruzhayushchiy-mir/presentacii/proekt_vezdekhod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7:31:00Z</dcterms:created>
  <dc:creator>Mary</dc:creator>
  <dc:description/>
  <cp:keywords/>
  <dc:language>en-US</dc:language>
  <cp:lastModifiedBy>Admin</cp:lastModifiedBy>
  <dcterms:modified xsi:type="dcterms:W3CDTF">2023-05-11T05:49:00Z</dcterms:modified>
  <cp:revision>29</cp:revision>
  <dc:subject/>
  <dc:title/>
</cp:coreProperties>
</file>