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        </w:t>
      </w:r>
      <w:r>
        <w:rPr>
          <w:b/>
          <w:sz w:val="40"/>
          <w:szCs w:val="40"/>
        </w:rPr>
        <w:t>Весна пришла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/ </w:t>
      </w:r>
      <w:r>
        <w:rPr>
          <w:i/>
          <w:sz w:val="28"/>
          <w:szCs w:val="28"/>
        </w:rPr>
        <w:t>Под музыку дети входят в зал, садятся на стульчики./</w:t>
      </w:r>
    </w:p>
    <w:p>
      <w:pPr>
        <w:pStyle w:val="Normal"/>
        <w:rPr/>
      </w:pPr>
      <w:r>
        <w:rPr>
          <w:b/>
          <w:sz w:val="28"/>
          <w:szCs w:val="28"/>
        </w:rPr>
        <w:t>Вед. :</w:t>
      </w:r>
      <w:r>
        <w:rPr>
          <w:sz w:val="28"/>
          <w:szCs w:val="28"/>
        </w:rPr>
        <w:t xml:space="preserve">Дорогие ребята! Сегодня мы собрались здесь, чтобы порадоваться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ходу весны, порадоваться Солнышку, пению птиц. Посмотрите, как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иво в нашем лесу. Нас сюда пригласила красавица – Вес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речка голуб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будилась ото с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бежит, в полях сверк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чит, к нам пришла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(В зал входит Вес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Здравствуйте, гости дорогие! Я рада видеть вас в своём лесу!</w:t>
      </w:r>
    </w:p>
    <w:p>
      <w:pPr>
        <w:pStyle w:val="Normal"/>
        <w:rPr/>
      </w:pPr>
      <w:r>
        <w:rPr>
          <w:b/>
          <w:sz w:val="28"/>
          <w:szCs w:val="28"/>
        </w:rPr>
        <w:t>Вед. :</w:t>
      </w:r>
      <w:r>
        <w:rPr>
          <w:sz w:val="28"/>
          <w:szCs w:val="28"/>
        </w:rPr>
        <w:t xml:space="preserve"> Здравствуй, Весна – красна! Мы тоже очень рады видеть тебя. Ребята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вайте встретим Весну весёлой пля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Исполняется «Весенняя пляска»</w:t>
      </w:r>
      <w:r>
        <w:rPr>
          <w:b/>
          <w:sz w:val="28"/>
          <w:szCs w:val="28"/>
        </w:rPr>
        <w:t xml:space="preserve"> сл. и муз. М. Картуши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 :</w:t>
      </w:r>
      <w:r>
        <w:rPr>
          <w:sz w:val="28"/>
          <w:szCs w:val="28"/>
        </w:rPr>
        <w:t xml:space="preserve"> Дорогая Весна, наши ребята соскучились по пению пти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урчанию ручейков, по играм на лесной лужайке.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Что ж, я с удовольствием с вами поиг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гра «Ручеёк» /полоска шириной 15 см дети перепрыгивают через ручей/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Спасибо тебе, Весна, за весёлую игру. А скажи, с кем ты веселишься в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су, с кем играешь?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Я дружу с маленькими жучками, бабочками, птичками.</w:t>
      </w:r>
    </w:p>
    <w:p>
      <w:pPr>
        <w:pStyle w:val="Normal"/>
        <w:rPr/>
      </w:pPr>
      <w:r>
        <w:rPr>
          <w:b/>
          <w:sz w:val="28"/>
          <w:szCs w:val="28"/>
        </w:rPr>
        <w:t>Вед. :</w:t>
      </w:r>
      <w:r>
        <w:rPr>
          <w:sz w:val="28"/>
          <w:szCs w:val="28"/>
        </w:rPr>
        <w:t xml:space="preserve"> Смотрите к нам в гости воробей прилетел. Давайте мы ему песенку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 xml:space="preserve">Песня «Воробей» </w:t>
      </w:r>
      <w:r>
        <w:rPr>
          <w:b/>
          <w:sz w:val="28"/>
          <w:szCs w:val="28"/>
        </w:rPr>
        <w:t>сл. и муз. М. Картуши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А  наш воробей хочет с нами поиграть в игру «попрыг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Игра /Попрыгушки/ </w:t>
      </w:r>
      <w:r>
        <w:rPr>
          <w:b/>
          <w:sz w:val="28"/>
          <w:szCs w:val="28"/>
        </w:rPr>
        <w:t>р.н.м. «Барыня» сл. М. Картуши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 :</w:t>
      </w:r>
      <w:r>
        <w:rPr>
          <w:sz w:val="28"/>
          <w:szCs w:val="28"/>
        </w:rPr>
        <w:t xml:space="preserve"> Ой, ребята, посмотрите, солнышко выглянуло! Вы любите солнышк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Солнышко мне помогает снег растопить и землю согреть. А чтобы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лнышко не скучало, давайте для него танец с ложками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Песня-танец «Ложечки» </w:t>
      </w:r>
      <w:r>
        <w:rPr>
          <w:b/>
          <w:sz w:val="28"/>
          <w:szCs w:val="28"/>
        </w:rPr>
        <w:t>сл. и муз. О. Н. Васьковс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Молодцы! Посмотрите, солнышко выглянуло, и весенние цвет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устились. Мы можем собрать красивые бу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Игра «Кто больше соберёт весенних цвето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Молодцы, ребята, вы так красиво танцуете и поёте! За это я вас всех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арками одарю, ни кого не обдел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Спасибо, Весна, за чудесную прогулку по лесу! Мы здесь очень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орово повеселились! Но пора уже и домой возвраща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Спасибо, что пришли ко мне в гости! Я без вас буду скучать, До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Репертуа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Весенняя пляска» сл. и муз. М. Картуш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Игра руче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сня «Воробей» сл. и муз. М. Картуш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Игра «Попрыгушки» р.н.м. «Барыня» сл. М. Картуш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сня-танец «Ложечки» сл. и муз. О. Н. Васьк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Игра «Кто больше соберёт цв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02:00Z</dcterms:created>
  <dc:creator>вован</dc:creator>
  <dc:description/>
  <cp:keywords/>
  <dc:language>en-US</dc:language>
  <cp:lastModifiedBy>вован</cp:lastModifiedBy>
  <cp:lastPrinted>2002-01-01T14:02:00Z</cp:lastPrinted>
  <dcterms:modified xsi:type="dcterms:W3CDTF">2002-01-01T11:09:00Z</dcterms:modified>
  <cp:revision>5</cp:revision>
  <dc:subject/>
  <dc:title/>
</cp:coreProperties>
</file>